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GENERAL CALENDAR OF THE ORDER OF PREACHER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b/>
          <w:b/>
          <w:bCs/>
          <w:sz w:val="24"/>
        </w:rPr>
      </w:pPr>
      <w:r>
        <w:rPr>
          <w:rFonts w:cs="Times New Roman" w:ascii="Times New Roman" w:hAnsi="Times New Roman"/>
          <w:sz w:val="24"/>
        </w:rPr>
        <w:t xml:space="preserve">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BLESSEDS OF THE ORDER OF PREACHERS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for Particular Calendars of the Provinces, Monasteries and Congregation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NB:</w:t>
        <w:tab/>
        <w:t>The prayers for the following feasts are provided for the convenience of provinces, monasteries and congregations who may choose to celebrate one or more of them according to their proper legislat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ANUARY</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anuary 3</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BLESSED STEPHANA QUINZANI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Sister and Virgi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virgins (</w:t>
      </w:r>
      <w:r>
        <w:rPr>
          <w:rFonts w:cs="Times New Roman" w:ascii="Times New Roman" w:hAnsi="Times New Roman"/>
          <w:sz w:val="24"/>
          <w:u w:val="single"/>
        </w:rPr>
        <w:t>Commons</w:t>
      </w:r>
      <w:r>
        <w:rPr>
          <w:rFonts w:cs="Times New Roman" w:ascii="Times New Roman" w:hAnsi="Times New Roman"/>
          <w:sz w:val="24"/>
        </w:rPr>
        <w:t>, pp.11-13); or Common of holy wo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34.</w:t>
        <w:tab/>
        <w:t xml:space="preserve">God of all consolation, you made Blessed Stephana a sharer in the passion of Christ. With the help of her prayers and by following her example may we be conformed to the image of your Son, who lives and reigns with you and the Holy Spirit, one God, for ever and ever. [MOP 129]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January 4 </w:t>
      </w:r>
    </w:p>
    <w:p>
      <w:pPr>
        <w:pStyle w:val="Normal"/>
        <w:tabs>
          <w:tab w:val="left" w:pos="-552" w:leader="none"/>
          <w:tab w:val="left" w:pos="0" w:leader="none"/>
          <w:tab w:val="left" w:pos="720" w:leader="none"/>
          <w:tab w:val="left" w:pos="1080" w:leader="none"/>
          <w:tab w:val="left" w:pos="1440" w:leader="none"/>
          <w:tab w:val="left" w:pos="1800" w:leader="none"/>
        </w:tabs>
        <w:jc w:val="center"/>
        <w:rPr/>
      </w:pPr>
      <w:r>
        <w:rPr>
          <w:rFonts w:cs="Times New Roman" w:ascii="Times New Roman" w:hAnsi="Times New Roman"/>
          <w:b/>
          <w:bCs/>
          <w:sz w:val="24"/>
        </w:rPr>
        <w:t>BLESSED ZEDISLAVA BERKIANA</w:t>
      </w:r>
      <w:r>
        <w:rPr>
          <w:rFonts w:cs="Times New Roman" w:ascii="Times New Roman" w:hAnsi="Times New Roman"/>
          <w:sz w:val="24"/>
        </w:rPr>
        <w:t xml:space="preserve">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 xml:space="preserve">Lay Dominican and Wife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w:t>
        <w:tab/>
        <w:t>Common of holy women: for those who performed works of mercy (Commons, p.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 xml:space="preserve">335. </w:t>
        <w:tab/>
        <w:t xml:space="preserve">Faithful God, by her married life and works of charity you taught Blessed Zedislava to pursue the way of perfection. By her prayers may family life be strengthened and be a witness to Christian virtue. We ask this through our Lord Jesus Christ, your Son, who lives and reigns with you and the Holy Spirit, one God, for ever and ever. [MOP 129]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January 10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BLESSED GONSALVO OF AMARANTE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sectPr>
          <w:type w:val="nextPage"/>
          <w:pgSz w:w="12240" w:h="15840"/>
          <w:pgMar w:left="720" w:right="3096" w:gutter="0" w:header="0" w:top="1440" w:footer="0" w:bottom="1440"/>
          <w:pgNumType w:fmt="decimal"/>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36.</w:t>
        <w:tab/>
        <w:t xml:space="preserve">God of mercy and compassion, in your grace Blessed Gonsalvo came to love your holy name and served you in the solitary life. By the help of his prayer and the grace of the Spirit may we keep you in our thoughts and with burning zeal do what is pleasing to you. We ask this through our Lord Jesus Christ, your Son, who lives and reigns with you and the Holy Spirit, one God, for ever and ever. [MOP 131]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 xml:space="preserve">January 10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ANN OF THE ANGELS MONTEAGUDO</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Nun and Virgi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virgins (</w:t>
      </w:r>
      <w:r>
        <w:rPr>
          <w:rFonts w:cs="Times New Roman" w:ascii="Times New Roman" w:hAnsi="Times New Roman"/>
          <w:sz w:val="24"/>
          <w:u w:val="single"/>
        </w:rPr>
        <w:t>Commons</w:t>
      </w:r>
      <w:r>
        <w:rPr>
          <w:rFonts w:cs="Times New Roman" w:ascii="Times New Roman" w:hAnsi="Times New Roman"/>
          <w:sz w:val="24"/>
        </w:rPr>
        <w:t>, pp.11-13); or Common of holy wo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37.</w:t>
        <w:tab/>
        <w:t>Bountiful God, you gave Blessed Ann the gifts of contemplation, of penitence and of charity towards her neighbors. With the help of her prayers and example may we worship you with this sacrifice of praise and learn what is pleasing to you through the signs of the times. We ask this through our Lord Jesus Christ, your Son, who lives and reigns with you and the Holy Spirit, one God, for ever and ever. [MOP 52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anuary 11</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BERNARD SCAMMACC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holy men: for religious (</w:t>
      </w:r>
      <w:r>
        <w:rPr>
          <w:rFonts w:cs="Times New Roman" w:ascii="Times New Roman" w:hAnsi="Times New Roman"/>
          <w:sz w:val="24"/>
          <w:u w:val="single"/>
        </w:rPr>
        <w:t>Commons</w:t>
      </w:r>
      <w:r>
        <w:rPr>
          <w:rFonts w:cs="Times New Roman" w:ascii="Times New Roman" w:hAnsi="Times New Roman"/>
          <w:sz w:val="24"/>
        </w:rPr>
        <w:t>, pp.15-16); or for those who performed works of mercy (</w:t>
      </w:r>
      <w:r>
        <w:rPr>
          <w:rFonts w:cs="Times New Roman" w:ascii="Times New Roman" w:hAnsi="Times New Roman"/>
          <w:sz w:val="24"/>
          <w:u w:val="single"/>
        </w:rPr>
        <w:t>Commons</w:t>
      </w:r>
      <w:r>
        <w:rPr>
          <w:rFonts w:cs="Times New Roman" w:ascii="Times New Roman" w:hAnsi="Times New Roman"/>
          <w:sz w:val="24"/>
        </w:rPr>
        <w:t>, p.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38.</w:t>
        <w:tab/>
        <w:t>Merciful God, you led Blessed Bernard along the path of conversion and evangelical perfection. With the help of his prayers and by following his example may we have sorrow for our offenses and turn to you with hearts cleansed of sin. We ask this through our Lord Jesus Christ, your Son, who lives and reigns with you and the Holy Spirit, one God, for ever and ever. [MOP 13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39.</w:t>
        <w:tab/>
        <w:t>Merciful Lord, receive the gift we offer. Help us to follow the example of Blessed Bernard and to persevere to the end in your love. We ask this through Christ our Lord. [MOP 13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40.</w:t>
        <w:tab/>
        <w:t xml:space="preserve">O Lord, we have been filled at your holy table. May we follow in the footsteps of Blessed Bernard, and so come to be satisfied with the abundance of your saving gifts. We ask this through Christ our Lord. [MOP 132]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anuary 1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ANDREW OF PESCHIER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41.</w:t>
        <w:tab/>
        <w:t>God of all holiness, you filled Blessed Andrew with an apostolic spirit. Help us to imitate his words and example that we may advance in holiness and live fruitful lives. We ask this through our Lord Jesus Christ, your Son., who lives and reigns with you and the Holy Spirit, one God, for ever and ever. [MOP 13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anuary 22</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ANTHONY DELLA CHIES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42.</w:t>
        <w:tab/>
        <w:t>God of mercy and compassion, you gave Blessed Anthony the gift of divine love. By the help of his prayers may our hearts burn with that same charity and may our lives like his be witnesses to the faith and to the ministry of service. We ask this through our Lord Jesus Christ, your Son, who lives and reigns with you and the Holy Spirit, one God, for ever and ever. [MOP 13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anuary 23</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HENRY SUSO</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Entrance Antiphon (See Ps 56:4-5,1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43.</w:t>
        <w:tab/>
        <w:t>When I begin to fear, in you will I trust. In God, in whose promise I glory, in God I trust without fear; what can flesh do against me? I am bound, O God, by vows to you; your thank offerings I will fulfill. [MOP 13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44.</w:t>
        <w:tab/>
        <w:t>God of wisdom, you called Blessed Henry to follow your Son and gave him the grace to mortify his body. May we follow the crucified Christ and so obtain his eternal consolation. We ask this through our Lord Jesus Christ, your Son, who lives and reigns with you and the Holy Spirit, one God, for ever and ever. [MOP 13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45.</w:t>
        <w:tab/>
        <w:t>Lord, holy Father, you commanded us to celebrate these mysteries as a memorial of your beloved Son. By imitating Blessed Henry may we learn to meditate on your only-begotten Son, who was crucified for us, and savor the fruits of our contemplation. We ask this through Christ our Lord. [MOP 13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Communion Antiphon (Prov 8:19,2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46.</w:t>
        <w:tab/>
        <w:t>The fruit I give is better than gold, better than pure gold; the return I make is better than pure silver. I enrich those who love me, filling their treasuries. [MOP 13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47.</w:t>
        <w:tab/>
        <w:t xml:space="preserve">Almighty God, you have fed us at the table of divine wisdom. May the sacrament we have received on this feast of Blessed Henry nourish us for eternal life. We ask this through Christ our Lord. [MOP 1361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anuary 27</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MARCOLINO OF FORL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0"/>
        <w:rPr/>
      </w:pPr>
      <w:r>
        <w:rPr>
          <w:rFonts w:cs="Times New Roman" w:ascii="Times New Roman" w:hAnsi="Times New Roman"/>
          <w:sz w:val="24"/>
        </w:rPr>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48.</w:t>
        <w:tab/>
        <w:t>God of love and mercy, the prayer of the humble and meek is always pleasing to you. May we follow in the footsteps of Blessed Marcolino and become truly meek and humble of heart, and so more readily obtain your gifts of grace. We ask this through our Lord Jesus Christ, you Son, who lives arid reigns with you and the Holy Spirit, one God, for ever and ever. [MOP 136]</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anuary 2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VILLANA DE BOTT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Lay Dominican and Wif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holy women (</w:t>
      </w:r>
      <w:r>
        <w:rPr>
          <w:rFonts w:cs="Times New Roman" w:ascii="Times New Roman" w:hAnsi="Times New Roman"/>
          <w:sz w:val="24"/>
          <w:u w:val="single"/>
        </w:rPr>
        <w:t>Commons</w:t>
      </w:r>
      <w:r>
        <w:rPr>
          <w:rFonts w:cs="Times New Roman" w:ascii="Times New Roman" w:hAnsi="Times New Roman"/>
          <w:sz w:val="24"/>
        </w:rPr>
        <w:t>, p.1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49.</w:t>
        <w:tab/>
        <w:t>O God, our merciful Father, you called Blessed Villana back from the emptiness of the world and aroused in her a spirit of humility and true penitence. Recreate in our hearts the power of your love and, filled by that same spirit, may we serve you in newness of life. We ask this through our Lord Jesus Christ, your Son, who lives and reigns with you and the Holy Spirit, one God, for ever and ever. [MOP 14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FEBRUARY</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February 3</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PETER OF RUFFI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Priest and Marty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martyrs (</w:t>
      </w:r>
      <w:r>
        <w:rPr>
          <w:rFonts w:cs="Times New Roman" w:ascii="Times New Roman" w:hAnsi="Times New Roman"/>
          <w:sz w:val="24"/>
          <w:u w:val="single"/>
        </w:rPr>
        <w:t>Commons</w:t>
      </w:r>
      <w:r>
        <w:rPr>
          <w:rFonts w:cs="Times New Roman" w:ascii="Times New Roman" w:hAnsi="Times New Roman"/>
          <w:sz w:val="24"/>
        </w:rPr>
        <w:t>, p.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50.</w:t>
        <w:tab/>
        <w:t>Loving God, in your mercy you bestowed the crown of martyrdom on Blessed Peter for his defense of the true faith. Help us by his prayers to please you by a faith that is manifested through charity. We ask this through our Lord Jesus Christ, your Son, who lives and reigns with you and the Holy Spirit, one God, for ever and ever. [MOP 14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February 3</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ANTHONY PAVONIO</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Priest and Marty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 Common of pastors (</w:t>
      </w:r>
      <w:r>
        <w:rPr>
          <w:rFonts w:cs="Times New Roman" w:ascii="Times New Roman" w:hAnsi="Times New Roman"/>
          <w:sz w:val="24"/>
          <w:u w:val="single"/>
        </w:rPr>
        <w:t>Commons</w:t>
      </w:r>
      <w:r>
        <w:rPr>
          <w:rFonts w:cs="Times New Roman" w:ascii="Times New Roman" w:hAnsi="Times New Roman"/>
          <w:sz w:val="24"/>
        </w:rPr>
        <w:t>, p.9); or Common of martyrs (</w:t>
      </w:r>
      <w:r>
        <w:rPr>
          <w:rFonts w:cs="Times New Roman" w:ascii="Times New Roman" w:hAnsi="Times New Roman"/>
          <w:sz w:val="24"/>
          <w:u w:val="single"/>
        </w:rPr>
        <w:t>Commons</w:t>
      </w:r>
      <w:r>
        <w:rPr>
          <w:rFonts w:cs="Times New Roman" w:ascii="Times New Roman" w:hAnsi="Times New Roman"/>
          <w:sz w:val="24"/>
        </w:rPr>
        <w:t>, p.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51.</w:t>
        <w:tab/>
        <w:t xml:space="preserve">God of all truth, to promote the unity of the faith you gave Blessed Anthony a dauntless courage. Help us to follow in his footsteps and so obtain the object of our faith, our eternal salvation. We ask this through our Lord Jesus Christ, your Son, who lives and reigns with you and the Holy Spirit, one God, for ever and ever. [MOP 149]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February 3</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BARTHOLOMEW OF CERVERIO</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Priest and Marty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martyrs (</w:t>
      </w:r>
      <w:r>
        <w:rPr>
          <w:rFonts w:cs="Times New Roman" w:ascii="Times New Roman" w:hAnsi="Times New Roman"/>
          <w:sz w:val="24"/>
          <w:u w:val="single"/>
        </w:rPr>
        <w:t>Commons</w:t>
      </w:r>
      <w:r>
        <w:rPr>
          <w:rFonts w:cs="Times New Roman" w:ascii="Times New Roman" w:hAnsi="Times New Roman"/>
          <w:sz w:val="24"/>
        </w:rPr>
        <w:t>, p.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52.</w:t>
        <w:tab/>
        <w:t xml:space="preserve">Loving God, you made Blessed Bartholomew an outstanding champion of the faith and bestowed on him the crown of martyrdom. Help us by his prayers and example to bear our cross and be worthy to share with him in your glory. We ask this through our Lord Jesus Christ, your Son, who lives and reigns with you and the Holy Spirit, one God, for ever and ever. [MOP 149-150]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February 16</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NICHOLAS PAGLI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 xml:space="preserve">Friar and Priest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53.</w:t>
        <w:tab/>
        <w:t xml:space="preserve">O Lord, you gave Blessed Nicholas a special grace for preaching your word and for obtaining the salvation of his neighbors. With the help of his prayers may we stand firm in that same holy calling. We ask this through our Lord Jesus Christ, your Son, who lives and reigns with you and the Holy Spirit, one God, for ever and ever. [MOP 154-155]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February 1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ALVAREZ OF CORDOB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54.</w:t>
        <w:tab/>
        <w:t xml:space="preserve">God of mercy, you endowed Blessed Alvarez with the gifts of penance and divine love. With the help of his prayers and example may we always bear the suffering of Christ in our bodies and your love in our hearts. We ask this through our Lord Jesus Christ, your Son, who lives and reigns with you and the Holy Spirit, one God, for ever and ever. [MOP 156]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February 20</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CHRISTOPHER OF MILAN</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w:t>
        <w:tab/>
        <w:t>Common of pastors (Commons, p.9); or Common of holy men: for religious (Commons,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55.</w:t>
        <w:tab/>
        <w:t>God of all truth, you made Blessed Christopher a faithful herald of your word to the people. By his life and ministry may we keep Christ ever in our thoughts and in the love of our hearts, for he lives and reigns with you and the Holy Spirit, one God, for ever and ever. [MOP 15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February 2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CONSTANTIUS OF FABRIANO</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56.</w:t>
        <w:tab/>
        <w:t>God of justice and truth, you made Blessed Constantius renowned for his unceasing prayer and his zeal for peace. By the help of his prayers may we walk in the path of justice and reach everlasting peace and glory. we ask this through our Lord Jesus Christ, your Son, who lives and reigns with you and the Holy Spirit, one God, for ever and ever. [MOP 15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PRIL</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pril 10</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ANTHONY NEYROT</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Priest and Marty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one martyr (</w:t>
      </w:r>
      <w:r>
        <w:rPr>
          <w:rFonts w:cs="Times New Roman" w:ascii="Times New Roman" w:hAnsi="Times New Roman"/>
          <w:sz w:val="24"/>
          <w:u w:val="single"/>
        </w:rPr>
        <w:t>Commons</w:t>
      </w:r>
      <w:r>
        <w:rPr>
          <w:rFonts w:cs="Times New Roman" w:ascii="Times New Roman" w:hAnsi="Times New Roman"/>
          <w:sz w:val="24"/>
        </w:rPr>
        <w:t>, p.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57.</w:t>
        <w:tab/>
        <w:t xml:space="preserve">Loving God, you called Blessed Anthony back to the light of your truth and made him an illustrious martyr. May we learn from his trials and by our self-denial come to love you above all things with all our heart. We ask this through our Lord Jesus Christ, your Son, who lives and reigns with you and the Holy Spirit, one God, for ever and ever. [MOP 159]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pril 13</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 xml:space="preserve">BLESSED MARGARET OF CASTELLO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Lay Dominican and Virgi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virgins (</w:t>
      </w:r>
      <w:r>
        <w:rPr>
          <w:rFonts w:cs="Times New Roman" w:ascii="Times New Roman" w:hAnsi="Times New Roman"/>
          <w:sz w:val="24"/>
          <w:u w:val="single"/>
        </w:rPr>
        <w:t>Commons</w:t>
      </w:r>
      <w:r>
        <w:rPr>
          <w:rFonts w:cs="Times New Roman" w:ascii="Times New Roman" w:hAnsi="Times New Roman"/>
          <w:sz w:val="24"/>
        </w:rPr>
        <w:t>, pp.11-13); or Common of holy women (</w:t>
      </w:r>
      <w:r>
        <w:rPr>
          <w:rFonts w:cs="Times New Roman" w:ascii="Times New Roman" w:hAnsi="Times New Roman"/>
          <w:sz w:val="24"/>
          <w:u w:val="single"/>
        </w:rPr>
        <w:t>Commons</w:t>
      </w:r>
      <w:r>
        <w:rPr>
          <w:rFonts w:cs="Times New Roman" w:ascii="Times New Roman" w:hAnsi="Times New Roman"/>
          <w:sz w:val="24"/>
        </w:rPr>
        <w:t>, p.1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58.</w:t>
        <w:tab/>
        <w:t>Compassionate God, you gave your divine light to Blessed Margaret who was blind from birth, that with the eye of her heart she might contemplate you alone. Be the light of our eyes that we may turn from what is evil and reach the home of never-ending light. We ask this through our Lord Jesus Christ, your Son, who lives and reigns with you and the Holy Spirit, one God, for ever and ever. [MOP 16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pril 1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PETER GONSALEZ</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59.</w:t>
        <w:tab/>
        <w:t xml:space="preserve">Almighty God, you bestowed the singular help of Blessed Peter on those in peril from the sea. By the help of his prayers may the light of your grace shine forth in all the storms of this life and enable us to find the harbor of everlasting salvation. We ask this through our Lord Jesus Christ, your Son, who lives and reigns with you and the Holy Spirit, one God, for ever and ever. [MOP 160]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pril 17</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CLARA GAMBACORT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Nun and Widow</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holy wo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60.</w:t>
        <w:tab/>
        <w:t>Merciful God, grant us a spirit of prayer and penance. By following in the footsteps of Blessed Clara may we be worthy to win the crown she has received in heaven. We ask this through our Lord Jesus Christ, your Son, who lives and reigns with you and the Holy Spirit, one God, for ever and ever. [MOP 161]</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61.</w:t>
        <w:tab/>
        <w:t>O God, by the sacrifice of your only-begotten Son on the cross you have redeemed the world. As we now offer that sacrifice, may we be strengthened in the hope of our eternal salvation. We ask this through Christ our Lord. [MOP 16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62.</w:t>
        <w:tab/>
        <w:t>O God, on this feast of Blessed Clara we have been made sharers in this holy meal. May we so live our lives that we may become sharers in your eternal banquet. We ask this through Christ our Lord. [MOP 16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pril 17</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MARIA MANCIN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Nun and Widow</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holy wo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63.</w:t>
        <w:tab/>
        <w:t>O God, bestower of grace and consoler of the sorrowful, you strengthened Blessed Maria in the adversities of life with an admirable patience and unwavering constancy. By the help of her prayers may we follow your will with a sincere heart and so be faithful to you through the changing paths of life. We ask this through our Lord Jesus Christ, your Son, who lives and reigns with you and the Holy Spirit, one God, for ever and ever. [MOP 161-16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pril 1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ISNARD OF CHIAMPO</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64.</w:t>
        <w:tab/>
        <w:t xml:space="preserve">God of truth, you drive away the darkness of ignorance by the light of your wisdom. By the life and prayers of Blessed Isnard increase the strength of our faith, and let no trials extinguish in us the fire of your grace which shone forth in him. We ask this through our Lord Jesus Christ, your Son, who lives and reigns with you and the Holy Spirit, one God, for ever and ever. [MOP 162]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pril 1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SIBYLLINA BISCOSSI</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Lay Dominican and Virgi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virgins (</w:t>
      </w:r>
      <w:r>
        <w:rPr>
          <w:rFonts w:cs="Times New Roman" w:ascii="Times New Roman" w:hAnsi="Times New Roman"/>
          <w:sz w:val="24"/>
          <w:u w:val="single"/>
        </w:rPr>
        <w:t>Commons</w:t>
      </w:r>
      <w:r>
        <w:rPr>
          <w:rFonts w:cs="Times New Roman" w:ascii="Times New Roman" w:hAnsi="Times New Roman"/>
          <w:sz w:val="24"/>
        </w:rPr>
        <w:t>, pp.11-13); or Common of holy women (</w:t>
      </w:r>
      <w:r>
        <w:rPr>
          <w:rFonts w:cs="Times New Roman" w:ascii="Times New Roman" w:hAnsi="Times New Roman"/>
          <w:sz w:val="24"/>
          <w:u w:val="single"/>
        </w:rPr>
        <w:t>Commons</w:t>
      </w:r>
      <w:r>
        <w:rPr>
          <w:rFonts w:cs="Times New Roman" w:ascii="Times New Roman" w:hAnsi="Times New Roman"/>
          <w:sz w:val="24"/>
        </w:rPr>
        <w:t>, p.1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65.</w:t>
        <w:tab/>
        <w:t>O Lord, enkindle our hearts with the fire of the Spirit, who wonderfully renewed Blessed Sibyllina. Filled with that heavenly light may we come to know Jesus Christ crucified and always grow in your love. We ask this through our Lord Jesus Christ, your Son, who lives and reigns with you and the Holy Spirit, one God, for ever and ever. [MOP 16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pril 27</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OSANNA OF KOTOR</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Lay Dominican and Virgi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virgins (</w:t>
      </w:r>
      <w:r>
        <w:rPr>
          <w:rFonts w:cs="Times New Roman" w:ascii="Times New Roman" w:hAnsi="Times New Roman"/>
          <w:sz w:val="24"/>
          <w:u w:val="single"/>
        </w:rPr>
        <w:t>Commons</w:t>
      </w:r>
      <w:r>
        <w:rPr>
          <w:rFonts w:cs="Times New Roman" w:ascii="Times New Roman" w:hAnsi="Times New Roman"/>
          <w:sz w:val="24"/>
        </w:rPr>
        <w:t>, pp.11-13); or Common of holy women (</w:t>
      </w:r>
      <w:r>
        <w:rPr>
          <w:rFonts w:cs="Times New Roman" w:ascii="Times New Roman" w:hAnsi="Times New Roman"/>
          <w:sz w:val="24"/>
          <w:u w:val="single"/>
        </w:rPr>
        <w:t>Commons</w:t>
      </w:r>
      <w:r>
        <w:rPr>
          <w:rFonts w:cs="Times New Roman" w:ascii="Times New Roman" w:hAnsi="Times New Roman"/>
          <w:sz w:val="24"/>
        </w:rPr>
        <w:t>, p.1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66.</w:t>
        <w:tab/>
        <w:t>God of compassion, enkindle anew in our hearts the love of your cross. By the life and prayers of Blessed Osanna, who suffered for the unity of the Church, may we become sharers in both your passion and your glory. We ask this through our Lord Jesus Christ, your Son, who lives and reigns with you and the Holy Spirit one God, for ever and ever. [MOP 16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67.</w:t>
        <w:tab/>
        <w:t>O Lord, receive the gifts we offer on the feast of Blessed Osanna. By the power of this offering and through your gifts of chastity and penitence may we always be pleasing to you. We ask this through Christ our Lord. [MOP 16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68.</w:t>
        <w:tab/>
        <w:t>O God, you wish all who share the one bread and one chalice to be one body in Christ. May the clear teaching of Blessed Osanna strengthen your faithful in truth and call all who are scattered back to the unity of your Church. We ask this through Christ our Lord. [MOP 16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AY</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EMILY BICCHIERI</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Nun and Virgi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virgins (</w:t>
      </w:r>
      <w:r>
        <w:rPr>
          <w:rFonts w:cs="Times New Roman" w:ascii="Times New Roman" w:hAnsi="Times New Roman"/>
          <w:sz w:val="24"/>
          <w:u w:val="single"/>
        </w:rPr>
        <w:t>Commons</w:t>
      </w:r>
      <w:r>
        <w:rPr>
          <w:rFonts w:cs="Times New Roman" w:ascii="Times New Roman" w:hAnsi="Times New Roman"/>
          <w:sz w:val="24"/>
        </w:rPr>
        <w:t>, pp.11-13); or Common of holy wo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69.</w:t>
        <w:tab/>
        <w:t xml:space="preserve">O God, you led Blessed Emily to despise all earthly things and to seek you alone. By following her example may we learn self-denial and love you with grateful hearts. We ask this through our Lord Jesus Christ, your Son, who lives and reigns with you and the Holy Spirit, one God, for ever and ever. [MOP 170]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7</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ALBERT OF BERGAMO</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Lay Dominican and Husband</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holy men (</w:t>
      </w:r>
      <w:r>
        <w:rPr>
          <w:rFonts w:cs="Times New Roman" w:ascii="Times New Roman" w:hAnsi="Times New Roman"/>
          <w:sz w:val="24"/>
          <w:u w:val="single"/>
        </w:rPr>
        <w:t>Commons</w:t>
      </w:r>
      <w:r>
        <w:rPr>
          <w:rFonts w:cs="Times New Roman" w:ascii="Times New Roman" w:hAnsi="Times New Roman"/>
          <w:sz w:val="24"/>
        </w:rPr>
        <w:t>, p.14-15); or for those who performed works of mercy (</w:t>
      </w:r>
      <w:r>
        <w:rPr>
          <w:rFonts w:cs="Times New Roman" w:ascii="Times New Roman" w:hAnsi="Times New Roman"/>
          <w:sz w:val="24"/>
          <w:u w:val="single"/>
        </w:rPr>
        <w:t>Commons</w:t>
      </w:r>
      <w:r>
        <w:rPr>
          <w:rFonts w:cs="Times New Roman" w:ascii="Times New Roman" w:hAnsi="Times New Roman"/>
          <w:sz w:val="24"/>
        </w:rPr>
        <w:t>, p.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70.</w:t>
        <w:tab/>
        <w:t>Almighty and ever-loving God, you led Blessed Albert to shine forth in humility of life, in zeal for the truth and in apostolic charity. May we follow in his footsteps and so obtain the same reward. We ask this through our Lord Jesus Christ, your Son, who lives and reigns with you and the Holy Spirit, one God, for ever and ever. [MOP 17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12</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JANE OF PORTUGAL</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Nun and Virgi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s of virgins (</w:t>
      </w:r>
      <w:r>
        <w:rPr>
          <w:rFonts w:cs="Times New Roman" w:ascii="Times New Roman" w:hAnsi="Times New Roman"/>
          <w:sz w:val="24"/>
          <w:u w:val="single"/>
        </w:rPr>
        <w:t>Commons</w:t>
      </w:r>
      <w:r>
        <w:rPr>
          <w:rFonts w:cs="Times New Roman" w:ascii="Times New Roman" w:hAnsi="Times New Roman"/>
          <w:sz w:val="24"/>
        </w:rPr>
        <w:t>, pp.11-13); or Common of holy wo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71.</w:t>
        <w:tab/>
        <w:t>O God, in the midst of the royal court you strengthened Blessed Jane with purity of heart. By her prayers may your faithful turn from the things of earth and seek after the things of heaven. We ask this through our Lord Jesus Christ, your Son, who lives and reigns with you and the Holy Spirit, one God, for ever and ever. [MOP 17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13</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IMELDA LAMBERTIN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Nun and Virgin</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firstLine="720"/>
        <w:rPr>
          <w:rFonts w:ascii="Times New Roman" w:hAnsi="Times New Roman" w:cs="Times New Roman"/>
          <w:sz w:val="24"/>
        </w:rPr>
      </w:pPr>
      <w:r>
        <w:rPr>
          <w:rFonts w:cs="Times New Roman" w:ascii="Times New Roman" w:hAnsi="Times New Roman"/>
          <w:sz w:val="24"/>
        </w:rPr>
        <w:t>Common of virgins (Commons, pp.11-1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72.</w:t>
        <w:tab/>
        <w:t>Lord Jesus Christ, you received into heaven Blessed Imelda who loved you in the eucharistic banquet. By her prayers may we learn to approach your holy table with that same fervent love and so fulfill our longing to be with you, who live and reign with the Holy Spirit, one God, for ever and ever. [MOP 17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73.</w:t>
        <w:tab/>
        <w:t>O Lord, receive these gifts which we offer you on the feast of Blessed Imelda. Free us front earthly attachments and fix our hearts on you in whom we find true joy. We ask this through Christ our Lord. [MOP 17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74.</w:t>
        <w:tab/>
        <w:t>O Lord, may this holy communion we receive give us strength for our journey, and open the gates to eternal life that we may share in the glory of heaven. We ask this through Christ our Lord. [MOP 17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15</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ANDREW ABELLON</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75.</w:t>
        <w:tab/>
        <w:t>God of all truth, you chose Blessed Andrew to preach the gospel of peace and to promote the regular life. By the help of his prayers may we devote ourselves to proclaiming the faith and bearing the yoke of Christ with fidelity. We ask this through our Lord Jesus Christ, your Son, who lives and reigns with you and the Holy Spirit, one God, for ever and ever. [MOP 17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76.</w:t>
        <w:tab/>
        <w:t>Lord, receive the gifts we bring to you on this feast of Blessed Andrew. By following his example and through the power of this sacrifice may we faithfully proclaim and hold firm to the gospel of your Son, who lives and reigns with you for ever and ever. [MOP 17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77.</w:t>
        <w:tab/>
        <w:t>All-powerful Lord, you have strengthened us with the body and blood of your Son. By the power of this sacrament may we always remain in his love and preach his word, who lives and reigns with you for ever and ever. [MOP 174-17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15</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GILES OF PORTUGAL</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 xml:space="preserve">Friar and Priest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w:t>
        <w:tab/>
        <w:t>Common of pastors (Commons, p.9); or Common of holy men: for religious (Commons,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78.</w:t>
        <w:tab/>
        <w:t>Merciful God, you drew Blessed Giles back to a life of justice and holiness. Draw us away from our sins and lead us to the fullness of freedom and life. We ask this through Christ our Lord. [MOP 17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1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FRANCIS COLL GUITART</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w:t>
        <w:tab/>
        <w:t>Common of pastors (Commons, p.9); or Common of holy men: for religious (Commons,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79.</w:t>
        <w:tab/>
        <w:t xml:space="preserve">God of all truth, you chose Blessed Francis to make known the name of your Son and to instruct Christian people in holiness. By the help of his prayers may the true faith be continually sustained and grow through the ministry of preaching. We ask this through our Lord Jesus Christ, your Son, who lives and reigns with you and the Holy Spirit, one God, for ever and ever. [MOP 175]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21</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COLUMBA OF RIET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Sister and Virgi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virgins (</w:t>
      </w:r>
      <w:r>
        <w:rPr>
          <w:rFonts w:cs="Times New Roman" w:ascii="Times New Roman" w:hAnsi="Times New Roman"/>
          <w:sz w:val="24"/>
          <w:u w:val="single"/>
        </w:rPr>
        <w:t>Commons</w:t>
      </w:r>
      <w:r>
        <w:rPr>
          <w:rFonts w:cs="Times New Roman" w:ascii="Times New Roman" w:hAnsi="Times New Roman"/>
          <w:sz w:val="24"/>
        </w:rPr>
        <w:t>, pp.11-13); or Common of holy wo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80.</w:t>
        <w:tab/>
        <w:t>God of all mercy, you made Blessed Columba shine forth by the innocence of her life and by her zeal for peace. By the help of her teaching may we live together in unity and serve you with pure minds. We ask this through our Lord Jesus Christ, your Son, who lives and reigns with you and the Holy Spirit, one God, for ever and ever. [MOP 17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27</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ANDREW FRANCH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Bishop</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for bishops (</w:t>
      </w:r>
      <w:r>
        <w:rPr>
          <w:rFonts w:cs="Times New Roman" w:ascii="Times New Roman" w:hAnsi="Times New Roman"/>
          <w:sz w:val="24"/>
          <w:u w:val="single"/>
        </w:rPr>
        <w:t>Commons</w:t>
      </w:r>
      <w:r>
        <w:rPr>
          <w:rFonts w:cs="Times New Roman" w:ascii="Times New Roman" w:hAnsi="Times New Roman"/>
          <w:sz w:val="24"/>
        </w:rPr>
        <w:t>, pp.7-8);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81.</w:t>
        <w:tab/>
        <w:t>O God, you made Blessed Andrew excel in holiness and teaching and in preaching your word as a good pastor. By the help of his prayers may we persevere in your service and so come to eternal life. We ask this through our Lord Jesus Christ, your Son, who lives and reigns with you and the Holy Spirit, one God, for ever and ever. [MOP 178-17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82.</w:t>
        <w:tab/>
        <w:t>O Lord, today we celebrate the memorial of Blessed Andrew. May this sacrifice make of our lives an offering acceptable in your sight. We ask this through Christ our Lord. [MOP 17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83.</w:t>
        <w:tab/>
        <w:t>O Lord, may the reception of your precious body and blood give us the strength to imitate the example of Blessed Andrew and always follow your divine will. You live and reign for ever and ever. [MOP 17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28</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MARY BARTHOLOMEW BAGNES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Lay Dominican and Virgi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virgins (</w:t>
      </w:r>
      <w:r>
        <w:rPr>
          <w:rFonts w:cs="Times New Roman" w:ascii="Times New Roman" w:hAnsi="Times New Roman"/>
          <w:sz w:val="24"/>
          <w:u w:val="single"/>
        </w:rPr>
        <w:t>Commons</w:t>
      </w:r>
      <w:r>
        <w:rPr>
          <w:rFonts w:cs="Times New Roman" w:ascii="Times New Roman" w:hAnsi="Times New Roman"/>
          <w:sz w:val="24"/>
        </w:rPr>
        <w:t>, pp.11-1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84.</w:t>
        <w:tab/>
        <w:t>O God, in Blessed Mary Bartholomew you brought together steadfastness in suffering and innocence of life As we endure many trials may we be helped by your grace. We ask this through our Lord Jesus Christ, your Son, who lives and reigns with you and the Holy Spirit, one God, for ever and ever. [MOP 17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85.</w:t>
        <w:tab/>
        <w:t>O Lord, we bring you this bread and wine on the feast of Blessed Mary Bartholomew. Free us from all sin and make us worthy to be counted forever among the ranks of your angelic host. We ask this through Christ our Lord. [MOP 179-18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86.</w:t>
        <w:tab/>
        <w:t>Most holy Father, through the power of this sacrament strengthen your love within us. May we learn from the example of Blessed Mary Bartholomew to faithfully follow in the footsteps of the suffering Christ, who lives and reigns with you for ever and ever. [MOP 18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2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WILLIAM ARNAUD</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 xml:space="preserve">Friar and Priest, </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AND COMPANIONS,</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artyr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w:t>
        <w:tab/>
        <w:t>Common of several martyrs (Commons, pp.1-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87.</w:t>
        <w:tab/>
        <w:t>O God, strength of the faithful, you led Blessed William and his companions to offer their lives in the name of Christ and in obedience to the Church. By the help of their prayers may we share with them in the chalice of Christ and ever grow in your love. We ask this through our Lord Jesus Christ, your Son, who lives and reigns with you and the Holy Spirit, one God, for ever and ever. [MOP 18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88.</w:t>
        <w:tab/>
        <w:t>O Lord, sanctify the gifts we offer on the feast of Blessed William and his companions. You glorified them through these divine mysteries; now grant us pardon and peace. We ask this through Christ our Lord. [MOP 18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89.</w:t>
        <w:tab/>
        <w:t>Lord, as we share the sacrament of eternal life and recall the triumph of Blessed William and his companions, may we imitate their steadfastness of faith. We ask this through Christ our Lord. [MOP 18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May 30</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JAMES SALOMONIO</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those who performed works of mercy (</w:t>
      </w:r>
      <w:r>
        <w:rPr>
          <w:rFonts w:cs="Times New Roman" w:ascii="Times New Roman" w:hAnsi="Times New Roman"/>
          <w:sz w:val="24"/>
          <w:u w:val="single"/>
        </w:rPr>
        <w:t>Commons</w:t>
      </w:r>
      <w:r>
        <w:rPr>
          <w:rFonts w:cs="Times New Roman" w:ascii="Times New Roman" w:hAnsi="Times New Roman"/>
          <w:sz w:val="24"/>
        </w:rPr>
        <w:t>, p.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pPr>
      <w:r>
        <w:rPr>
          <w:rFonts w:cs="Times New Roman" w:ascii="Times New Roman" w:hAnsi="Times New Roman"/>
          <w:sz w:val="24"/>
        </w:rPr>
        <w:t>390.</w:t>
        <w:tab/>
        <w:t xml:space="preserve">God of endless ages, in your providence you gave your people Blessed James to attain the mystery of salvation. By his life and prayers may we come to know your Son and so experience his presence more fully in our lives. We ask this through our Lord Jesus Christ, your Son, who lives and reigns with you and the Holy Spirit, one God, for ever and ever. </w:t>
      </w:r>
      <w:r>
        <w:rPr>
          <w:rFonts w:cs="Times New Roman" w:ascii="Times New Roman" w:hAnsi="Times New Roman"/>
          <w:sz w:val="24"/>
          <w:lang w:val="fr-FR"/>
        </w:rPr>
        <w:t>[MOP 18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t>JUN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lang w:val="fr-FR"/>
        </w:rPr>
      </w:pPr>
      <w:r>
        <w:rPr>
          <w:rFonts w:cs="Times New Roman" w:ascii="Times New Roman" w:hAnsi="Times New Roman"/>
          <w:b/>
          <w:bCs/>
          <w:sz w:val="24"/>
          <w:lang w:val="fr-FR"/>
        </w:rPr>
        <w:t>June 2</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SADOC</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AND COMPANIONS</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Martyr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w:t>
        <w:tab/>
        <w:t>Common of several martyrs (Commons, pp.1-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91.</w:t>
        <w:tab/>
        <w:t>Lord Jesus, in the midst of fierce attacks of the foe Blessed Sadoc and his companions greeted the Virgin Mary in song and received the longed-for palm of martyrdom. After this exile may your merciful and loving Mother show us to you, who live and reign in the unity of the Holy Spirit, one God, for ever and ever. [MOP 18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92.</w:t>
        <w:tab/>
        <w:t>O Lord, grant us your forgiveness and grace through this sacrifice which we offer you on the feast of Blessed Sadoc and his companions. They lovingly greeted the Queen of martyrs as they were made worthy to wash their robes in the blood of the Lamb, who lives and reigns with you for ever and ever. [MOP 18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 xml:space="preserve">393. Lord, this heavenly banquet and the feast we celebrate remind us to ponder the judgment to come. May we follow in the footsteps of your martyrs and share with them eternal happiness. We ask this through Christ our Lord. [MOP 183]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ne 12</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STEPHEN BANDELLI</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94.</w:t>
        <w:tab/>
        <w:t>Eternal Shepherd, to lead your wandering flock back to the way of salvation you made Blessed Stephen an outstanding preacher of the gospel. Helped by the example of his life and in close union with Christ may we labor ardently for the gospel and so receive the promised reward of the kingdom. We ask this through our Lord Jesus Christ, your Son, who lives and reigns with you and the Holy Spirit, one God, for ever and ever. [MOP 18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95.</w:t>
        <w:tab/>
        <w:t>Merciful God, receive the gifts we offer you. Through Blessed Stephen you led many back into the way of justice; now graciously turn our wills to you. We ask this through Christ our Lord. [MOP 187-18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96.</w:t>
        <w:tab/>
        <w:t>Almighty God, you have refreshed us by this sacrament. May we imitate the life of Blessed Stephen and so come to the never-ending happiness promised in these mysteries. We ask this through Christ our Lord. [MOP 18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ne 18</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OSANNA OF MANTU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Lay Dominican and Virgi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virgins (</w:t>
      </w:r>
      <w:r>
        <w:rPr>
          <w:rFonts w:cs="Times New Roman" w:ascii="Times New Roman" w:hAnsi="Times New Roman"/>
          <w:sz w:val="24"/>
          <w:u w:val="single"/>
        </w:rPr>
        <w:t>Commons</w:t>
      </w:r>
      <w:r>
        <w:rPr>
          <w:rFonts w:cs="Times New Roman" w:ascii="Times New Roman" w:hAnsi="Times New Roman"/>
          <w:sz w:val="24"/>
        </w:rPr>
        <w:t>, pp.11-13); or Common of holy women: for those who performed works of mercy (</w:t>
      </w:r>
      <w:r>
        <w:rPr>
          <w:rFonts w:cs="Times New Roman" w:ascii="Times New Roman" w:hAnsi="Times New Roman"/>
          <w:sz w:val="24"/>
          <w:u w:val="single"/>
        </w:rPr>
        <w:t>Commons</w:t>
      </w:r>
      <w:r>
        <w:rPr>
          <w:rFonts w:cs="Times New Roman" w:ascii="Times New Roman" w:hAnsi="Times New Roman"/>
          <w:sz w:val="24"/>
        </w:rPr>
        <w:t>, p.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97.</w:t>
        <w:tab/>
        <w:t>O God, giver of all good things, you led Blessed Osanna to prefer the unsearchable riches of Christ above all else and to so teach others. By following her example and teaching may we grow in knowledge of you and faithfully live according to the light of the gospel. We ask this through our Lord Jesus Christ, your Son, who lives and reigns with you and the Holy Spirit, one God, for ever and ever. [MOP 18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ne 20</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MARGARET EBNER</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Nun and Virgin</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virgins (</w:t>
      </w:r>
      <w:r>
        <w:rPr>
          <w:rFonts w:cs="Times New Roman" w:ascii="Times New Roman" w:hAnsi="Times New Roman"/>
          <w:sz w:val="24"/>
          <w:u w:val="single"/>
        </w:rPr>
        <w:t>Commons</w:t>
      </w:r>
      <w:r>
        <w:rPr>
          <w:rFonts w:cs="Times New Roman" w:ascii="Times New Roman" w:hAnsi="Times New Roman"/>
          <w:sz w:val="24"/>
        </w:rPr>
        <w:t>, pp.11-13); or Common of holy wo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98.</w:t>
        <w:tab/>
        <w:t>O God, source of all goodness, you enkindled within Blessed Margaret the fire of the Holy Spirit and drew her into the secrets of your divine love. By the help of her prayers and filled with that same Spirit may we come to you by the paths of Christ, who lives and reigns with you and the Holy Spirit, one God, for ever and ever. [MOP 188-18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ne 23</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INNOCENT V</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op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s of pastors: for popes (</w:t>
      </w:r>
      <w:r>
        <w:rPr>
          <w:rFonts w:cs="Times New Roman" w:ascii="Times New Roman" w:hAnsi="Times New Roman"/>
          <w:sz w:val="24"/>
          <w:u w:val="single"/>
        </w:rPr>
        <w:t>Commons</w:t>
      </w:r>
      <w:r>
        <w:rPr>
          <w:rFonts w:cs="Times New Roman" w:ascii="Times New Roman" w:hAnsi="Times New Roman"/>
          <w:sz w:val="24"/>
        </w:rPr>
        <w:t>, p.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399.</w:t>
        <w:tab/>
        <w:t>God of truth, you bestowed on Blessed Innocent the gifts of knowledge and prudence and made him a promoter of peace and unity. By the help of his prayers may we cherish what is of heaven and in perfect unity follow what is right. We ask this through our Lord Jesus Christ, your Son, who lives and reigns with you and the Holy Spirit, one God, for ever and ever. [MOP 18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00.</w:t>
        <w:tab/>
        <w:t>Lord, we offer you the sacrament of peace and unity as we celebrate the memorial of Blessed Innocent, who was inflamed with apostolic charity and vigorously sought peace for your Church. We ask this through Christ our Lord. [MOP 18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01.</w:t>
        <w:tab/>
        <w:t>Lord, we have received this sacrament on the feast of Blessed Innocent. May it bring us everlasting salvation and peace. We ask this through Christ our Lord. [MOP 18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LY</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ly 7</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BENEDICT X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ope</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w:t>
        <w:tab/>
        <w:t>Common of pastors: for popes (Commons, p.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Indent"/>
        <w:rPr/>
      </w:pPr>
      <w:r>
        <w:rPr/>
        <w:t>402.</w:t>
        <w:tab/>
        <w:t xml:space="preserve">Eternal Shepherd, you made Blessed Benedict known for his great love of the brethren and his service to your flock. By the help of his prayers may we ever be ardent in our fellowship and with one heart be steadfast in the household of the Church. We ask this through our Lord Jesus Christ, your Son, who lives and reigns with you and the Holy Spirit, one God, for ever and ever. [MOP 190]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ly 8</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ADRIAN FORTESCUE</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Lay Dominican, Husband and Marty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one martyr (</w:t>
      </w:r>
      <w:r>
        <w:rPr>
          <w:rFonts w:cs="Times New Roman" w:ascii="Times New Roman" w:hAnsi="Times New Roman"/>
          <w:sz w:val="24"/>
          <w:u w:val="single"/>
        </w:rPr>
        <w:t>Commons</w:t>
      </w:r>
      <w:r>
        <w:rPr>
          <w:rFonts w:cs="Times New Roman" w:ascii="Times New Roman" w:hAnsi="Times New Roman"/>
          <w:sz w:val="24"/>
        </w:rPr>
        <w:t>, pp.2-3); or Common of holy men (</w:t>
      </w:r>
      <w:r>
        <w:rPr>
          <w:rFonts w:cs="Times New Roman" w:ascii="Times New Roman" w:hAnsi="Times New Roman"/>
          <w:sz w:val="24"/>
          <w:u w:val="single"/>
        </w:rPr>
        <w:t>Commons</w:t>
      </w:r>
      <w:r>
        <w:rPr>
          <w:rFonts w:cs="Times New Roman" w:ascii="Times New Roman" w:hAnsi="Times New Roman"/>
          <w:sz w:val="24"/>
        </w:rPr>
        <w:t>, pp.14-1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TextBodyIndent"/>
        <w:rPr/>
      </w:pPr>
      <w:r>
        <w:rPr/>
        <w:t>403.</w:t>
        <w:tab/>
        <w:t>O God, you specially strengthened Blessed Adrian with a wonderful spirit of holiness and courage. Hear the prayers of your people and from his renowned example may we learn to be obedient to you rather than to human authority. We ask this through our Lord Jesus Christ, your Son, who lives and reigns with you and the Holy Spirit, one God, for ever and ever. [MOP 19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July 2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AUGUSTINE OF BIELL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those who performed works of mercy (</w:t>
      </w:r>
      <w:r>
        <w:rPr>
          <w:rFonts w:cs="Times New Roman" w:ascii="Times New Roman" w:hAnsi="Times New Roman"/>
          <w:sz w:val="24"/>
          <w:u w:val="single"/>
        </w:rPr>
        <w:t>Commons</w:t>
      </w:r>
      <w:r>
        <w:rPr>
          <w:rFonts w:cs="Times New Roman" w:ascii="Times New Roman" w:hAnsi="Times New Roman"/>
          <w:sz w:val="24"/>
        </w:rPr>
        <w:t>, p.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06.</w:t>
        <w:tab/>
        <w:t>God of all consolation, you gave Blessed Augustine a wonderful love for announcing the mysteries of salvation and comforting those in sorrow. May we follow in his footsteps and grow in grace and knowledge of you. We ask this through our Lord Jesus Christ, your Son, who lives and reigns with you and the Holy Spirit, one God, for ever and ever. [MOP 19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07.</w:t>
        <w:tab/>
        <w:t>Almighty God, may we offer this sacrifice with the same devotion that Blessed Augustine exemplified in his life. May our worship be fitting and may we obtain the gift of your mercy for which we long. We ask this through Christ our Lord. [MOP 19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08.</w:t>
        <w:tab/>
        <w:t>Merciful God, you have refreshed us with the bread of angels and encouraged us by the life of Blessed Augustine. May we praise your boundless goodness until death and continue to praise you in heaven with unending song. We ask this through Christ our Lord. [MOP 19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UGUST</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ugust 3</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AUGUSTINE KAZOTIC</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Bishop</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for bishops (</w:t>
      </w:r>
      <w:r>
        <w:rPr>
          <w:rFonts w:cs="Times New Roman" w:ascii="Times New Roman" w:hAnsi="Times New Roman"/>
          <w:sz w:val="24"/>
          <w:u w:val="single"/>
        </w:rPr>
        <w:t>Commons</w:t>
      </w:r>
      <w:r>
        <w:rPr>
          <w:rFonts w:cs="Times New Roman" w:ascii="Times New Roman" w:hAnsi="Times New Roman"/>
          <w:sz w:val="24"/>
        </w:rPr>
        <w:t>, pp.7-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09.</w:t>
        <w:tab/>
        <w:t>O loving Father, help us to follow the teaching and example of Blessed Augustine. By assiduous meditation upon the mysteries of salvation and intent upon service for the Church may we come to the joys of eternal life. We ask this through our Lord Jesus Christ, your Son, who lives and reigns with you and the Holy Spirit, one God, for ever and ever. [MOP 19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ugust 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JOHN OF SALERNO</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w:t>
        <w:tab/>
        <w:t>Common of pastors (Commons, p.9); or Common of holy men: for religious (Commons,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10.</w:t>
        <w:tab/>
        <w:t>God of truth, for the spread of the faith you made Blessed John a renowned preacher of your word. By the help of his prayers may we confess with our mouths unto salvation what we believe with our hearts unto justice. We ask this through our Lord Jesus Christ, your Son, who lives and reigns with you and the Holy Spirit, one God, for ever and ever. [MOP 20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ugust 1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AIMO TAPARELL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11.</w:t>
        <w:tab/>
        <w:t>O God, to serve you is to reign. By the prayers of Blessed Aimo whom you made a mighty champion of the faith may we serve you by promoting peace and unity in the Church and come to enjoy the everlasting kingdom. We ask this through our Lord Jesus Christ, your Son, who lives and reigns with you and the Holy Spirit, one God, for ever and ever. [MOP 20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ugust 1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JORDAN OF PIS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12.</w:t>
        <w:tab/>
        <w:t>God of holiness, by the integrity of his life and gentle manner you made Blessed Jordan a fitting minister to preach the gospel. By following his example may we generously strive to serve you through service to our neighbor and so gain the fruit of an everlasting reward. We ask this through our Lord Jesus Christ, your Son, who lives and reigns with you and the Holy Spirit, one God, for ever and ever. [MOP 209]</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August 26</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JAMES OF BEVAGN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13.</w:t>
        <w:tab/>
        <w:t>Merciful God, the sure hope of eternal salvation, you gave Blessed James courage. Show the same mercy to us that being washed in the blood of our Redeemer we may be counted among the sheep at your right hand for ever. We ask this through our Lord Jesus Christ, your Son, who lives and reigns with you and the Holy Spirit, one God, for ever and ever. [MOP 21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EPTEMBER</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eptember 2</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GUALA OF BERGAMO</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Bishop</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for bishops (Commons, pp.7-8);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14.</w:t>
        <w:tab/>
        <w:t>Eternal Shepherd, you endowed Blessed Guala with a special grace for strengthening your flock in peace and holiness. With the help of his prayers may we not falter in pursuing peace and so gather abundant fruits of holiness. We ask this through our Lord Jesus Christ, your Son, who lives and reigns with you and the Holy Spirit, one God, for ever and ever. [MOP 21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15.</w:t>
        <w:tab/>
        <w:t>Lord, receive the offering of our worship which we bring you with joy on the feast of Blessed Guala. Through the power of this sacrifice give us the bountiful gifts of your peace. We ask this through Christ our Lord. [MOP 21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16.</w:t>
        <w:tab/>
        <w:t xml:space="preserve">Lord, we have been refreshed by the bread of life. May we follow the example of Blessed Guala and so live on earth, that at our death we may continue to live with you. We ask this through Christ our Lord. [MOP 215]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eptember 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CATHERINE RACCONIG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Lay Dominican and Virgi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virgins (</w:t>
      </w:r>
      <w:r>
        <w:rPr>
          <w:rFonts w:cs="Times New Roman" w:ascii="Times New Roman" w:hAnsi="Times New Roman"/>
          <w:sz w:val="24"/>
          <w:u w:val="single"/>
        </w:rPr>
        <w:t>Commons</w:t>
      </w:r>
      <w:r>
        <w:rPr>
          <w:rFonts w:cs="Times New Roman" w:ascii="Times New Roman" w:hAnsi="Times New Roman"/>
          <w:sz w:val="24"/>
        </w:rPr>
        <w:t>, pp.11-1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17.</w:t>
        <w:tab/>
        <w:t>O Lord, our hope, you enriched Blessed Catherine with an abundance of heavenly gifts and filled her heart with you alone. With the help of her prayers may Christ be fastened to our hearts as he was fastened to the cross for our salvation, who lives and reigns with you and the Holy Spirit, one God, for ever and ever. [MOP 2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eptember 6</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BERTRAND OF GARRIGUE</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18.</w:t>
        <w:tab/>
        <w:t>O God, you joined to the holy patriarch Dominic a companion and wonderful imitator in Blessed Bertrand. With the help of his prayers may we follow in life the faith which he preached and so obtain the promised rewards in heaven. We ask this through our Lord Jesus Christ, your Son, who lives and reigns with you and the Holy Spirit, one God, for ever and ever. [MOP 21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19.</w:t>
        <w:tab/>
        <w:t>Lord, we offer that same sacrifice which Blessed Bertrand offered for sinners. May it bring us pardon and be our eternal thanksgiving. We ask this through Christ our Lord. [MOP 21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20.</w:t>
        <w:tab/>
        <w:t>Lord, you have strengthened us with eucharistic bread; now strengthen us in confessing the true faith. By following in the footsteps of Blessed Bertrand may we continue to profess it in word and deed. We ask this through Christ our Lord. [MOP 21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eptember 20</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MARK OF MODEN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w:t>
        <w:tab/>
        <w:t>Common of pastors (Commons, p.9); or Common of holy men: for those who performed works of mercy (Commons, p.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21.</w:t>
        <w:tab/>
        <w:t>Merciful God, by the ministry of Blessed Mark, your brought many wanderers back to the path of justice. Through his prayers may we also be cleansed from sin and so be able to reach everlasting joy. We ask this through our Lord Jesus Christ, your Son, who lives and reigns with you and the Holy Spirit, one God, for ever and ever. [MOP 22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22.</w:t>
        <w:tab/>
        <w:t>Loving Father, receive the sacrifice we offer you on this memorial of Blessed Mark. May it please you and obtain your mercy for us. We ask this through Christ our Lord. [MOP 22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23.</w:t>
        <w:tab/>
        <w:t>Lord, we have received the bread of angels. May we follow the teaching and example of Blessed Mark, and find strength in meditating upon the cross. We ask this through Christ our Lord. [MOP 22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eptember 20</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FRANCIS POSADAS</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those who performed works of mercy (</w:t>
      </w:r>
      <w:r>
        <w:rPr>
          <w:rFonts w:cs="Times New Roman" w:ascii="Times New Roman" w:hAnsi="Times New Roman"/>
          <w:sz w:val="24"/>
          <w:u w:val="single"/>
        </w:rPr>
        <w:t>Commons</w:t>
      </w:r>
      <w:r>
        <w:rPr>
          <w:rFonts w:cs="Times New Roman" w:ascii="Times New Roman" w:hAnsi="Times New Roman"/>
          <w:sz w:val="24"/>
        </w:rPr>
        <w:t>, p.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24.</w:t>
        <w:tab/>
        <w:t>Loving God, you endowed Blessed Francis with the sweetness of heavenly charity and made him a renowned preacher of your word. With the help of his prayers may we ever live in your love. We ask this through our Lord Jesus Christ, your Son, who lives and reigns with you and the Holy Spirit, one God, for ever and ever. [MOP 22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25.</w:t>
        <w:tab/>
        <w:t>Lord, graciously accept this sacrifice. Through it Blessed Francis made his life a sacrifice pleasing to you. May it gain for us the fullness of your grace. We ask this through Christ our Lord. [MOP 22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26.</w:t>
        <w:tab/>
        <w:t>Lord, you have satisfied us by these holy mysteries. With the aid of our brother Francis may we be strengthened with the bread of heaven at the close of life and be made sharers of the same glory. We ask this through Christ our Lord. [MOP 22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eptember 2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DALMATIUS MONER</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27.</w:t>
        <w:tab/>
        <w:t>Ever-faithful God, you poured out upon your humble servant Dalmatius the grace of prayer, of preaching and of holy dialogue with you in solitude. Help us to cling to you with perseverance that in all the circumstances of life we may recognize your presence and follow you. We ask this through our Lord Jesus Christ, your Son, who lives and reigns with you and the Holy Spirit, one God, for ever and ever. [MOP 22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September 28</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LAWRENCE OF RIPAFRATT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w:t>
        <w:tab/>
        <w:t>Common of pastors (Commons, p.9); or Common of holy men: for religious (Commons,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28.</w:t>
        <w:tab/>
        <w:t>God of holiness, you made Blessed Lawrence known for his zeal for regular observance and fervor in divine love. With the help of his prayers may we ever follow the more perfect ways and so attain to everlasting joys. We ask this through our Lord Jesus Christ, your Son, who lives and reigns with you and the Holy Spirit, one God, for ever and ever. [MOP 22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29.</w:t>
        <w:tab/>
        <w:t>O Lord, receive the offering we make to you. By following the example of Blessed Lawrence may we receive an increase of the gifts of your grace. We ask this through Christ our Lord. [MOP 22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30.</w:t>
        <w:tab/>
        <w:t>Lord, you have refreshed us with these holy gifts. Help us to overcome earthly attractions and by the example of Blessed Lawrence make us ever eager for the delights of heaven. We ask this through Christ our Lord. [MOP 22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3</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DOMINIC SPADAFOR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31.</w:t>
        <w:tab/>
        <w:t>God of truth, in Blessed Dominic you made the apostolate marvelously fruitful through his constant zeal for prayer and the observance of regular life. By following in his footsteps may we be worthy to receive the abundant fruits of salvation. We ask this through our Lord Jesus Christ, your Son, who lives and reigns with you and the Holy Spirit, one God, for ever and ever. [MOP 224]</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32.</w:t>
        <w:tab/>
        <w:t>O God, Blessed Dominic contemplated the mystery of this holy sacrifice which we offer today. May chaste and holy lives make us an acceptable offering to you, that we may worthily carry out the office we have accepted. We ask this through Christ our Lord. [MOP 22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33.</w:t>
        <w:tab/>
        <w:t>Lord, by the grace of this sacrament we have received make us responsive to your will and effective in our work. By the example of Blessed Dominic we may walk courageously before you and grow always in your love. We ask this through Christ our Lord. [MOP 224]</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6</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BARTOLO LONGO</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Lay Dominica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holy men: for those who performed works of mercy (</w:t>
      </w:r>
      <w:r>
        <w:rPr>
          <w:rFonts w:cs="Times New Roman" w:ascii="Times New Roman" w:hAnsi="Times New Roman"/>
          <w:sz w:val="24"/>
          <w:u w:val="single"/>
        </w:rPr>
        <w:t>Commons</w:t>
      </w:r>
      <w:r>
        <w:rPr>
          <w:rFonts w:cs="Times New Roman" w:ascii="Times New Roman" w:hAnsi="Times New Roman"/>
          <w:sz w:val="24"/>
        </w:rPr>
        <w:t>, p.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34.</w:t>
        <w:tab/>
        <w:t>All-powerful and merciful God, in Blessed Bartolo, a promoter of the rosary of the Blessed Virgin, you showed a wonderful example of holiness and of charity for needy children and orphans. Through his prayers may we learn to see Christ your Son in our neighbors and to love him through them. We ask this through our Lord Jesus Christ, your Son, who lives and reigns with you and the Holy Spirit, one God, for ever and ever. [MOP 22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8</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AMBROSE SANSEDON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35.</w:t>
        <w:tab/>
        <w:t>Merciful God, may this feast of Blessed Ambrose bring joy to the Church, that she may be strengthened with spiritual help and be made worthy to enjoy everlasting happiness. We ask this through our Lord Jesus Christ, your Son, who lives and reigns with you and the Holy Spirit, one God, for ever and ever. [MOP 23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36.</w:t>
        <w:tab/>
        <w:t>O Lord, may this offering bring salvation for your people. For love of them you handed over your only-begotten Son as a living sacrifice, he who lives and reigns with you for ever and ever. [MOP 23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37.</w:t>
        <w:tab/>
        <w:t>O Lord, you have filled us with your divine gifts and instructed us by the example of Blessed Ambrose. May we experience in our lives the effects of this saving sacrifice. We ask this through Christ our Lord. [MOP 23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8</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MATTHEW CARRER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38.</w:t>
        <w:tab/>
        <w:t>Lord, stir up within our hearts the love of your cross and passion that by the prayers and example of Blessed Matthew we may share in the sufferings of Christ and in his glory, for he lives and reigns with you and the Holy Spirit, one God, for ever and ever. [MOP 23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11</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JAMES OF ULM</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Religiou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39.</w:t>
        <w:tab/>
        <w:t>God of all beauty, you led Blessed James to perceive your marvelous goodness in all creation and to portray it as an artist. By his work and his example may we come to recognize that same goodness and so more readily contemplate your great beauty. We ask this through our Lord Jesus Christ, your Son, who lives and reigns with you and the Holy Spirit, one God, for ever and ever. [MOP 23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13</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MAGDALEN PANNATIER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Lay Dominican and Virgi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virgins (</w:t>
      </w:r>
      <w:r>
        <w:rPr>
          <w:rFonts w:cs="Times New Roman" w:ascii="Times New Roman" w:hAnsi="Times New Roman"/>
          <w:sz w:val="24"/>
          <w:u w:val="single"/>
        </w:rPr>
        <w:t>Commons</w:t>
      </w:r>
      <w:r>
        <w:rPr>
          <w:rFonts w:cs="Times New Roman" w:ascii="Times New Roman" w:hAnsi="Times New Roman"/>
          <w:sz w:val="24"/>
        </w:rPr>
        <w:t>, pp.11-13); or Common of holy women: for those who performed works of mercy (</w:t>
      </w:r>
      <w:r>
        <w:rPr>
          <w:rFonts w:cs="Times New Roman" w:ascii="Times New Roman" w:hAnsi="Times New Roman"/>
          <w:sz w:val="24"/>
          <w:u w:val="single"/>
        </w:rPr>
        <w:t>Commons</w:t>
      </w:r>
      <w:r>
        <w:rPr>
          <w:rFonts w:cs="Times New Roman" w:ascii="Times New Roman" w:hAnsi="Times New Roman"/>
          <w:sz w:val="24"/>
        </w:rPr>
        <w:t>, p.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40.</w:t>
        <w:tab/>
        <w:t>Faithful God, you forsake no one who trusts in you and in your mercy hear the prayers of the devout. Through the help of Blessed Magdalen may we receive what we cannot obtain of ourselves. We ask this through our Lord Jesus Christ, your Son, who lives and reigns with you and the Holy Spirit, one God, for ever and ever. [MOP 23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41.</w:t>
        <w:tab/>
        <w:t>O Lord, we offer this sacrifice on the feast of Blessed Magdalen. May it obtain your mercy for us and make us worthy to gain the gifts of heaven. We ask this through Christ our Lord. [MOP 23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42.</w:t>
        <w:tab/>
        <w:t>Merciful Father, may the holy gifts we have received keep us from all future excesses. By following the example of Blessed Magdalen may we, who are sharers in the divine nature, be fervent in heart and fruitful in deed. We ask this through Christ our Lord. [MOP 24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21</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PETER OF CITTA DI CASTELLO</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43.</w:t>
        <w:tab/>
        <w:t>O God, you call your people to continually remember the final judgment. Through the prayers and example of Blessed Peter may we so bear in mind our temporal death that through sorrow for sin we may avoid eternal death. We ask this through our Lord Jesus Christ, your Son, who lives and reigns with you and the Holy Spirit, one God, for ever and ever. [MOP 23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25</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PETER OF GEREMI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44.</w:t>
        <w:tab/>
        <w:t>Eternal Shepherd, you gave Blessed Peter a special grace for calling your wandering flock to the path of Christian justice and for restoring regular observance. Through his prayers enlarge our hearts that we may ever run the way of your commands. We ask this through our Lord Jesus Christ, your Son, who lives and reigns with you and the Holy Spirit, one God, for ever and ever. [MOP 239-24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26</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DAMIAN OF FINALE</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45.</w:t>
        <w:tab/>
        <w:t>God of truth, for the salvation of the faithful you endowed Blessed Damian with wondrous virtues and powers of speech. Through his prayers may we hear your word with an open heart and hold fast to it with patience. We ask this through our Lord Jesus Christ, your Son, who lives and reigns with you and the Holy Spirit, one God, for ever and ever. [MOP 24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46.</w:t>
        <w:tab/>
        <w:t>Lord, receive this sacrifice which we offer you on the feast of Blessed Damian. He made his life a living sacrifice to you; now may we direct all the affections of our hearts to you. We ask this through Christ our Lord. [MOP 24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47.</w:t>
        <w:tab/>
        <w:t>O Lord, we have received this sacrament of your immense love and have been strengthened in our weakness. By imitating Blessed Damian may we faithfully follow your commandments. We ask this through Christ our Lord. [MOP 240]</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27</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BARTHOLOMEW OF VICENZA</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Bishop</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for bishops (</w:t>
      </w:r>
      <w:r>
        <w:rPr>
          <w:rFonts w:cs="Times New Roman" w:ascii="Times New Roman" w:hAnsi="Times New Roman"/>
          <w:sz w:val="24"/>
          <w:u w:val="single"/>
        </w:rPr>
        <w:t>Commons</w:t>
      </w:r>
      <w:r>
        <w:rPr>
          <w:rFonts w:cs="Times New Roman" w:ascii="Times New Roman" w:hAnsi="Times New Roman"/>
          <w:sz w:val="24"/>
        </w:rPr>
        <w:t>, pp.7-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48.</w:t>
        <w:tab/>
        <w:t xml:space="preserve">Faithful God, you made Blessed Bartholomew outstanding in leading the wandering to the light of truth and in bringing the people back to peace and concord. Through his prayers may your peace which surpasses all understanding keep our hearts and minds in Christ Jesus, our Lord, who lives and reigns with you and the Holy Spirit, one God, for ever and ever. [MOP 241] </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October 30</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BENVENUTA BOJAN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Lay Dominican and Virgi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w:t>
        <w:tab/>
        <w:t>Common of virgins (Commons, pp.11-1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49.</w:t>
        <w:tab/>
        <w:t>Lord, you gave Blessed Benvenuta the gifts of penance, prayer and humility. Through self-denial and contemplation on heavenly things may we too live in the Spirit and find rest and glory in you, the one God. We ask this through our Lord Jesus Christ, your Son, who lives and reigns with you and the Holy Spirit, one God, for ever and ever. [MOP 241]</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November 5</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SIMON BALLACH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Religious</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50.</w:t>
        <w:tab/>
        <w:t>O God, you called Blessed Simon from a concern for worldly things and gave him the gifts of prayer and humility. By following his example may we learn to seek you alone here on earth and obtain the rewards promised to the humble. We ask this through our Lord Jesus Christ, your Son, who lives and reigns with you and the Holy Spirit, one God, for ever and ever. [MOP 24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November 1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JOHN LICCIO</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51.</w:t>
        <w:tab/>
        <w:t>Loving God, you made Blessed John illustrious by a complete self-denial and the utmost zeal for charity that he might reveal the mystery of your love to the poor. By following his example may we seek to please you and aid our brothers and sisters in Christ. We ask this through our Lord Jesus Christ, your Son, who lives and reigns with you and the Holy Spirit, one God, for ever and ever. [MOP 252]</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November 1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LUCY OF NARN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Sister and Virgin</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r virgins (</w:t>
      </w:r>
      <w:r>
        <w:rPr>
          <w:rFonts w:cs="Times New Roman" w:ascii="Times New Roman" w:hAnsi="Times New Roman"/>
          <w:sz w:val="24"/>
          <w:u w:val="single"/>
        </w:rPr>
        <w:t>Commons</w:t>
      </w:r>
      <w:r>
        <w:rPr>
          <w:rFonts w:cs="Times New Roman" w:ascii="Times New Roman" w:hAnsi="Times New Roman"/>
          <w:sz w:val="24"/>
        </w:rPr>
        <w:t>, pp.11-13); or Common of holy wo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tab/>
        <w:tab/>
        <w:tab/>
        <w:tab/>
        <w:tab/>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52.</w:t>
        <w:tab/>
        <w:t>God of holiness, you wonderfully adorned Blessed Lucy with the marks of the passion of your Son and with the gifts of virginity and patience. With the help of her prayers may we never be conquered by adversity or the allurements of the world. We ask this through our Lord Jesus Christ, your Son, who lives and reigns with you and the Holy Spirit, one God, for ever and ever. [MOP 252-253]</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November 19</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JAMES BENEFATT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Bishop</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w:t>
        <w:tab/>
        <w:t>Common of pastors: for bishops (Commons, pp.7-8).</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53.</w:t>
        <w:tab/>
        <w:t>Eternal God, you established Blessed James as a model for your flock and made him renowned for his zeal for peace and for his mercy towards your people. By his prayers and example may we be united in the truth of your word and ever ardent in your divine love. We ask this through our Lord Jesus Christ, your Son, who lives and reigns with you and the Holy Spirit, one God, for ever and ever. [MOP 25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November 24</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MARGARET OF SAVOY</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Nun and Widow</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holy women: for religious (</w:t>
      </w:r>
      <w:r>
        <w:rPr>
          <w:rFonts w:cs="Times New Roman" w:ascii="Times New Roman" w:hAnsi="Times New Roman"/>
          <w:sz w:val="24"/>
          <w:u w:val="single"/>
        </w:rPr>
        <w:t>Commons</w:t>
      </w:r>
      <w:r>
        <w:rPr>
          <w:rFonts w:cs="Times New Roman" w:ascii="Times New Roman" w:hAnsi="Times New Roman"/>
          <w:sz w:val="24"/>
        </w:rPr>
        <w:t>, pp.15-16) or for those who performed works of mercy (</w:t>
      </w:r>
      <w:r>
        <w:rPr>
          <w:rFonts w:cs="Times New Roman" w:ascii="Times New Roman" w:hAnsi="Times New Roman"/>
          <w:sz w:val="24"/>
          <w:u w:val="single"/>
        </w:rPr>
        <w:t>Commons</w:t>
      </w:r>
      <w:r>
        <w:rPr>
          <w:rFonts w:cs="Times New Roman" w:ascii="Times New Roman" w:hAnsi="Times New Roman"/>
          <w:sz w:val="24"/>
        </w:rPr>
        <w:t>, p.17).</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54.</w:t>
        <w:tab/>
        <w:t>God of holiness, you taught Blessed Margaret to leave the royal court and to follow you in humility. Following her example may we learn to cherish what is divine and to overcome all adversities through love of your cross. We ask this through our Lord Jesus Christ, your Son, who lives and reigns with you and the Holy Spirit, one God, for ever and ever. [MOP 255]</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DECEMBER</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December 1</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JOHN OF VERCELL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Priest and Master of the Ord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pPr>
      <w:r>
        <w:rPr>
          <w:rFonts w:cs="Times New Roman" w:ascii="Times New Roman" w:hAnsi="Times New Roman"/>
          <w:sz w:val="24"/>
        </w:rPr>
        <w:t>§</w:t>
        <w:tab/>
        <w:t>Common of pastors (</w:t>
      </w:r>
      <w:r>
        <w:rPr>
          <w:rFonts w:cs="Times New Roman" w:ascii="Times New Roman" w:hAnsi="Times New Roman"/>
          <w:sz w:val="24"/>
          <w:u w:val="single"/>
        </w:rPr>
        <w:t>Commons</w:t>
      </w:r>
      <w:r>
        <w:rPr>
          <w:rFonts w:cs="Times New Roman" w:ascii="Times New Roman" w:hAnsi="Times New Roman"/>
          <w:sz w:val="24"/>
        </w:rPr>
        <w:t>, p.9); or Common of holy men: for religious (</w:t>
      </w:r>
      <w:r>
        <w:rPr>
          <w:rFonts w:cs="Times New Roman" w:ascii="Times New Roman" w:hAnsi="Times New Roman"/>
          <w:sz w:val="24"/>
          <w:u w:val="single"/>
        </w:rPr>
        <w:t>Commons</w:t>
      </w:r>
      <w:r>
        <w:rPr>
          <w:rFonts w:cs="Times New Roman" w:ascii="Times New Roman" w:hAnsi="Times New Roman"/>
          <w:sz w:val="24"/>
        </w:rPr>
        <w:t>,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55.</w:t>
        <w:tab/>
        <w:t>God of power and mercy, you made Blessed John an outstanding promoter of the order of Preachers. By his remarkable zeal, his wonderful prudence and his courage, and with the help of his prayers may your family always and everywhere be governed by beneficial rule. We ask this through our Lord Jesus Christ, your Son, who lives and reigns with you and the Holy Spirit, one God, for ever and ever. [MOP 25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b/>
          <w:b/>
          <w:bCs/>
          <w:sz w:val="24"/>
        </w:rPr>
      </w:pPr>
      <w:r>
        <w:rPr>
          <w:rFonts w:cs="Times New Roman" w:ascii="Times New Roman" w:hAnsi="Times New Roman"/>
          <w:b/>
          <w:bCs/>
          <w:sz w:val="24"/>
        </w:rPr>
        <w:t>December 16</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b/>
          <w:bCs/>
          <w:sz w:val="24"/>
        </w:rPr>
        <w:t>BLESSED SEBASTIAN MAGGI</w:t>
      </w:r>
    </w:p>
    <w:p>
      <w:pPr>
        <w:pStyle w:val="Normal"/>
        <w:tabs>
          <w:tab w:val="left" w:pos="-552" w:leader="none"/>
          <w:tab w:val="left" w:pos="0" w:leader="none"/>
          <w:tab w:val="left" w:pos="720" w:leader="none"/>
          <w:tab w:val="left" w:pos="1080" w:leader="none"/>
          <w:tab w:val="left" w:pos="1440" w:leader="none"/>
          <w:tab w:val="left" w:pos="1800" w:leader="none"/>
        </w:tabs>
        <w:jc w:val="center"/>
        <w:rPr>
          <w:rFonts w:ascii="Times New Roman" w:hAnsi="Times New Roman" w:cs="Times New Roman"/>
          <w:sz w:val="24"/>
        </w:rPr>
      </w:pPr>
      <w:r>
        <w:rPr>
          <w:rFonts w:cs="Times New Roman" w:ascii="Times New Roman" w:hAnsi="Times New Roman"/>
          <w:sz w:val="24"/>
        </w:rPr>
        <w:t>Friar and Priest</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1080" w:hanging="360"/>
        <w:rPr>
          <w:rFonts w:ascii="Times New Roman" w:hAnsi="Times New Roman" w:cs="Times New Roman"/>
          <w:sz w:val="24"/>
        </w:rPr>
      </w:pPr>
      <w:r>
        <w:rPr>
          <w:rFonts w:cs="Times New Roman" w:ascii="Times New Roman" w:hAnsi="Times New Roman"/>
          <w:sz w:val="24"/>
        </w:rPr>
        <w:t>§</w:t>
        <w:tab/>
        <w:t>Common of pastors (Commons, p.9); or Common of holy men: for religious (Commons, pp.15-16).</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t>OPENING PRAYER</w:t>
      </w:r>
    </w:p>
    <w:p>
      <w:pPr>
        <w:pStyle w:val="Normal"/>
        <w:tabs>
          <w:tab w:val="left" w:pos="-552" w:leader="none"/>
          <w:tab w:val="left" w:pos="0" w:leader="none"/>
          <w:tab w:val="left" w:pos="720" w:leader="none"/>
          <w:tab w:val="left" w:pos="1080" w:leader="none"/>
          <w:tab w:val="left" w:pos="1440" w:leader="none"/>
          <w:tab w:val="left" w:pos="1800" w:leader="none"/>
        </w:tabs>
        <w:rPr>
          <w:rFonts w:ascii="Times New Roman" w:hAnsi="Times New Roman" w:cs="Times New Roman"/>
          <w:sz w:val="24"/>
        </w:rPr>
      </w:pPr>
      <w:r>
        <w:rPr>
          <w:rFonts w:cs="Times New Roman" w:ascii="Times New Roman" w:hAnsi="Times New Roman"/>
          <w:sz w:val="24"/>
        </w:rPr>
      </w:r>
    </w:p>
    <w:p>
      <w:pPr>
        <w:pStyle w:val="Normal"/>
        <w:tabs>
          <w:tab w:val="left" w:pos="-552" w:leader="none"/>
          <w:tab w:val="left" w:pos="0" w:leader="none"/>
          <w:tab w:val="left" w:pos="720" w:leader="none"/>
          <w:tab w:val="left" w:pos="1080" w:leader="none"/>
          <w:tab w:val="left" w:pos="1440" w:leader="none"/>
          <w:tab w:val="left" w:pos="1800" w:leader="none"/>
        </w:tabs>
        <w:ind w:left="720" w:hanging="720"/>
        <w:rPr>
          <w:rFonts w:ascii="Times New Roman" w:hAnsi="Times New Roman" w:cs="Times New Roman"/>
          <w:sz w:val="24"/>
        </w:rPr>
      </w:pPr>
      <w:r>
        <w:rPr>
          <w:rFonts w:cs="Times New Roman" w:ascii="Times New Roman" w:hAnsi="Times New Roman"/>
          <w:sz w:val="24"/>
        </w:rPr>
        <w:t>456.</w:t>
        <w:tab/>
        <w:t>God of faithfulness, you made Blessed Sebastian and outstanding example of evangelical perfection and truth. By following his example may we enter the path to perfect charity and deepen the life of the spirit through penance and so obtain your glory and eternal life. We ask this through our Lord Jesus Christ, your Son, who lives and reigns with you and the Holy Spirit, one God, for ever and ever. [MOP 256]</w:t>
      </w:r>
    </w:p>
    <w:sectPr>
      <w:type w:val="continuous"/>
      <w:pgSz w:w="12240" w:h="15840"/>
      <w:pgMar w:left="720" w:right="3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552" w:leader="none"/>
        <w:tab w:val="left" w:pos="0" w:leader="none"/>
        <w:tab w:val="left" w:pos="720" w:leader="none"/>
        <w:tab w:val="left" w:pos="1080" w:leader="none"/>
        <w:tab w:val="left" w:pos="1440" w:leader="none"/>
        <w:tab w:val="left" w:pos="1800" w:leader="none"/>
      </w:tabs>
      <w:ind w:left="720" w:hanging="72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5:24:00Z</dcterms:created>
  <dc:creator>Albert Judy</dc:creator>
  <dc:description/>
  <dc:language>en-US</dc:language>
  <cp:lastModifiedBy>Albert Judy</cp:lastModifiedBy>
  <dcterms:modified xsi:type="dcterms:W3CDTF">2001-01-20T15:33:00Z</dcterms:modified>
  <cp:revision>5</cp:revision>
  <dc:subject/>
  <dc:title>GENERAL CALENDAR OF THE ORDER OF PREACH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xportToHTMLPath">
    <vt:lpwstr>_ExportToHTMLPath</vt:lpwstr>
  </property>
</Properties>
</file>