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GENERAL CALENDAR OF THE ORDER OF PREACHERS</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JANUARY</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 xml:space="preserve">January 7 </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 xml:space="preserve">SAINT RAYMOND OF PENYAFORT </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 xml:space="preserve">Friar, Priest and Master of the Order </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Memorial</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Entrance Antiphon 1 (Joel 2:23a)</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pPr>
      <w:r>
        <w:rPr>
          <w:rFonts w:cs="Times New Roman" w:ascii="Times New Roman" w:hAnsi="Times New Roman"/>
          <w:sz w:val="24"/>
        </w:rPr>
        <w:t>1.</w:t>
        <w:tab/>
        <w:t xml:space="preserve">Children of Zion, be glad and rejoice in the Lord, your God! The Lord has given you a teacher of justice. </w:t>
      </w:r>
      <w:r>
        <w:rPr>
          <w:rFonts w:cs="Times New Roman" w:ascii="Times New Roman" w:hAnsi="Times New Roman"/>
          <w:sz w:val="24"/>
          <w:lang w:val="fr-FR"/>
        </w:rPr>
        <w:t>[MOP 130]</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lang w:val="fr-FR"/>
        </w:rPr>
      </w:pPr>
      <w:r>
        <w:rPr>
          <w:rFonts w:cs="Times New Roman" w:ascii="Times New Roman" w:hAnsi="Times New Roman"/>
          <w:sz w:val="24"/>
          <w:lang w:val="fr-FR"/>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lang w:val="fr-FR"/>
        </w:rPr>
      </w:pPr>
      <w:r>
        <w:rPr>
          <w:rFonts w:cs="Times New Roman" w:ascii="Times New Roman" w:hAnsi="Times New Roman"/>
          <w:sz w:val="24"/>
          <w:lang w:val="fr-FR"/>
        </w:rPr>
        <w:t>Entrance Antiphon 2 (Gal 5:14)</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lang w:val="fr-FR"/>
        </w:rPr>
      </w:pPr>
      <w:r>
        <w:rPr>
          <w:rFonts w:cs="Times New Roman" w:ascii="Times New Roman" w:hAnsi="Times New Roman"/>
          <w:sz w:val="24"/>
          <w:lang w:val="fr-FR"/>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w:t>
        <w:tab/>
        <w:t>The whole law has found its fulfillment in this one saying: You shall love your neighbor as yourself.  [MOP 130]</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 1</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w:t>
        <w:tab/>
        <w:t>Lord, you gave Saint Raymond the gift of compassion in his ministry to sinners. May his prayers free us from the slavery of sin and help us to love and serve you in liberty. We ask this through our Lord Jesus Christ, your Son, who lives and reigns with you and the Holy Spirit, one God, for ever and ever. [MOP 130]</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 2</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4.</w:t>
        <w:tab/>
        <w:t>Almighty and compassionate Father, through the life and teaching of our brother Raymond you show us that love is the fulfillment of the law. Fill our hearts with love and so make us grow in freedom as your sons and daughters. We ask this through our Lord Jesus Christ, your Son, who lives and reigns with you and the Holy spirit, one God., for ever and ever. [MOP 130] January 7 (continued)</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1080"/>
        <w:rPr>
          <w:rFonts w:ascii="Times New Roman" w:hAnsi="Times New Roman" w:cs="Times New Roman"/>
          <w:sz w:val="24"/>
        </w:rPr>
      </w:pPr>
      <w:r>
        <w:rPr>
          <w:rFonts w:cs="Times New Roman" w:ascii="Times New Roman" w:hAnsi="Times New Roman"/>
          <w:sz w:val="24"/>
        </w:rPr>
        <w:t>PRAYER</w:t>
        <w:tab/>
        <w:t>OVER THE GIFT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5.</w:t>
        <w:tab/>
        <w:t>Lord, as we offer prayers and gifts at your altar, help us imitate the devotion of our brother Raymond to your law of love. We ask this through Christ our Lord. [MOP 131]</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Communion Antiphon (in 15:4-5)</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6.</w:t>
        <w:tab/>
        <w:t>Live in me and let me live in you, says the Lord; those who live in me, and I in them, will bear much fruit. [MOP 131]</w:t>
      </w:r>
    </w:p>
    <w:p>
      <w:pPr>
        <w:sectPr>
          <w:type w:val="nextPage"/>
          <w:pgSz w:w="12240" w:h="15840"/>
          <w:pgMar w:left="720" w:right="3096" w:gutter="0" w:header="0" w:top="1440" w:footer="0" w:bottom="1440"/>
          <w:pgNumType w:fmt="decimal"/>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AFTER COMMUNIO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7.</w:t>
        <w:tab/>
        <w:t>Lord, may this celebration of the eucharist on the feast of our brother Raymond increase our strength and joy and enable us to come to the fullness of your law of love. We ask this through Christ our Lord. [MOP 131]</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 xml:space="preserve">January 18 </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 xml:space="preserve">SAINT MARGARET OF HUNGARY </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 xml:space="preserve">Nun and Virgin </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Memorial</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lang w:val="fr-FR"/>
        </w:rPr>
      </w:pPr>
      <w:r>
        <w:rPr>
          <w:rFonts w:cs="Times New Roman" w:ascii="Times New Roman" w:hAnsi="Times New Roman"/>
          <w:sz w:val="24"/>
          <w:lang w:val="fr-FR"/>
        </w:rPr>
        <w:t>Entrance Antiphon 1 (Ps45:13,15)</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lang w:val="fr-FR"/>
        </w:rPr>
      </w:pPr>
      <w:r>
        <w:rPr>
          <w:rFonts w:cs="Times New Roman" w:ascii="Times New Roman" w:hAnsi="Times New Roman"/>
          <w:sz w:val="24"/>
          <w:lang w:val="fr-FR"/>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8.</w:t>
        <w:tab/>
        <w:t>The rich among the people seek your favor. Behind her the virgins of her train are brought to the King; they are borne in with gladness and joy.  [MOP 133]</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Entrance Antiphon 2 (Hos 2:16-17)</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9.</w:t>
        <w:tab/>
        <w:t>I will lead her into the desert and speak to her heart. She shall respond there as in the days of her youth.[Text proposed by the Commission] January 18 (continued)</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 1</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0A.</w:t>
        <w:tab/>
        <w:t>O God, guardian and lover of virginity, by your gift of grace Margaret your handmaid joined the beauty of a virginal spirit to a life of good works. Through a spirit of penance may we come to purity of heart. We ask this through our Lord Jesus Christ, your Son, who lives and reigns with you and the Holy Spirit, one God, for ever and ever. [MOP 133]</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0B.</w:t>
        <w:tab/>
        <w:t>O God of truth, through the Holy Spirit you blessed our sister Margaret with true humility. Teach us that same integrity so that we may constantly turn from our selfishness to your love. We ask this through our Lord Jesus Christ, your Son, who lives and reigns with you and the Holy Spirit, one God, for ever and ever. [MOP 133]</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 2</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1.</w:t>
        <w:tab/>
        <w:t>O God of truth, through the power of the Holy Spirit you willed that Saint Margaret should shine forth with the grace of self-denial. In yielding always to your will may we fulfill what is pleasing in your sight. We ask this through our Lord Jesus Christ, your Son, who lives and reigns with you and the Holy Spirit, one God, for ever and ever. [MOP 133]</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ind w:left="1080" w:hanging="1080"/>
        <w:rPr>
          <w:rFonts w:ascii="Times New Roman" w:hAnsi="Times New Roman" w:cs="Times New Roman"/>
          <w:sz w:val="24"/>
        </w:rPr>
      </w:pPr>
      <w:r>
        <w:rPr>
          <w:rFonts w:cs="Times New Roman" w:ascii="Times New Roman" w:hAnsi="Times New Roman"/>
          <w:sz w:val="24"/>
        </w:rPr>
        <w:t>PRAYER</w:t>
        <w:tab/>
        <w:t>OVER THE GIFT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2.</w:t>
        <w:tab/>
        <w:t>Accept our gifts, Lord, as we recall our sister Margaret and the humble gift of herself for her own people. Give us your peace in Christ, our Lord, who lives and reigns with you for ever and ever.  [MOP 133]</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Communion Antiphon (Gal 2:19-20)</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3.</w:t>
        <w:tab/>
        <w:t>I have been crucified with Christ. The life I live now is not my own; it is Christ who lives in me.  [MOP 134]</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1080"/>
        <w:rPr>
          <w:rFonts w:ascii="Times New Roman" w:hAnsi="Times New Roman" w:cs="Times New Roman"/>
          <w:sz w:val="24"/>
        </w:rPr>
      </w:pPr>
      <w:r>
        <w:rPr>
          <w:rFonts w:cs="Times New Roman" w:ascii="Times New Roman" w:hAnsi="Times New Roman"/>
          <w:sz w:val="24"/>
        </w:rPr>
        <w:t>PRAYER</w:t>
        <w:tab/>
        <w:t>AFTER COMMUNIO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4A.</w:t>
        <w:tab/>
        <w:t>O Lord, you have refreshed us at this heavenly banquet. By following the example of Saint Margaret may we so use the goods of this passing world that we may be found worthy to come at last to eternal joys. We ask this through Christ our Lord. [MOP 134]</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4B.</w:t>
        <w:tab/>
        <w:t>Lord, you nourish us at the table of your kingdom as once you refreshed our sister Margaret. Help us to live in the hope of that same kingdom. We ask this through Christ our Lord. [MOP 134]</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 xml:space="preserve">January 28 </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 xml:space="preserve">SAINT THOMAS AQUINAS </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 xml:space="preserve">Friar, Priest and Doctor of the Church </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Feast</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Entrance Antiphon 1 (Dn 12:3)</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5.</w:t>
        <w:tab/>
        <w:t>The learned will shine like the brilliance of the firmament, and those who train many in the ways of justice will sparkle like the stars for all eternity.  [MOP 137]</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Entrance Antiphon 2 (See Sir 44:15,14)</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6.</w:t>
        <w:tab/>
        <w:t>Let the peoples declare the wisdom of the saints and the Church proclaim their praises; their names shall live for ever. [MOP 137]</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0"/>
        <w:rPr/>
      </w:pPr>
      <w:r>
        <w:rPr>
          <w:rFonts w:cs="Times New Roman" w:ascii="Times New Roman" w:hAnsi="Times New Roman"/>
          <w:sz w:val="24"/>
        </w:rPr>
        <w:t>§</w:t>
        <w:tab/>
        <w:t xml:space="preserve">The </w:t>
      </w:r>
      <w:r>
        <w:rPr>
          <w:rFonts w:cs="Times New Roman" w:ascii="Times New Roman" w:hAnsi="Times New Roman"/>
          <w:sz w:val="24"/>
          <w:u w:val="single"/>
        </w:rPr>
        <w:t>Gloria</w:t>
      </w:r>
      <w:r>
        <w:rPr>
          <w:rFonts w:cs="Times New Roman" w:ascii="Times New Roman" w:hAnsi="Times New Roman"/>
          <w:sz w:val="24"/>
        </w:rPr>
        <w:t xml:space="preserve"> is said.</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 1</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sectPr>
          <w:type w:val="nextPage"/>
          <w:pgSz w:w="12240" w:h="15840"/>
          <w:pgMar w:left="720" w:right="3096" w:gutter="0" w:header="0" w:top="1440" w:footer="0" w:bottom="1440"/>
          <w:pgNumType w:fmt="decimal"/>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7A.</w:t>
        <w:tab/>
        <w:t>O God, you made Saint Thomas known for his zeal for holiness and his dedication to sacred doctrine. Help us to grow in wisdom by his teaching and in holiness by imitating his faith. We ask this through our Lord Jesus Christ, your Son, who lives and reigns with you and the Holy Spirit, one God, for ever and ever. [MOP 137]</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7B.</w:t>
        <w:tab/>
        <w:t>God of wisdom, you gave your church our brother Thomas, a wise and holy teacher who sought truth. As we seek you, help us and those we teach in our constant search for your truth. We ask this through our Lord Jesus Christ, your Son, who lives and reigns with you and the Holy Spirit, one God for ever and ever. [MOP 137]</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 2</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8.</w:t>
        <w:tab/>
        <w:t>All-provident God, in Saint Thomas you gave your Church a beacon of wisdom and a model of sanctity. By his prayers and example, help us to always seek you in truth and to love you above all things. Grant this through our Lord Jesus Christ, your Son, who lives and reigns with you and the Holy Spirit, one God, for ever and ever. [MOP 137]</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1080"/>
        <w:rPr>
          <w:rFonts w:ascii="Times New Roman" w:hAnsi="Times New Roman" w:cs="Times New Roman"/>
          <w:sz w:val="24"/>
        </w:rPr>
      </w:pPr>
      <w:r>
        <w:rPr>
          <w:rFonts w:cs="Times New Roman" w:ascii="Times New Roman" w:hAnsi="Times New Roman"/>
          <w:sz w:val="24"/>
        </w:rPr>
        <w:t>PRAYER</w:t>
        <w:tab/>
        <w:t>OVER THE GIFT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9.</w:t>
        <w:tab/>
        <w:t>Loving God, accept these gifts which we offer you on the feast of our brother Thomas, and make us an acceptable gift to you. We ask this through Christ our Lord. [MOP 138]</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440" w:hanging="1440"/>
        <w:rPr>
          <w:rFonts w:ascii="Times New Roman" w:hAnsi="Times New Roman" w:cs="Times New Roman"/>
          <w:sz w:val="24"/>
        </w:rPr>
      </w:pPr>
      <w:r>
        <w:rPr>
          <w:rFonts w:cs="Times New Roman" w:ascii="Times New Roman" w:hAnsi="Times New Roman"/>
          <w:sz w:val="24"/>
        </w:rPr>
        <w:t>PREFACE:</w:t>
        <w:tab/>
        <w:t>Preface of St. Thomas Aquina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 xml:space="preserve">20. </w:t>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V.</w:t>
        <w:tab/>
        <w:t xml:space="preserve">The Lord be with you. </w:t>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R.</w:t>
        <w:tab/>
        <w:t>And also with you.</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V.</w:t>
        <w:tab/>
        <w:t>Lift up your hearts.</w:t>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R.</w:t>
        <w:tab/>
        <w:t>We lift them up to the Lord.</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V.</w:t>
        <w:tab/>
        <w:t xml:space="preserve">Let us give thanks to the Lord our God. </w:t>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R.</w:t>
        <w:tab/>
        <w:t>It is right to give him thanks and praise.</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Father, all-powerful and ever-living God, we do well always and everywhere to give you thanks, through Jesus Christ our Lord. On this feast of our brother Thomas we praise and bless you. He devoted himself to a life of prayer and study and you clothed him with the clear light of divine wisdom. Shadows of confusion were swept away by his teaching. Brilliant in life and words, Thomas shone like the sun illuminating the church. We praise you, Lord, with all the angels and the saints in their song of joy: [MOP 138]</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Holy, holy...</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Communion Antiphon (Ps 16:11)</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1.</w:t>
        <w:tab/>
        <w:t>Lord, you will show me the path of life and fill me with joy in your presence. [MOP 138]</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1080"/>
        <w:rPr>
          <w:rFonts w:ascii="Times New Roman" w:hAnsi="Times New Roman" w:cs="Times New Roman"/>
          <w:sz w:val="24"/>
        </w:rPr>
      </w:pPr>
      <w:r>
        <w:rPr>
          <w:rFonts w:cs="Times New Roman" w:ascii="Times New Roman" w:hAnsi="Times New Roman"/>
          <w:sz w:val="24"/>
        </w:rPr>
        <w:t>PRAYER</w:t>
        <w:tab/>
        <w:t>AFTER COMMUNIO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2.</w:t>
        <w:tab/>
        <w:t>O God, you strengthened us with Christ the living bread, and enlightened us by his teaching. Help us to live the truth, as our brother Thomas did, and live it in your love. We ask this through Christ our Lord. [MOP 139]</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1080"/>
        <w:rPr>
          <w:rFonts w:ascii="Times New Roman" w:hAnsi="Times New Roman" w:cs="Times New Roman"/>
          <w:sz w:val="24"/>
        </w:rPr>
      </w:pPr>
      <w:r>
        <w:rPr>
          <w:rFonts w:cs="Times New Roman" w:ascii="Times New Roman" w:hAnsi="Times New Roman"/>
          <w:sz w:val="24"/>
        </w:rPr>
        <w:t>SOLEMN</w:t>
        <w:tab/>
        <w:t>BLESSING</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3.</w:t>
        <w:tab/>
        <w:t>God gave Blessed Thomas the grace to search out the divine mysteries. May the Lord bless you and help you to love those same truths. Ame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God gave Thomas the grace to praise the mystery of the body and blood of Christ. May the Lord continue to nourish you by that same body and blood. Ame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God has led you to recall with Thomas the memorial of Christ§s passion. May the Lord fill your hearts with grace. Ame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And may the blessing of almighty God, the Father, the Son, + and the Holy Spirit, come upon you and remain with you for ever. Amen. [MOP 139]</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FEBRUARY</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 xml:space="preserve">February 2 </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 xml:space="preserve">PRESENTATION OF THE LORD </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Feast</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pPr>
      <w:r>
        <w:rPr>
          <w:rFonts w:cs="Times New Roman" w:ascii="Times New Roman" w:hAnsi="Times New Roman"/>
          <w:sz w:val="24"/>
        </w:rPr>
        <w:t>24.</w:t>
      </w:r>
      <w:r>
        <w:rPr>
          <w:rFonts w:cs="Times New Roman" w:ascii="Times New Roman" w:hAnsi="Times New Roman"/>
          <w:szCs w:val="20"/>
        </w:rPr>
        <w:tab/>
        <w:t>(1) Today§s celebration recalls the Presentation of the Lord in the Temple and his meeting with believers. The ceremony of presenting candles as an offering, or placing them on the altar according to the custom of the Order, expresses and aptly signifies the dispositions of our hearts. Likewise the procession, which is recommended for the preparation of the gifts at Mass, lends a greater impact and spiritual significance to the celebration. The celebrant may mention this in the instruction. [MOP 141]</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szCs w:val="20"/>
        </w:rPr>
      </w:pPr>
      <w:r>
        <w:rPr>
          <w:rFonts w:cs="Times New Roman" w:ascii="Times New Roman" w:hAnsi="Times New Roman"/>
          <w:sz w:val="24"/>
          <w:szCs w:val="20"/>
        </w:rPr>
      </w: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Blessing of Candles and Processio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First Form: Processio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pPr>
      <w:r>
        <w:rPr>
          <w:rFonts w:cs="Times New Roman" w:ascii="Times New Roman" w:hAnsi="Times New Roman"/>
          <w:sz w:val="24"/>
        </w:rPr>
        <w:t>25 .</w:t>
      </w:r>
      <w:r>
        <w:rPr>
          <w:rFonts w:cs="Times New Roman" w:ascii="Times New Roman" w:hAnsi="Times New Roman"/>
          <w:szCs w:val="20"/>
        </w:rPr>
        <w:tab/>
        <w:t>(2) At the scheduled time the members of the community and the faithful gather in a suitable place outside the church or, if circumstances permit, in the chapter room or in the cloister. Meanwhile candles may be distributed; this may also be done immediately after the blessing. [MOP 141]</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szCs w:val="20"/>
        </w:rPr>
      </w:pPr>
      <w:r>
        <w:rPr>
          <w:rFonts w:cs="Times New Roman" w:ascii="Times New Roman" w:hAnsi="Times New Roman"/>
          <w:sz w:val="24"/>
          <w:szCs w:val="20"/>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pPr>
      <w:r>
        <w:rPr>
          <w:rFonts w:cs="Times New Roman" w:ascii="Times New Roman" w:hAnsi="Times New Roman"/>
          <w:sz w:val="24"/>
        </w:rPr>
        <w:t>26.</w:t>
        <w:tab/>
      </w:r>
      <w:r>
        <w:rPr>
          <w:rFonts w:cs="Times New Roman" w:ascii="Times New Roman" w:hAnsi="Times New Roman"/>
          <w:szCs w:val="20"/>
        </w:rPr>
        <w:t>(3) The prior or the principal celebrant, the concelebrants and ministers put on white vestments for Mass and go to the place where the community and the faithful have assembled. The principal celebrant may wear the cope instead of the chasuble during the procession. [MOP 141]</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szCs w:val="20"/>
        </w:rPr>
      </w:pPr>
      <w:r>
        <w:rPr>
          <w:rFonts w:cs="Times New Roman" w:ascii="Times New Roman" w:hAnsi="Times New Roman"/>
          <w:sz w:val="24"/>
          <w:szCs w:val="20"/>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7.</w:t>
        <w:tab/>
      </w:r>
      <w:r>
        <w:rPr>
          <w:rFonts w:cs="Times New Roman" w:ascii="Times New Roman" w:hAnsi="Times New Roman"/>
          <w:szCs w:val="20"/>
        </w:rPr>
        <w:t>(4) Before the celebration begins or while the candles are being lighted one of the following antiphons may be sung: [MOP 141]</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pPr>
      <w:r>
        <w:rPr>
          <w:rFonts w:cs="Times New Roman" w:ascii="Times New Roman" w:hAnsi="Times New Roman"/>
          <w:sz w:val="24"/>
        </w:rPr>
        <w:t xml:space="preserve">28. </w:t>
        <w:tab/>
      </w:r>
      <w:r>
        <w:rPr>
          <w:rFonts w:cs="Times New Roman" w:ascii="Times New Roman" w:hAnsi="Times New Roman"/>
          <w:szCs w:val="20"/>
        </w:rPr>
        <w:t>[MOP 142; AOP 301] [The Lord will come with mighty power, and give light to the eyes of all who serve him, alleluia. (See Is 35:4-5)]</w:t>
      </w:r>
      <w:r>
        <w:rPr>
          <w:rFonts w:cs="Times New Roman" w:ascii="Times New Roman" w:hAnsi="Times New Roman"/>
          <w:sz w:val="24"/>
        </w:rPr>
        <w:t xml:space="preserve"> </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 xml:space="preserve">29A. </w:t>
        <w:tab/>
      </w:r>
      <w:r>
        <w:rPr>
          <w:rFonts w:cs="Times New Roman" w:ascii="Times New Roman" w:hAnsi="Times New Roman"/>
          <w:szCs w:val="20"/>
        </w:rPr>
        <w:t>[MOP 142; POP 69-70] [Adorn your bridal chamber, O Sion, and receive Christ the King. Embrace Mary, the gate of heaven, for she carries the King of glory. The Virgin stands amidst clouds of light bearing in her hands the Son, begotten before the light. Simeon receives him into his arms and announces to the people that Christ is the Lord of life and death, the Savior of the world. (See Ex 13:22; 19:16; Ps 110:3; Wis 16:13; Lk 2:28)]</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9B.</w:t>
        <w:tab/>
      </w:r>
      <w:r>
        <w:rPr>
          <w:rFonts w:cs="Times New Roman" w:ascii="Times New Roman" w:hAnsi="Times New Roman"/>
          <w:szCs w:val="20"/>
        </w:rPr>
        <w:t xml:space="preserve">The antiphon "Lumen" with its canticle (see n.8) or another suitable song may be sung. [MOP 142] </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0.</w:t>
        <w:tab/>
      </w:r>
      <w:r>
        <w:rPr>
          <w:rFonts w:cs="Times New Roman" w:ascii="Times New Roman" w:hAnsi="Times New Roman"/>
          <w:szCs w:val="20"/>
        </w:rPr>
        <w:t>The principal celebrant greets the people as usual and with a brief introduction urges the faithful to offer themselves to the Lord as they receive the sign of light in their lives. He may use these or similar words: [MOP 142] 31.</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 xml:space="preserve">Forty days ago we celebrated the joyful feast of the birth of our Lord Jesus Christ. Today we recall the holy day on which he was presented in the temple, fulfilling the law of Moses and at the same time going to meet his faithful people. Led by the Spirit, Simeon and Anna came to the temple, recognized Christ as their Lord, and proclaimed him with joy. United by the Spirit, may we now go to the house of God to welcome Christ the Lord. There we shall recognize him in the breaking of bread until he comes again in glory. [MOP 142] </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firstLine="720"/>
        <w:rPr>
          <w:rFonts w:ascii="Times New Roman" w:hAnsi="Times New Roman" w:cs="Times New Roman"/>
          <w:sz w:val="24"/>
        </w:rPr>
      </w:pPr>
      <w:r>
        <w:rPr>
          <w:rFonts w:cs="Times New Roman" w:ascii="Times New Roman" w:hAnsi="Times New Roman"/>
          <w:sz w:val="24"/>
        </w:rPr>
        <w:t>O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2.</w:t>
        <w:tab/>
        <w:t>Dear friends in Christ, God wished to manifest the divine presence to the human race, revealing the divine intervention in its history and responding to its expectation. On this day when the only-begotten Son, who assumed our human flesh, was presented in the temple and was recognized as the light and hope of all peoples, let us go to meet him to offer him our hearts, cleansed by the Holy Spirit, and to receive from him what all human hearts desire. [MOP 143]</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4.</w:t>
        <w:tab/>
      </w:r>
      <w:r>
        <w:rPr>
          <w:rFonts w:cs="Times New Roman" w:ascii="Times New Roman" w:hAnsi="Times New Roman"/>
          <w:szCs w:val="20"/>
        </w:rPr>
        <w:t>(6) Then the principal celebrant joins his hands and blesses the candle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5.</w:t>
        <w:tab/>
        <w:t>Let us pray.</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God our Father, source of eternal light, fill the hearts of all believers with the light of faith. May we who carry these candles in your church come with joy to the light of glory. We ask this through Christ our Lord. Amen. [MOP 143]</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firstLine="720"/>
        <w:rPr>
          <w:rFonts w:ascii="Times New Roman" w:hAnsi="Times New Roman" w:cs="Times New Roman"/>
          <w:sz w:val="24"/>
        </w:rPr>
      </w:pPr>
      <w:r>
        <w:rPr>
          <w:rFonts w:cs="Times New Roman" w:ascii="Times New Roman" w:hAnsi="Times New Roman"/>
          <w:sz w:val="24"/>
        </w:rPr>
        <w:t>O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6.</w:t>
        <w:tab/>
        <w:t>Let us pray.</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Almighty and ever-living God, on this day your only-begotten Son was received into the arms of blessed Simeon in your holy temple. In your mercy we ask you to bless +, sanctify and enkindle with the light of your heavenly blessing these candles which we, your servants, will receive and carry lighted for the honor of your name. As we offer them to you, our Lord and God, may we be inflamed with the fire of your love and finally come to be presented in the holy temple of your glory. We ask this through Christ our Lord. Amen. [MOP 143-144]</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7.</w:t>
        <w:tab/>
      </w:r>
      <w:r>
        <w:rPr>
          <w:rFonts w:cs="Times New Roman" w:ascii="Times New Roman" w:hAnsi="Times New Roman"/>
          <w:szCs w:val="20"/>
        </w:rPr>
        <w:t>The principal celebrant sprinkles the candles with holy water. Then the candles are distributed by the sacristan or one of the ministers, unless this has already been done. Meanwhile the candles are lighted and the antiphon "Adorna" (n.4) or another suitable antiphon is sung. [MOP 144]</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pPr>
      <w:r>
        <w:rPr>
          <w:rFonts w:cs="Times New Roman" w:ascii="Times New Roman" w:hAnsi="Times New Roman"/>
          <w:sz w:val="24"/>
        </w:rPr>
        <w:t>38.</w:t>
        <w:tab/>
      </w:r>
      <w:r>
        <w:rPr>
          <w:rFonts w:cs="Times New Roman" w:ascii="Times New Roman" w:hAnsi="Times New Roman"/>
          <w:szCs w:val="20"/>
        </w:rPr>
        <w:t>(7) The principal celebrant takes the candle prepared for him. Then the deacon or one of the concelebrants or, if there are none, the principal celebrant himself begins the procession with these or similar word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szCs w:val="20"/>
        </w:rPr>
      </w:pPr>
      <w:r>
        <w:rPr>
          <w:rFonts w:cs="Times New Roman" w:ascii="Times New Roman" w:hAnsi="Times New Roman"/>
          <w:sz w:val="24"/>
          <w:szCs w:val="20"/>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9.</w:t>
        <w:tab/>
        <w:t>Let us go in peace to meet the Lord. [MOP 144]</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40A.</w:t>
        <w:tab/>
      </w:r>
      <w:r>
        <w:rPr>
          <w:rFonts w:cs="Times New Roman" w:ascii="Times New Roman" w:hAnsi="Times New Roman"/>
          <w:szCs w:val="20"/>
        </w:rPr>
        <w:t>(8) The cross-bearer leads the procession with the cross, calling to mind the prophecy of the passion on today§s feast of light. Then come the members of the community, the concelebrants, the principal celebrant and the faithful (who may also follow immediately after the cross-bear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40B.</w:t>
        <w:tab/>
      </w:r>
      <w:r>
        <w:rPr>
          <w:rFonts w:cs="Times New Roman" w:ascii="Times New Roman" w:hAnsi="Times New Roman"/>
          <w:szCs w:val="20"/>
        </w:rPr>
        <w:t xml:space="preserve">Stations, if there are to be any, are determined by local circumstances with careful attention to the meaning of this practice. During the procession the following antiphons or another suitable song is sung. </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40C.</w:t>
        <w:tab/>
      </w:r>
      <w:r>
        <w:rPr>
          <w:rFonts w:cs="Times New Roman" w:ascii="Times New Roman" w:hAnsi="Times New Roman"/>
          <w:szCs w:val="20"/>
        </w:rPr>
        <w:t>Unless it has already been sung, the following antiphon with its canticle may be sung: [MOP 144]</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pPr>
      <w:r>
        <w:rPr>
          <w:rFonts w:cs="Times New Roman" w:ascii="Times New Roman" w:hAnsi="Times New Roman"/>
          <w:sz w:val="24"/>
        </w:rPr>
        <w:t>41.</w:t>
        <w:tab/>
      </w:r>
      <w:r>
        <w:rPr>
          <w:rFonts w:cs="Times New Roman" w:ascii="Times New Roman" w:hAnsi="Times New Roman"/>
          <w:szCs w:val="20"/>
        </w:rPr>
        <w:t>[MOP 122; POP 67] [</w:t>
      </w:r>
      <w:r>
        <w:rPr>
          <w:rFonts w:cs="Times New Roman" w:ascii="Times New Roman" w:hAnsi="Times New Roman"/>
          <w:szCs w:val="20"/>
          <w:u w:val="single"/>
        </w:rPr>
        <w:t>Antiphon</w:t>
      </w:r>
      <w:r>
        <w:rPr>
          <w:rFonts w:cs="Times New Roman" w:ascii="Times New Roman" w:hAnsi="Times New Roman"/>
          <w:szCs w:val="20"/>
        </w:rPr>
        <w:t>: Christ is the light of the nations and the glory of Israel his people. (Lk 24:32)]</w:t>
      </w: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Cs w:val="20"/>
        </w:rPr>
      </w:pPr>
      <w:r>
        <w:rPr>
          <w:rFonts w:cs="Times New Roman" w:ascii="Times New Roman" w:hAnsi="Times New Roman"/>
          <w:szCs w:val="20"/>
        </w:rPr>
        <w:t>[Now, Lord, you have kept your word: let your servant go in peace.]</w:t>
      </w:r>
    </w:p>
    <w:p>
      <w:pPr>
        <w:pStyle w:val="Normal"/>
        <w:tabs>
          <w:tab w:val="left" w:pos="-552" w:leader="none"/>
          <w:tab w:val="left" w:pos="0" w:leader="none"/>
          <w:tab w:val="left" w:pos="720" w:leader="none"/>
          <w:tab w:val="left" w:pos="1080" w:leader="none"/>
          <w:tab w:val="left" w:pos="1440" w:leader="none"/>
          <w:tab w:val="left" w:pos="1800" w:leader="none"/>
        </w:tabs>
        <w:ind w:firstLine="720"/>
        <w:rPr>
          <w:rFonts w:ascii="Times New Roman" w:hAnsi="Times New Roman" w:cs="Times New Roman"/>
          <w:szCs w:val="20"/>
        </w:rPr>
      </w:pPr>
      <w:r>
        <w:rPr>
          <w:rFonts w:cs="Times New Roman" w:ascii="Times New Roman" w:hAnsi="Times New Roman"/>
          <w:szCs w:val="20"/>
          <w:u w:val="single"/>
        </w:rPr>
        <w:t>Antiphon</w:t>
      </w: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Cs w:val="20"/>
        </w:rPr>
      </w:pPr>
      <w:r>
        <w:rPr>
          <w:rFonts w:cs="Times New Roman" w:ascii="Times New Roman" w:hAnsi="Times New Roman"/>
          <w:szCs w:val="20"/>
        </w:rPr>
        <w:t>[With my own eyes I have seen the salvation which you have prepared in the sight of every people.]</w:t>
      </w:r>
    </w:p>
    <w:p>
      <w:pPr>
        <w:pStyle w:val="Normal"/>
        <w:tabs>
          <w:tab w:val="left" w:pos="-552" w:leader="none"/>
          <w:tab w:val="left" w:pos="0" w:leader="none"/>
          <w:tab w:val="left" w:pos="720" w:leader="none"/>
          <w:tab w:val="left" w:pos="1080" w:leader="none"/>
          <w:tab w:val="left" w:pos="1440" w:leader="none"/>
          <w:tab w:val="left" w:pos="1800" w:leader="none"/>
        </w:tabs>
        <w:ind w:firstLine="720"/>
        <w:rPr>
          <w:rFonts w:ascii="Times New Roman" w:hAnsi="Times New Roman" w:cs="Times New Roman"/>
          <w:szCs w:val="20"/>
        </w:rPr>
      </w:pPr>
      <w:r>
        <w:rPr>
          <w:rFonts w:cs="Times New Roman" w:ascii="Times New Roman" w:hAnsi="Times New Roman"/>
          <w:szCs w:val="20"/>
          <w:u w:val="single"/>
        </w:rPr>
        <w:t>Antiphon</w:t>
      </w: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Cs w:val="20"/>
        </w:rPr>
        <w:t>[A light to reveal you to the nations and the glory of your people Israel. (Lk 2:29-31)]</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ind w:left="5040" w:hanging="5040"/>
        <w:rPr>
          <w:rFonts w:ascii="Times New Roman" w:hAnsi="Times New Roman" w:cs="Times New Roman"/>
          <w:sz w:val="24"/>
        </w:rPr>
      </w:pPr>
      <w:r>
        <w:rPr>
          <w:rFonts w:cs="Times New Roman" w:ascii="Times New Roman" w:hAnsi="Times New Roman"/>
          <w:sz w:val="24"/>
        </w:rPr>
        <w:t>42A.</w:t>
        <w:tab/>
      </w:r>
      <w:r>
        <w:rPr>
          <w:rFonts w:cs="Times New Roman" w:ascii="Times New Roman" w:hAnsi="Times New Roman"/>
          <w:szCs w:val="20"/>
        </w:rPr>
        <w:t>[MOP 145; POP 68-69] [Hail, full of grace, Virgin-Mother of God! From you has risen the Sun of justice who enlightens those who are in darkness. Rejoice, Simeon, O just one! You receive in your arms our liberator who brings us resurrection.</w:t>
        <w:tab/>
        <w:t>(See Mal 4:2; Lk 1:79; 2:28)</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42B.</w:t>
        <w:tab/>
      </w:r>
      <w:r>
        <w:rPr>
          <w:rFonts w:cs="Times New Roman" w:ascii="Times New Roman" w:hAnsi="Times New Roman"/>
          <w:szCs w:val="20"/>
        </w:rPr>
        <w:t>As the procession approaches the church the following is sung:</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43.</w:t>
        <w:tab/>
      </w:r>
      <w:r>
        <w:rPr>
          <w:rFonts w:cs="Times New Roman" w:ascii="Times New Roman" w:hAnsi="Times New Roman"/>
          <w:szCs w:val="20"/>
        </w:rPr>
        <w:t>[MOP 145; POP 70] [It was revealed to Simeon by the Holy Spirit that he would not experience death until he had seen the Anointed of the Lord. When the parents brought in the child, he took him in his arms and blessed God in these words: Now, Master, you can dismiss your servant in peace. (See Lk 2:26-29)]</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44.</w:t>
        <w:tab/>
      </w:r>
      <w:r>
        <w:rPr>
          <w:rFonts w:cs="Times New Roman" w:ascii="Times New Roman" w:hAnsi="Times New Roman"/>
          <w:szCs w:val="20"/>
        </w:rPr>
        <w:t>[MOP 145; POP 71] [Today the Blessed Virgin Mary presented the child Jesus in the temple and Simeon, filled with the Holy Spirit, took him in his arms and blessed God in these words: Now, Master, you can dismiss your servant in peace. (See Lk 2:26-29)]</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45.</w:t>
        <w:tab/>
      </w:r>
      <w:r>
        <w:rPr>
          <w:rFonts w:cs="Times New Roman" w:ascii="Times New Roman" w:hAnsi="Times New Roman"/>
          <w:szCs w:val="20"/>
        </w:rPr>
        <w:t>(9) As the procession enters the church, the entrance chant of the Mass is sung. The members of the community enter the choir and go to their seats; the concelebrants reverence the altar and go to their seats. The penitential rite is omitted. When the principal celebrant reaches the altar, he reverences it, and may incense it. Then he goes to the chair (and replaces the cope with the chasuble, if he used it in the procession). After the "Gloria" he sings or says the opening prayer. The Mass continues as usual. Before the gospel the sequence "Laetabundus" may be sung. [MOP 145]</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pPr>
      <w:r>
        <w:rPr>
          <w:rFonts w:cs="Times New Roman" w:ascii="Times New Roman" w:hAnsi="Times New Roman"/>
          <w:sz w:val="24"/>
        </w:rPr>
        <w:t>46.</w:t>
        <w:tab/>
      </w:r>
      <w:r>
        <w:rPr>
          <w:rFonts w:cs="Times New Roman" w:ascii="Times New Roman" w:hAnsi="Times New Roman"/>
          <w:szCs w:val="20"/>
        </w:rPr>
        <w:t>(10) If the ceremony of presenting candles as an offering, according to the custom of the Order, is carried out (see n.l), all hold lighted candles (depending on circumstances they may put them down during the liturgy of the word). But if this ceremony is not carried out, when the entrance procession is finished, all may put down their candles at the steps of the sanctuary or before the cross or in another suitable place. [MOP 145-146]</w:t>
      </w:r>
      <w:r>
        <w:rPr>
          <w:rFonts w:cs="Times New Roman" w:ascii="Times New Roman" w:hAnsi="Times New Roman"/>
          <w:sz w:val="24"/>
        </w:rPr>
        <w:t xml:space="preserve"> </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440" w:hanging="1440"/>
        <w:rPr>
          <w:rFonts w:ascii="Times New Roman" w:hAnsi="Times New Roman" w:cs="Times New Roman"/>
          <w:sz w:val="24"/>
        </w:rPr>
      </w:pPr>
      <w:r>
        <w:rPr>
          <w:rFonts w:cs="Times New Roman" w:ascii="Times New Roman" w:hAnsi="Times New Roman"/>
          <w:sz w:val="24"/>
        </w:rPr>
        <w:t>Second Form:</w:t>
        <w:tab/>
        <w:t>Solemn Entrance</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47.</w:t>
        <w:tab/>
      </w:r>
      <w:r>
        <w:rPr>
          <w:rFonts w:cs="Times New Roman" w:ascii="Times New Roman" w:hAnsi="Times New Roman"/>
          <w:szCs w:val="20"/>
        </w:rPr>
        <w:t>(11) Where the blessing of candles and procession cannot be held outside the church or in the cloister, the conventual Mass may begin with the solemn entrance. [MOP 146]</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6480" w:hanging="6480"/>
        <w:rPr>
          <w:rFonts w:ascii="Times New Roman" w:hAnsi="Times New Roman" w:cs="Times New Roman"/>
          <w:sz w:val="24"/>
        </w:rPr>
      </w:pPr>
      <w:r>
        <w:rPr>
          <w:rFonts w:cs="Times New Roman" w:ascii="Times New Roman" w:hAnsi="Times New Roman"/>
          <w:sz w:val="24"/>
        </w:rPr>
        <w:t>48.</w:t>
        <w:tab/>
      </w:r>
      <w:r>
        <w:rPr>
          <w:rFonts w:cs="Times New Roman" w:ascii="Times New Roman" w:hAnsi="Times New Roman"/>
          <w:szCs w:val="20"/>
        </w:rPr>
        <w:t>(12) The community and the faithful, carrying unlighted candles, assemble either in front of the door of the church or in the church itself. The principal celebrant, the concelebrants and ministers, and a representative group of the faithful go to a suitable place in the church, but outside the sanctuary, where most of the congregation can see the rite.</w:t>
        <w:tab/>
        <w:t>(MOP 146]</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49.</w:t>
        <w:tab/>
      </w:r>
      <w:r>
        <w:rPr>
          <w:rFonts w:cs="Times New Roman" w:ascii="Times New Roman" w:hAnsi="Times New Roman"/>
          <w:szCs w:val="20"/>
        </w:rPr>
        <w:t>(13) When the principal celebrant and the others reach the appointed place, candles are lighted while the antiphon "Ecce Dominus" or "Adorna" or another suitable song is sung (see n.4). After the greeting and introduction, the principal celebrant blesses the candles as above (nn.5-6). [MOP 146]</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50.</w:t>
        <w:tab/>
      </w:r>
      <w:r>
        <w:rPr>
          <w:rFonts w:cs="Times New Roman" w:ascii="Times New Roman" w:hAnsi="Times New Roman"/>
          <w:szCs w:val="20"/>
        </w:rPr>
        <w:t xml:space="preserve">(14) After the blessing the principal celebrant, accompanied by the concelebrants and ministers and a representative group of the faithful, processes solemnly through the church to the sanctuary while the antiphon "Responsum accepit" (n.8) or the antiphon "Lumen" with the canticle "Nunc dimittis" or another suitable song is sung. The Mass proceeds as described above (n.9). [MOP 146] </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MASS</w:t>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Entrance Antiphon (15) (Ps 48:10-11)</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51.</w:t>
        <w:tab/>
        <w:t>Within your temple, we ponder your loving kindness, O God. As your name, so also your praise reaches to the ends of the earth; your right hand is filled with justice. [MOP 146]</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firstLine="720"/>
        <w:rPr/>
      </w:pPr>
      <w:r>
        <w:rPr>
          <w:rFonts w:cs="Times New Roman" w:ascii="Times New Roman" w:hAnsi="Times New Roman"/>
          <w:sz w:val="24"/>
        </w:rPr>
        <w:t xml:space="preserve">§ The </w:t>
      </w:r>
      <w:r>
        <w:rPr>
          <w:rFonts w:cs="Times New Roman" w:ascii="Times New Roman" w:hAnsi="Times New Roman"/>
          <w:sz w:val="24"/>
          <w:u w:val="single"/>
        </w:rPr>
        <w:t>Gloria</w:t>
      </w:r>
      <w:r>
        <w:rPr>
          <w:rFonts w:cs="Times New Roman" w:ascii="Times New Roman" w:hAnsi="Times New Roman"/>
          <w:sz w:val="24"/>
        </w:rPr>
        <w:t xml:space="preserve"> is said.</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 (16)</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52.</w:t>
        <w:tab/>
        <w:t>All-powerful Father, Christ your Son assumed a human nature for us and was presented in the temple. May he free our hearts from sin and bring us into your presence. We ask this through our Lord Jesus Christ, your Son, who lives and reigns with you and the Holy Spirit, one God, for ever and ever. [MOP 147]</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pPr>
      <w:r>
        <w:rPr>
          <w:rFonts w:cs="Times New Roman" w:ascii="Times New Roman" w:hAnsi="Times New Roman"/>
          <w:sz w:val="24"/>
        </w:rPr>
        <w:t>53.</w:t>
        <w:tab/>
        <w:t xml:space="preserve">§ Readings are taken from the </w:t>
      </w:r>
      <w:r>
        <w:rPr>
          <w:rFonts w:cs="Times New Roman" w:ascii="Times New Roman" w:hAnsi="Times New Roman"/>
          <w:sz w:val="24"/>
          <w:u w:val="single"/>
        </w:rPr>
        <w:t>Roman Lectionary</w:t>
      </w:r>
      <w:r>
        <w:rPr>
          <w:rFonts w:cs="Times New Roman" w:ascii="Times New Roman" w:hAnsi="Times New Roman"/>
          <w:sz w:val="24"/>
        </w:rPr>
        <w:t xml:space="preserve">. The sequence </w:t>
      </w:r>
      <w:r>
        <w:rPr>
          <w:rFonts w:cs="Times New Roman" w:ascii="Times New Roman" w:hAnsi="Times New Roman"/>
          <w:sz w:val="24"/>
          <w:u w:val="single"/>
        </w:rPr>
        <w:t>Laetabundus</w:t>
      </w:r>
      <w:r>
        <w:rPr>
          <w:rFonts w:cs="Times New Roman" w:ascii="Times New Roman" w:hAnsi="Times New Roman"/>
          <w:sz w:val="24"/>
        </w:rPr>
        <w:t xml:space="preserve"> may be sung. [MOP 147]</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Presentation of Candle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54 .</w:t>
        <w:tab/>
      </w:r>
      <w:r>
        <w:rPr>
          <w:rFonts w:cs="Times New Roman" w:ascii="Times New Roman" w:hAnsi="Times New Roman"/>
          <w:szCs w:val="20"/>
        </w:rPr>
        <w:t>(17) While the song during the preparation of the gifts is sung, the principal celebrant stands before the altar and with the help of the ministers receives the offering of a candle from the concelebrants and the members of the community. After they have presented their candles, they make a reverence to the altar and return to their seats. When the members of the community have presented their candles, the principal celebrant and ministers go to a suitable place to receive the candles of the faithful. The principal celebrant then returns to the sanctuary, washes his hands and Mass continues as usual with the preparation of the gifts and the incensation. [MOP 147]</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55.</w:t>
        <w:tab/>
      </w:r>
      <w:r>
        <w:rPr>
          <w:rFonts w:cs="Times New Roman" w:ascii="Times New Roman" w:hAnsi="Times New Roman"/>
          <w:szCs w:val="20"/>
        </w:rPr>
        <w:t>(18) If it seems more desirable, the presentation of candles may be carried out in this manner. While the song during the preparation of the gifts is sung, the principal celebrant, the concelebrants, the members of the community and the faithful put their candles down at the steps of the sanctuary or in another suitable place or before the cross. The candles may be so arranged that they may remain lighted until the end of Mass. Some of these candles may be lighted for Evening Prayer. [MOP 147]</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OVER THE GIFTS (19)</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56.</w:t>
        <w:tab/>
        <w:t>Lord, accept the gifts your Church offers you with joy, since in fulfillment of your will your Son offered himself as a lamb without blemish for the life of the world We ask this through Christ our Lord. [MOP 147]</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ind w:left="1440" w:hanging="1440"/>
        <w:rPr>
          <w:rFonts w:ascii="Times New Roman" w:hAnsi="Times New Roman" w:cs="Times New Roman"/>
          <w:sz w:val="24"/>
        </w:rPr>
      </w:pPr>
      <w:r>
        <w:rPr>
          <w:rFonts w:cs="Times New Roman" w:ascii="Times New Roman" w:hAnsi="Times New Roman"/>
          <w:sz w:val="24"/>
        </w:rPr>
        <w:t>PREFACE:</w:t>
        <w:tab/>
        <w:t>Preface of the Presentation of the Lord (20)</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57.</w:t>
        <w:tab/>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V.</w:t>
        <w:tab/>
        <w:t xml:space="preserve">The Lord be with you. </w:t>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R.</w:t>
        <w:tab/>
        <w:t>And also with you.</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V.</w:t>
        <w:tab/>
        <w:t>Lift up your hearts.</w:t>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R.</w:t>
        <w:tab/>
        <w:t>We lift them up to the Lord.</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V.</w:t>
        <w:tab/>
        <w:t xml:space="preserve">Let us give thanks to the Lord our God. </w:t>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R.</w:t>
        <w:tab/>
        <w:t>It is right to give him thanks and praise.</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Father, all-powerful and ever-living God, we do well always and everywhere to give you thanks through Jesus Christ our Lord. Today your Son, who shares your eternal splendor, was presented in the temple, and revealed by the Spirit as the glory of Israel and the light of all peoples. Our hearts are joyful, for we have seen your salvation, and now with the angels and saints we praise you for ever: [MOP 148]</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firstLine="720"/>
        <w:rPr>
          <w:rFonts w:ascii="Times New Roman" w:hAnsi="Times New Roman" w:cs="Times New Roman"/>
          <w:sz w:val="24"/>
        </w:rPr>
      </w:pPr>
      <w:r>
        <w:rPr>
          <w:rFonts w:cs="Times New Roman" w:ascii="Times New Roman" w:hAnsi="Times New Roman"/>
          <w:sz w:val="24"/>
        </w:rPr>
        <w:t>Holy, holy...</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Communion Antiphon (21) (Lk 2:30-31)</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58.</w:t>
        <w:tab/>
        <w:t>With my own eyes I have seen the salvation which you have prepared in the sight of all the nations. [MOP 148]</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AFTER COMMUNION (22)</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59.</w:t>
        <w:tab/>
        <w:t>Lord, you fulfilled the hope of Simeon, who did not die until he had been privileged to welcome the Messiah. May this communion perfect your grace in us and prepare us to meet Christ when he comes to bring us into everlasting life, for he is Lord for ever and ever. [MOP 148]</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February 4</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SAINT CATHERINE DE RICCI</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Sister and Virgin</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Memorial</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lang w:val="fr-FR"/>
        </w:rPr>
      </w:pPr>
      <w:r>
        <w:rPr>
          <w:rFonts w:cs="Times New Roman" w:ascii="Times New Roman" w:hAnsi="Times New Roman"/>
          <w:sz w:val="24"/>
          <w:lang w:val="fr-FR"/>
        </w:rPr>
        <w:t>Entrance Antiphon (Gal 6:14)</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lang w:val="fr-FR"/>
        </w:rPr>
      </w:pPr>
      <w:r>
        <w:rPr>
          <w:rFonts w:cs="Times New Roman" w:ascii="Times New Roman" w:hAnsi="Times New Roman"/>
          <w:sz w:val="24"/>
          <w:lang w:val="fr-FR"/>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60.</w:t>
        <w:tab/>
        <w:t>I should boast of nothing but the cross of our Lord Jesus Christ; through him the world is crucified to me, and I to the world. [MOP 150]</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sectPr>
          <w:type w:val="nextPage"/>
          <w:pgSz w:w="12240" w:h="15840"/>
          <w:pgMar w:left="720" w:right="3096" w:gutter="0" w:header="0" w:top="1440" w:footer="0" w:bottom="1440"/>
          <w:pgNumType w:fmt="decimal"/>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61A.</w:t>
        <w:tab/>
        <w:t>God of light and truth, by your grace Saint Catherine shone forth in her contemplation of the passion of your Son. By the help of her prayers may we meditate with reverence upon these same mysteries, and so come to enjoy their fruits. We ask this through our Lord Jesus Christ, your Son, who lives and reigns with you and the Holy Spirit, one God, for ever and ever. [MOP 150]</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61B.</w:t>
        <w:tab/>
        <w:t>Almighty God, your brought our sister Catherine to holiness through her contemplation of your Son§s passion. As we remember the dying and rising of your Son, help us to become courageous preachers and teachers of these mysteries. We ask this through our Lord Jesus Christ, your Son, who lives and reigns with you and the Holy Spirit, one God, for ever and ever. [MOP 150]</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OVER THE GIFT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62.</w:t>
        <w:tab/>
        <w:t>Lord, accept our gifts of bread and wine on this feast of our sister Catherine. Help us now to celebrate the passion, death and resurrection of your Son, Jesus Christ our Lord, who lives and reigns with you for ever and ever. [MOP 150]</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Communion Antiphon (Ps 89:2)</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63.</w:t>
        <w:tab/>
        <w:t>For ever I will sing the goodness of the Lord. [MOP 151]</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AFTER COMMUNIO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64.</w:t>
        <w:tab/>
        <w:t>Lord our God, we have been renewed by a sharing in this divine gift. May we, like our sister Catherine, bear in our bodies the suffering of Jesus and strive to live for you alone. We ask this through Christ our Lord. [MOP 151]</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February 7</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ANNIVERSARY OF DECEASED PARENT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b/>
          <w:b/>
          <w:bCs/>
          <w:sz w:val="24"/>
        </w:rPr>
      </w:pPr>
      <w:r>
        <w:rPr>
          <w:rFonts w:cs="Times New Roman" w:ascii="Times New Roman" w:hAnsi="Times New Roman"/>
          <w:b/>
          <w:bCs/>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Entrance Antipho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65.</w:t>
        <w:tab/>
        <w:t>The Lord will open to them the gate of paradise, and they will return to that homeland where there is no death, but only lasting joy. [MOP 151]</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66A.</w:t>
        <w:tab/>
        <w:t xml:space="preserve">God of all consolation, by whose command we honor father and mother, in your tenderness have mercy on our parents, forgive their sins, and let us see them at last in the light of eternal joy. Grant this through our Lord Jesus Christ, your Son, who lives and reigns with you and the Holy Spirit, one God, for ever and ever. [MOP 151] </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66B.</w:t>
        <w:tab/>
        <w:t>Loving Father, today we honor our deceased parents and we ask you to give them light, happiness and peace. Strengthen our hope and faith in our promised future with you. We ask this through our Lord Jesus Christ, your Son, who lives and reigns with you and the Holy Spirit, one God, for ever and ever. [MOP 151]</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OVER THE GIFT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67.</w:t>
        <w:tab/>
        <w:t>Lord, receive this offering for our parents. Give them eternal joy in the land of the living, and reunite us with them in the happiness of the saints. We ask this through Christ our Lord. [MOP 151]</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Communion Antiphon (in 6:7)</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68.</w:t>
        <w:tab/>
        <w:t>All that the Father gives to me will come to me; whoever comes to me, I shall never turn away. [MOP 152]</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AFTER COMMUNIO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69.</w:t>
        <w:tab/>
        <w:t>Lord, may this sharing in the sacrament of heaven win eternal rest and light for our parents and prepare us to share eternal glory with them. We ask this through Christ our Lord. [MOP 152]</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 xml:space="preserve">February 12 </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 xml:space="preserve">BLESSED REGINALD OF ORLEANS </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 xml:space="preserve">Friar and Priest </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Optional Memorial</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lang w:val="fr-FR"/>
        </w:rPr>
      </w:pPr>
      <w:r>
        <w:rPr>
          <w:rFonts w:cs="Times New Roman" w:ascii="Times New Roman" w:hAnsi="Times New Roman"/>
          <w:sz w:val="24"/>
          <w:lang w:val="fr-FR"/>
        </w:rPr>
        <w:t>Entrance Antiphon 1 (Ps 16:5-6)</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lang w:val="fr-FR"/>
        </w:rPr>
      </w:pPr>
      <w:r>
        <w:rPr>
          <w:rFonts w:cs="Times New Roman" w:ascii="Times New Roman" w:hAnsi="Times New Roman"/>
          <w:sz w:val="24"/>
          <w:lang w:val="fr-FR"/>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pPr>
      <w:r>
        <w:rPr>
          <w:rFonts w:cs="Times New Roman" w:ascii="Times New Roman" w:hAnsi="Times New Roman"/>
          <w:sz w:val="24"/>
        </w:rPr>
        <w:t>70.</w:t>
        <w:tab/>
        <w:t xml:space="preserve">O Lord, you who are my portion and cup; you alone are my prize. The lot marked out for me is my delight. Welcome, indeed, the heritage that falls to me. </w:t>
      </w:r>
      <w:r>
        <w:rPr>
          <w:rFonts w:cs="Times New Roman" w:ascii="Times New Roman" w:hAnsi="Times New Roman"/>
          <w:sz w:val="24"/>
          <w:lang w:val="fr-FR"/>
        </w:rPr>
        <w:t>[MOP 152] Entrance Antiphon 2 (Ps 21:2-3)</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lang w:val="fr-FR"/>
        </w:rPr>
      </w:pPr>
      <w:r>
        <w:rPr>
          <w:rFonts w:cs="Times New Roman" w:ascii="Times New Roman" w:hAnsi="Times New Roman"/>
          <w:sz w:val="24"/>
          <w:lang w:val="fr-FR"/>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71.</w:t>
        <w:tab/>
        <w:t>Lord, your strength gives joy to the just; they greatly delight in your saving help. You have granted them the desire of their hearts. [Text proposed by the Commissio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72A.</w:t>
        <w:tab/>
        <w:t>God of all riches, with the aid of the Mother of Mercy you called Blessed Reginald to a life of gospel poverty and granted him power to persuade others to embrace religious life. By his prayers guide our steps in the way of your Word, so that with hearts enkindled we may run in the way of your commandments. Grant this through our Lord Jesus Christ, your Son, who lives and reigns with you and the Holy Spirit, one God, for ever and ever. [MOP 152]</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72B.</w:t>
        <w:tab/>
        <w:t>Lord our God, with the help of Mary, the mother of your Son, our brother Reginald chose the way of gospel poverty. Inspire us by your word and help us to take the path of generous service in your Church. We ask this through our Lord Jesus Christ, your Son, who lives and reigns with you and the Holy Spirit, one God, for ever and ever. [MOP 152]</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OVER THE GIFT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73.</w:t>
        <w:tab/>
        <w:t>O Lord, bless these gifts and increase in us that love which led our brother Reginald to leave all things for the sake of your kingdom. We ask this through Christ our Lord. [MOP 153]</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Communion Antiphon (See Mt 19:27-29)</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74.</w:t>
        <w:tab/>
        <w:t>I solemnly tell you: those who have left everything and followed me will be repaid a hundredfold and will gain eternal life. [MOP 153]</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AFTER COMMUNIO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75.</w:t>
        <w:tab/>
        <w:t>Lord, increase our faith and love through this sacrament which we celebrate with joy on this feast of our brother Reginald. We ask this in the name of Jesus the Lord. [MOP 153]</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February 13</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BLESSED JORDAN OF SAXONY</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Friar, Priest and Master of the Order</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Memorial</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Entrance Antiphon (Is 59:21; 56:7)</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76.</w:t>
        <w:tab/>
        <w:t>My words that I have put in your mouth, says the Lord, will never be absent from your lips, and your gifts will be accepted on my altar. [MOP 153]</w:t>
      </w:r>
    </w:p>
    <w:p>
      <w:pPr>
        <w:pStyle w:val="Normal"/>
        <w:tabs>
          <w:tab w:val="left" w:pos="-552" w:leader="none"/>
          <w:tab w:val="left" w:pos="0" w:leader="none"/>
          <w:tab w:val="left" w:pos="720" w:leader="none"/>
          <w:tab w:val="left" w:pos="1080" w:leader="none"/>
          <w:tab w:val="left" w:pos="1440" w:leader="none"/>
          <w:tab w:val="left" w:pos="1800" w:leader="none"/>
        </w:tabs>
        <w:ind w:firstLine="4320"/>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77.</w:t>
        <w:tab/>
        <w:t>Gracious God, you called-our brother Jordan to the preaching of the gospel by which he drew many to the apostolic way of life. Help us to preach the way of salvation faithfully and so proclaim the kingdom of Christ your Son, who lives and reigns with you and the Holy Spirit, one God, for ever and ever. [MOP 153-154]</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OVER THE GIFT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78.</w:t>
        <w:tab/>
        <w:t>Accept our gifts, O Lord, on this feast of our brother Jordan. As we recall the promises of our profession, help us to serve you by the holiness of our lives. We ask this through Christ our Lord. [MOP 154]</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Communion Antiphon (See Lk 10:1,9)</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79.</w:t>
        <w:tab/>
        <w:t>The Lord sent disciples to proclaim to all the towns: the kingdom of God is very near to you. [MOP 154]</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AFTER COMMUNIO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80.</w:t>
        <w:tab/>
        <w:t>O Lord, you strengthen us with food from this eucharistic table. Help us to follow the way of our brother Jordan as faithful preachers of the gospel. We ask this through Christ our Lord. [MOP 154]</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February 18</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 xml:space="preserve">BLESSED JOHN OF FIESOLE (Fra Angelico) </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 xml:space="preserve">Friar and Priest </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Optional Memorial</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lang w:val="fr-FR"/>
        </w:rPr>
      </w:pPr>
      <w:r>
        <w:rPr>
          <w:rFonts w:cs="Times New Roman" w:ascii="Times New Roman" w:hAnsi="Times New Roman"/>
          <w:sz w:val="24"/>
          <w:lang w:val="fr-FR"/>
        </w:rPr>
        <w:t>Entrance Antiphon (Ps 86:11-12)</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lang w:val="fr-FR"/>
        </w:rPr>
      </w:pPr>
      <w:r>
        <w:rPr>
          <w:rFonts w:cs="Times New Roman" w:ascii="Times New Roman" w:hAnsi="Times New Roman"/>
          <w:sz w:val="24"/>
          <w:lang w:val="fr-FR"/>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81.</w:t>
        <w:tab/>
        <w:t>O Lord, teach me your way that I may walk in your truth; direct my heart that I may fear your name. I will give thanks to you with all my heart, O Lord my God, and I will glorify your name forever. [MOP 155]</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 1</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82A.</w:t>
        <w:tab/>
        <w:t>God of eternal beauty, in your providence you inspired Blessed Fra Angelico to reveal in images of earth the tranquil harmony of heaven. With the help of his prayers and by following his example may our lives reveal that same splendor to the hearts of all our brothers and sisters. We ask this through our Lord Jesus Christ, your Son, who lives and reigns with you and the Holy Spirit, one God, for ever and ever. [MOP 155]</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82B.</w:t>
        <w:tab/>
        <w:t>God of eternal beauty, you inspired Fra Angelico as an artist at the service of your truth. May we delight in the beauty of his work and rejoice in the glory of your creation. We ask this through our Lord Jesus Christ, your Son, who lives and reigns with you and the Holy Spirit, one God, for ever and ever. [MOP 155]</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 2</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83.</w:t>
        <w:tab/>
        <w:t>God of eternal beauty, by your ineffable grace Fra Angelico studied and taught the mystery of your Word. With the help of his prayers may we be led at last to contemplate the radiance of your majesty face to face. We ask this through our Lord Jesus Christ, your Son, who lives and reigns with you and the Holy Spirit, one God, for ever and ever. [MOP 155]</w:t>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OVER THE GIFT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84.</w:t>
        <w:tab/>
        <w:t>We bring you our bread and wine, O Lord, on this feast of Fra Angelico. May these gifts recall for us the beauty of your creation. We ask this through Christ our Lord. [MOP 156]</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Communion Antiphon (Heb 12:22,23,24)</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85.</w:t>
        <w:tab/>
        <w:t>You have drawn near to the heavenly Jerusalem, to the assembly of the first-born enrolled in heaven and to the sprinkled blood which speaks more eloquently than that of Abel. [MOP 156]</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AFTER COMMUNIO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86.</w:t>
        <w:tab/>
        <w:t>O Lord, we rejoice in these gifts which nourish your people and which inspired Fra Angelico. May we be inspired to use all our gifts for the glory of your name. We ask this through Christ our Lord. [MOP 1561</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APRIL</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 xml:space="preserve">April 5 </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 xml:space="preserve">SAINT VINCENT FERRER </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 xml:space="preserve">Friar and Priest </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Memorial</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Entrance Antiphon 1 (Is 52:7)</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pPr>
      <w:r>
        <w:rPr>
          <w:rFonts w:cs="Times New Roman" w:ascii="Times New Roman" w:hAnsi="Times New Roman"/>
          <w:sz w:val="24"/>
        </w:rPr>
        <w:t>87.</w:t>
        <w:tab/>
        <w:t xml:space="preserve">How beautiful on the mountains are the feet of the those who bring glad tidings of peace, joy and salvation. </w:t>
      </w:r>
      <w:r>
        <w:rPr>
          <w:rFonts w:cs="Times New Roman" w:ascii="Times New Roman" w:hAnsi="Times New Roman"/>
          <w:sz w:val="24"/>
          <w:lang w:val="fr-FR"/>
        </w:rPr>
        <w:t>[MOP 158]</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lang w:val="fr-FR"/>
        </w:rPr>
      </w:pPr>
      <w:r>
        <w:rPr>
          <w:rFonts w:cs="Times New Roman" w:ascii="Times New Roman" w:hAnsi="Times New Roman"/>
          <w:sz w:val="24"/>
          <w:lang w:val="fr-FR"/>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lang w:val="fr-FR"/>
        </w:rPr>
      </w:pPr>
      <w:r>
        <w:rPr>
          <w:rFonts w:cs="Times New Roman" w:ascii="Times New Roman" w:hAnsi="Times New Roman"/>
          <w:sz w:val="24"/>
          <w:lang w:val="fr-FR"/>
        </w:rPr>
        <w:t>Entrance Antiphon 2 (Ps 27:14)</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lang w:val="fr-FR"/>
        </w:rPr>
      </w:pPr>
      <w:r>
        <w:rPr>
          <w:rFonts w:cs="Times New Roman" w:ascii="Times New Roman" w:hAnsi="Times New Roman"/>
          <w:sz w:val="24"/>
          <w:lang w:val="fr-FR"/>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88.</w:t>
        <w:tab/>
        <w:t>Put your hope in the Lord. Take courage and be strong. [MOP 158]</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 1</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89.</w:t>
        <w:tab/>
        <w:t>Almighty and ever-living God, you called out brother Vincent Ferrer to preach the gospel of the last judgment. At the coming of your Son may we be found preaching the gospel in your kingdom. We ask this through our Lord Jesus Christ, your Son, who lives and reigns with you and the Holy Spirit, one God, for ever and ever. [MOP 158]</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 2</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90.</w:t>
        <w:tab/>
        <w:t>Almighty and ever-living God, you taught us through the preaching of Saint Vincent to run the path to our heavenly home in expectation of the Savior. With the help of his prayers may we be fervent in labor and in love and seek no lasting city here below, but an eternal dwelling place to come. We ask this through our Lord Jesus Christ, your Son, who lives and reigns with you and the Holy Spirit, one God for ever and ever. [MOP 158]</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OVER THE GIFT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91.</w:t>
        <w:tab/>
        <w:t>Lord, we bring you these gifts of our own making on the feast of our brother Vincent. Direct our hearts to the good things of your kingdom. We ask this through Christ our Lord. [MOP 159]</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Communion Antiphon (See Rev 2:7)</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92.</w:t>
        <w:tab/>
        <w:t>Those who are victorious I will feed from the tree of life, which grows in the paradise of my God. [MOP 159]</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AFTER COMMUNIO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93.</w:t>
        <w:tab/>
        <w:t>Lord, united in the breaking of one bread we now pray with one heart, so that celebrating the feast of our brother Vincent, we may live in hope until the last judgment. We ask this through Christ our Lord. [MOP 159]</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April 20</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SAINT AGNES OF MONTEPULCIANO</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 xml:space="preserve">Nun and Virgin </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Memorial [For the Nuns: Feast]</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lang w:val="fr-FR"/>
        </w:rPr>
      </w:pPr>
      <w:r>
        <w:rPr>
          <w:rFonts w:cs="Times New Roman" w:ascii="Times New Roman" w:hAnsi="Times New Roman"/>
          <w:sz w:val="24"/>
          <w:lang w:val="fr-FR"/>
        </w:rPr>
        <w:t>Entrance Antiphon (Ps 105:3,4)</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lang w:val="fr-FR"/>
        </w:rPr>
      </w:pPr>
      <w:r>
        <w:rPr>
          <w:rFonts w:cs="Times New Roman" w:ascii="Times New Roman" w:hAnsi="Times New Roman"/>
          <w:sz w:val="24"/>
          <w:lang w:val="fr-FR"/>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94.</w:t>
        <w:tab/>
        <w:t>Let hearts rejoice who search for the Lord. Seek the Lord and you will be strengthened, seek always the face of the Lord. [MOP 163]</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95A.</w:t>
        <w:tab/>
        <w:t>Merciful God, you adorned Agnes, your bride, with a marvelous fervor in prayer. By imitating her example, may we always hold fast to you in spirit and so come to enjoy the abundant fruits of holiness. We ask this through our Lord Jesus Christ, your Son, who lives and reigns with you and the Holy Spirit, one God, for ever and ever. [MOP 163]</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95B.</w:t>
        <w:tab/>
        <w:t>Merciful God, you called our sister Agnes to be the bride of Christ your Son, and blessed her with the gift of prayer. Lead us to seek your face and to know the joy of your compassion. We ask this through our Lord Jesus Christ, your Son, who lives and reigns with you and the Holy spirit, one God, for ever and ever. [MOP 163]</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OVER THE GIFT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96A.</w:t>
        <w:tab/>
        <w:t xml:space="preserve">O Lord, bless us in this offering lifted up to you. By following the example of Saint Agnes cleanse us of the old ways of earth and renew us in our progress towards the life of heaven. We ask this through Christ our Lord. [MOP 163] </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96B.</w:t>
        <w:tab/>
        <w:t>Lord, we bring you these gifts of our own making on the feast of our sister Agnes. Direct our hearts to the good things of your kingdom. We ask this through Christ our Lord. [MOP 163]</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Communion Antiphon 1 (See Lk 10:42)</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97.</w:t>
        <w:tab/>
        <w:t>The wise virgin chose the better part for herself, and it shall not be taken away from her. [MOP 163]</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Communion Antiphon 2 (Zec 9:17)</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98.</w:t>
        <w:tab/>
        <w:t>What goodness is theirs, and what beauty! Grain that makes the youths flourish, and wine the maidens! (MOP 163)</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Communion Antiphon 3 (Jn 11:28)</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99.</w:t>
        <w:tab/>
        <w:t xml:space="preserve">The master is here and he calls you. [Text proposed by the Commission] </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AFTER COMMUNIO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00.</w:t>
        <w:tab/>
        <w:t>O Lord, may our communion in the body and blood of Christ free us from all harm. Like our sister Agnes may we grow in the life of prayer and come to the joy of seeing you face to face. We ask this through Christ our Lord. [MOP 164]</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April 29</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SAINT CATHERINE OF SIENA</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Lay Dominican, Virgin and Doctor of the Church</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Feast</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Entrance Antiphon (Rom 5:5; see 8:11)</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01.</w:t>
        <w:tab/>
        <w:t>The love of God has been poured into our hearts, alleluia, by his spirit living in us, alleluia. [MOP 165]</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ind w:left="720" w:hanging="0"/>
        <w:rPr/>
      </w:pPr>
      <w:r>
        <w:rPr>
          <w:rFonts w:cs="Times New Roman" w:ascii="Times New Roman" w:hAnsi="Times New Roman"/>
          <w:sz w:val="24"/>
        </w:rPr>
        <w:t xml:space="preserve">§ The </w:t>
      </w:r>
      <w:r>
        <w:rPr>
          <w:rFonts w:cs="Times New Roman" w:ascii="Times New Roman" w:hAnsi="Times New Roman"/>
          <w:sz w:val="24"/>
          <w:u w:val="single"/>
        </w:rPr>
        <w:t>Gloria</w:t>
      </w:r>
      <w:r>
        <w:rPr>
          <w:rFonts w:cs="Times New Roman" w:ascii="Times New Roman" w:hAnsi="Times New Roman"/>
          <w:sz w:val="24"/>
        </w:rPr>
        <w:t xml:space="preserve"> is said.</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 1</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02A.</w:t>
        <w:tab/>
        <w:t>God of wisdom, you made Saint Catherine burn with divine love in contemplating the Lord§s passion and in serving your Church. With the help of her prayers may your people, united in the mystery of Christ, rejoice forever in the revelation of his glory, who lives and reigns with you and the Holy Spirit, one God, for ever and ever. [MOP 165]</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02B.</w:t>
        <w:tab/>
        <w:t>Father, in meditating on the sufferings of your Son and in serving your Church, our sister Catherine was filled with the fervor of your love. By her prayers, may we share in the mystery of Christ§s death and rejoice in the revelation of his glory, for he lives and reigns with you and the Holy Spirit, one God, for ever and ever. [MOP 165]</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 2</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03.</w:t>
        <w:tab/>
        <w:t xml:space="preserve">O God, through Saint Catherine you teach us the wonderful truth about our own human nature- that we live in you and you live in us. With the help of her prayers may this knowledge help us to advance in virtue and to serve you all our days. We ask this through our Lord Jesus Christ, your Son, who lives and reigns with you and the Holy Spirit, one God, for ever and ever. [MOP 165]. </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 xml:space="preserve">PRAYER OVER THE GIFTS </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04.</w:t>
        <w:tab/>
        <w:t>Lord, accept these gifts we offer on the feast of our sister Catherine. By following her teaching and example, may we offer perfect praise to you. We ask this through Christ our Lord. [MOP 166]</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440" w:hanging="1440"/>
        <w:rPr>
          <w:rFonts w:ascii="Times New Roman" w:hAnsi="Times New Roman" w:cs="Times New Roman"/>
          <w:sz w:val="24"/>
        </w:rPr>
      </w:pPr>
      <w:r>
        <w:rPr>
          <w:rFonts w:cs="Times New Roman" w:ascii="Times New Roman" w:hAnsi="Times New Roman"/>
          <w:sz w:val="24"/>
        </w:rPr>
        <w:t>PREFACE:</w:t>
        <w:tab/>
        <w:t>Preface of Saint Catherine of Siena</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 xml:space="preserve">105. </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V.</w:t>
        <w:tab/>
        <w:t xml:space="preserve">The Lord be with you. </w:t>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R.</w:t>
        <w:tab/>
        <w:t>And also with you.</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V.</w:t>
        <w:tab/>
        <w:t>Lift up your hearts.</w:t>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R.</w:t>
        <w:tab/>
        <w:t>We lift them up to the Lord.</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V.</w:t>
        <w:tab/>
        <w:t xml:space="preserve">Let us give thanks to the Lord our God. </w:t>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R.</w:t>
        <w:tab/>
        <w:t>It is right to give him thanks and praise.</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Father, all-powerful and ever-living God, we do well always and everywhere to give you thanks. We praise you today because your revealed to Saint Catherine the unsearchable mysteries of your own life and gave her a special love for your Church.</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She contemplated you in constant prayer and pleaded that discord might give way to unity.</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Obedient and humble she challenged the Church of Christ to be mindful of its mission and be a faithful spouse of Christ, holy and spotless until the end of time. And so with the Church and all the Angels and saints we praise your glory as we say: [MOP 166]</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firstLine="720"/>
        <w:rPr>
          <w:rFonts w:ascii="Times New Roman" w:hAnsi="Times New Roman" w:cs="Times New Roman"/>
          <w:sz w:val="24"/>
        </w:rPr>
      </w:pPr>
      <w:r>
        <w:rPr>
          <w:rFonts w:cs="Times New Roman" w:ascii="Times New Roman" w:hAnsi="Times New Roman"/>
          <w:sz w:val="24"/>
        </w:rPr>
        <w:t>Holy, holy...</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Communion Antiphon 1On 4:13-14)</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06.</w:t>
        <w:tab/>
        <w:t>Those who drink the water that I shall give, says the Lord, will have a spring within them, welling up for eternal life. [MOP 167]</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Communion Antiphon 2 (1 Jn 1:7)</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07.</w:t>
        <w:tab/>
        <w:t>If we walk in the light, as God is in light, there is fellowship among us, and the blood of his Son, Jesus Christ, will cleanse us from all sin, alleluia. [MOP 167]</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AFTER COMMUNIO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08.</w:t>
        <w:tab/>
        <w:t>O Lord, may our communion at this heavenly table bring us eternal life, for it was here that Blessed Catherine found nourishment all her earthly days. We ask this through Christ our Lord. [MOP 167]</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SOLEMN BLESSING (See 1 Pt 2:9; 1 Jn 1:7)</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09.</w:t>
        <w:tab/>
        <w:t>God called you from darkness into marvelous light. May the Lord graciously bless you and lead you to walk in that same light Amen. God has cleansed you from sin through the blood of Christ. May God now grant you salvation and peace Amen. The compassion of God has never failed. May God now grant you boundless mercy.  Ame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And may the blessing of almighty God, the Father, the Son, + and the Holy Spirit, come upon you and remain with you for ever.. Amen. [MOP 167-168]</w:t>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 xml:space="preserve">April 30 </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 xml:space="preserve">SAINT PIUS V </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 xml:space="preserve">Friar and Pope </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Memorial</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lang w:val="fr-FR"/>
        </w:rPr>
      </w:pPr>
      <w:r>
        <w:rPr>
          <w:rFonts w:cs="Times New Roman" w:ascii="Times New Roman" w:hAnsi="Times New Roman"/>
          <w:sz w:val="24"/>
          <w:lang w:val="fr-FR"/>
        </w:rPr>
        <w:t>Entrance Antiphon 1 (Sir 45:30)</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lang w:val="fr-FR"/>
        </w:rPr>
      </w:pPr>
      <w:r>
        <w:rPr>
          <w:rFonts w:cs="Times New Roman" w:ascii="Times New Roman" w:hAnsi="Times New Roman"/>
          <w:sz w:val="24"/>
          <w:lang w:val="fr-FR"/>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pPr>
      <w:r>
        <w:rPr>
          <w:rFonts w:cs="Times New Roman" w:ascii="Times New Roman" w:hAnsi="Times New Roman"/>
          <w:sz w:val="24"/>
        </w:rPr>
        <w:t>110.</w:t>
        <w:tab/>
        <w:t xml:space="preserve">The Lord sealed a covenant of peace with him and made him a prince, bestowing the priestly dignity upon him for ever. </w:t>
      </w:r>
      <w:r>
        <w:rPr>
          <w:rFonts w:cs="Times New Roman" w:ascii="Times New Roman" w:hAnsi="Times New Roman"/>
          <w:sz w:val="24"/>
          <w:lang w:val="it-IT"/>
        </w:rPr>
        <w:t>[MOP 168]</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lang w:val="it-IT"/>
        </w:rPr>
      </w:pPr>
      <w:r>
        <w:rPr>
          <w:rFonts w:cs="Times New Roman" w:ascii="Times New Roman" w:hAnsi="Times New Roman"/>
          <w:sz w:val="24"/>
          <w:lang w:val="it-IT"/>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lang w:val="it-IT"/>
        </w:rPr>
      </w:pPr>
      <w:r>
        <w:rPr>
          <w:rFonts w:cs="Times New Roman" w:ascii="Times New Roman" w:hAnsi="Times New Roman"/>
          <w:sz w:val="24"/>
          <w:lang w:val="it-IT"/>
        </w:rPr>
        <w:t>Entrance Antiphon (2Per 3:15)</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lang w:val="it-IT"/>
        </w:rPr>
      </w:pPr>
      <w:r>
        <w:rPr>
          <w:rFonts w:cs="Times New Roman" w:ascii="Times New Roman" w:hAnsi="Times New Roman"/>
          <w:sz w:val="24"/>
          <w:lang w:val="it-IT"/>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11.</w:t>
        <w:tab/>
        <w:t>I will give you shepherds after my own heart and they shall feed you on knowledge and sound teaching. [Text proposed by the Commissio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12.</w:t>
        <w:tab/>
        <w:t>Faithful God, you called our brother Pius to defend the faith and to renew the worship of your Church. With the help of his prayers guide us toward that worship in truth which is faithful to your Word. We ask this through our Lord Jesus Christ, your Son, who lives and reigns with you and the Holy Spirit, one God, for ever and ever. [MOP 168]</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OVER THE GIFT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13.</w:t>
        <w:tab/>
        <w:t>We bring these gifts to you, Lord, on this feast of our brother Pius. Accept our bread and wine as a sign of our faithful service. We ask this through Christ our Lord. [MOP 168]</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Communion Antiphon 1 (in 21:17)</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 xml:space="preserve">114. </w:t>
        <w:tab/>
        <w:t>Lord, you know all things: you know that I love you. [MOP 168]</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Communion Antiphon 2 (Lk 12:42)</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15.</w:t>
        <w:tab/>
        <w:t xml:space="preserve">The Lord has put his faithful servant in charge of his household; to give them their share of bread at the proper time. [Text proposed by the Commission] </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AFTER COMMUNIO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16.</w:t>
        <w:tab/>
        <w:t>O Lord, we have renewed our faith at the table of your banquet. May we, like our brother Pius, contemplate the mystery of the life, death and resurrection of your Son, Jesus Christ, our Lord, who lives and reigns with you for ever and ever. [MOP 169]</w:t>
      </w:r>
    </w:p>
    <w:p>
      <w:pPr>
        <w:sectPr>
          <w:type w:val="nextPage"/>
          <w:pgSz w:w="12240" w:h="15840"/>
          <w:pgMar w:left="720" w:right="3096" w:gutter="0" w:header="0" w:top="1440" w:footer="0" w:bottom="1440"/>
          <w:pgNumType w:fmt="decimal"/>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MAY</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May 8</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 xml:space="preserve">PATRONAGE OF THE BLESSED VIRGIN MARY </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OVER THE ENTIRE ORDER OF PREACHER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17A.</w:t>
        <w:tab/>
      </w:r>
      <w:r>
        <w:rPr>
          <w:rFonts w:cs="Times New Roman" w:ascii="Times New Roman" w:hAnsi="Times New Roman"/>
          <w:szCs w:val="20"/>
        </w:rPr>
        <w:t>Until the recent restoration of the liturgical calendar, the Order celebrated the Patronage of the Blessed Virgin Mary on December 22, the anniversary of the approval of the Order by Pope Honorius III (December 22, 1216). Now, however, keeping in mind the precedence of the weekdays of Advent which take first place over all other memorials, it is suggested that a memorial of the Patronage be celebrated on this day (or on another day, if there is a special reason for it), in as much as throughout the Church on this day various celebrations of a similar title of the Blessed Virgin Mary are celebrated in other proper liturgical calendar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17B.</w:t>
        <w:tab/>
      </w:r>
      <w:r>
        <w:rPr>
          <w:rFonts w:cs="Times New Roman" w:ascii="Times New Roman" w:hAnsi="Times New Roman"/>
          <w:szCs w:val="20"/>
        </w:rPr>
        <w:t>A votive Mass of the Blessed Virgin Mary may be celebrated using the propers approved for our Order which are especially suitable for this purpose. [MOP 171]</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May 10</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SAINT ANTONINUS OF FLORENCE</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Friar and Bishop</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Memorial</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lang w:val="fr-FR"/>
        </w:rPr>
      </w:pPr>
      <w:r>
        <w:rPr>
          <w:rFonts w:cs="Times New Roman" w:ascii="Times New Roman" w:hAnsi="Times New Roman"/>
          <w:sz w:val="24"/>
          <w:lang w:val="fr-FR"/>
        </w:rPr>
        <w:t>Entrance Antiphon 1 (Ez 34:11,23-24)</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lang w:val="fr-FR"/>
        </w:rPr>
      </w:pPr>
      <w:r>
        <w:rPr>
          <w:rFonts w:cs="Times New Roman" w:ascii="Times New Roman" w:hAnsi="Times New Roman"/>
          <w:sz w:val="24"/>
          <w:lang w:val="fr-FR"/>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pPr>
      <w:r>
        <w:rPr>
          <w:rFonts w:cs="Times New Roman" w:ascii="Times New Roman" w:hAnsi="Times New Roman"/>
          <w:sz w:val="24"/>
        </w:rPr>
        <w:t>118.</w:t>
        <w:tab/>
        <w:t xml:space="preserve">I will look after my sheep, says the Lord, and I will raise up one shepherd who will pasture them. I, the Lord, will be their God. </w:t>
      </w:r>
      <w:r>
        <w:rPr>
          <w:rFonts w:cs="Times New Roman" w:ascii="Times New Roman" w:hAnsi="Times New Roman"/>
          <w:sz w:val="24"/>
          <w:lang w:val="fr-FR"/>
        </w:rPr>
        <w:t>[MOP 171]</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lang w:val="fr-FR"/>
        </w:rPr>
      </w:pPr>
      <w:r>
        <w:rPr>
          <w:rFonts w:cs="Times New Roman" w:ascii="Times New Roman" w:hAnsi="Times New Roman"/>
          <w:sz w:val="24"/>
          <w:lang w:val="fr-FR"/>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lang w:val="fr-FR"/>
        </w:rPr>
      </w:pPr>
      <w:r>
        <w:rPr>
          <w:rFonts w:cs="Times New Roman" w:ascii="Times New Roman" w:hAnsi="Times New Roman"/>
          <w:sz w:val="24"/>
          <w:lang w:val="fr-FR"/>
        </w:rPr>
        <w:t>Entrance Antiphon 2 (Ps 19:10)</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lang w:val="fr-FR"/>
        </w:rPr>
      </w:pPr>
      <w:r>
        <w:rPr>
          <w:rFonts w:cs="Times New Roman" w:ascii="Times New Roman" w:hAnsi="Times New Roman"/>
          <w:sz w:val="24"/>
          <w:lang w:val="fr-FR"/>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19.</w:t>
        <w:tab/>
        <w:t>The fear of the Lord is holy, abiding for ever. The decrees of the Lord are truth and all of them just. [Text proposed by the Commissio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 1</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20.</w:t>
        <w:tab/>
        <w:t xml:space="preserve">Eternal God, you blessed Saint Antoninus with a marvelous gift of counsel. By the help of his prayers while we walk in the darkness of this life, may we learn from a light of Christ all that we ought to do. We ask this through our Lord Jesus Christ, your Son, who lives and reigns with you and the Holy Spirit, one God, for ever and ever. [MOP 171-172] </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 2</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21A.</w:t>
        <w:tab/>
        <w:t>Eternal God, you wonderfully blessed Saint Antoninus with the gift of wisdom. Pour out upon us, your servants, the same spirit of understanding, truth and peace. May we know in our hearts what pleases you and pursue it with all our strength. We ask this through our Lord Jesus Christ, your Son, who lives and reigns with you and the Holy Spirit, one God, for ever and ever. [MOP 172]</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21B.</w:t>
        <w:tab/>
        <w:t>Eternal God, you blessed our brother Antoninus with the gift of wisdom. Fill us with the spirit of understanding, truth and peace. We ask this through our Lord Jesus Christ, your Son, who lives and reigns with you and the Holy Spirit, one God, for ever and ever. [MOP 172]</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OVER THE GIFT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22.</w:t>
        <w:tab/>
        <w:t>Lord, accept the gifts we bring to your altar on this feast of our brother Antoninus. May our offering bring honor to your name and deepen your love in our hearts. We ask this through Christ our Lord. [MOP 172]</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Communion Antiphon 1 (Jer 3:15)</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23.</w:t>
        <w:tab/>
        <w:t>I will give you shepherds after my own heart, and they shall feed you on knowledge and sound teaching. [MOP 172]</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Communion Antiphon 2 (Ps 19:9)</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24.</w:t>
        <w:tab/>
        <w:t xml:space="preserve">The precepts of the Lord are right, they gladden the heart. The command of the Lord is clear, it gives light to the eyes. [Text proposed by the Commission] </w:t>
      </w:r>
    </w:p>
    <w:p>
      <w:pPr>
        <w:pStyle w:val="Normal"/>
        <w:tabs>
          <w:tab w:val="left" w:pos="-552" w:leader="none"/>
          <w:tab w:val="left" w:pos="0" w:leader="none"/>
          <w:tab w:val="left" w:pos="720" w:leader="none"/>
          <w:tab w:val="left" w:pos="1080" w:leader="none"/>
          <w:tab w:val="left" w:pos="1440" w:leader="none"/>
          <w:tab w:val="left" w:pos="1800" w:leader="none"/>
        </w:tabs>
        <w:ind w:firstLine="720"/>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AFTER COMMUNIO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 xml:space="preserve">125. </w:t>
        <w:tab/>
        <w:t>Lord, you have refreshed us by these holy mysteries.  By following the example of our brother Antoninus, may we strive to profess what he believed and to practice what he taught. We ask this through Christ our Lord. [MOP 172]</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May 24</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TRANSLATION OF OUR HOLY FATHER DOMINIC</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Memorial</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Entrance Antiphon</w:t>
        <w:tab/>
        <w:t>(4 Ezr 2:36-37)</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26.</w:t>
        <w:tab/>
        <w:t>Rejoice to the full in the glory that is yours, alleluia, and give thanks to God, alleluia, who called you to his kingdom, alleluia, alleluia, alleluia.[MOP 176]</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 1</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27A.</w:t>
        <w:tab/>
        <w:t>God of truth, you graciously enlightened your Church by the merits and teaching of Saint Dominic, your confessor and our father. By his prayers grant that the Church may never lack for temporal help, and may grow ever richer in spiritual blessings. We ask this through our Lord Jesus Christ, your Son, who lives and reigns with you and the Holy Spirit, one God, for ever and ever. [MOP 176]</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27B.</w:t>
        <w:tab/>
        <w:t>God of truth, you gave your Church a new light in the life and preaching of our father Dominic. Give us the help we need to support our preaching by holy and simple lives. We ask this through our Lord Jesus Christ, your Son, who lives and reigns with you and the Holy Spirit,one God, for ever and ever. [MOP 1761</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 2</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28.</w:t>
        <w:tab/>
        <w:t>Lord, let the holiness and teaching of our Father Dominic come to the aid of your Church. May he help us now with his prayers as he once inspired people by his preaching. We ask this through our Lord Jesus Christ, your son, who lives and reigns with you and the Holy Spirit, one God, for ever and ever. [MOP 177]</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OVER THE GIFT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29A.</w:t>
        <w:tab/>
        <w:t>Gracious Lord, through the intercession of our Holy Father Dominic, listen with kindness to the prayers we offer here. By the power of this sacrifice, strengthen with the protection of your grace all who defend the faith. We ask this through Christ our Lord. [MOP 177]</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29B.</w:t>
        <w:tab/>
        <w:t>Loving God, receive our gifts of bread and wine as we celebrate the feast of our father Dominic and make us an acceptable gift to you. We ask this through Christ our Lord. [MOP 177]</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440" w:hanging="1440"/>
        <w:rPr>
          <w:rFonts w:ascii="Times New Roman" w:hAnsi="Times New Roman" w:cs="Times New Roman"/>
          <w:sz w:val="24"/>
        </w:rPr>
      </w:pPr>
      <w:r>
        <w:rPr>
          <w:rFonts w:cs="Times New Roman" w:ascii="Times New Roman" w:hAnsi="Times New Roman"/>
          <w:sz w:val="24"/>
        </w:rPr>
        <w:t>PREFACE:</w:t>
        <w:tab/>
        <w:t>Preface of St. Dominic I</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 xml:space="preserve">130A. </w:t>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V.</w:t>
        <w:tab/>
        <w:t xml:space="preserve">The Lord be with you. </w:t>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R.</w:t>
        <w:tab/>
        <w:t>And also with you.</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V.</w:t>
        <w:tab/>
        <w:t>Lift up your hearts.</w:t>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R.</w:t>
        <w:tab/>
        <w:t>We lift them up to the Lord.</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V.</w:t>
        <w:tab/>
        <w:t xml:space="preserve">Let us give thanks to the Lord our God. </w:t>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R.</w:t>
        <w:tab/>
        <w:t>It is right to give him thanks and praise.</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Father, all-powerful and ever-living God, we do well always and everywhere to give you thank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We praise and bless you today because you called our Father Dominic to enrich the church by renewing the apostolic way of life. Disciple of Christ, the very Christ who became poor for our sake, Dominic called the lost and the wandering home by preaching the Good News. He gathered a band of preachers together. Nourished by the light of sacred study they gave themselves without reservation to the proclamation that Jesus Christ is Lord.</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Now, with all the saints and angels, we praise you forever: [MOP 177-178]</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firstLine="720"/>
        <w:rPr>
          <w:rFonts w:ascii="Times New Roman" w:hAnsi="Times New Roman" w:cs="Times New Roman"/>
          <w:sz w:val="24"/>
        </w:rPr>
      </w:pPr>
      <w:r>
        <w:rPr>
          <w:rFonts w:cs="Times New Roman" w:ascii="Times New Roman" w:hAnsi="Times New Roman"/>
          <w:sz w:val="24"/>
        </w:rPr>
        <w:t>Holy, holy...</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130B.  Or, Preface of St. Dominic II (see August 8).</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Communion Antiphon 1 (Mk 16:15; Mt 28:20)</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31.</w:t>
        <w:tab/>
        <w:t>Go out to all the world, and tell the good news:I am with you always, says the Lord. [MOP 178]</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Communion Antiphon 2 (Mt 23:10,8)</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32.</w:t>
        <w:tab/>
        <w:t>The Lord says: You have one teacher, the Christ. All of you are brothers and sisters. [MOP 178]</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Communion Antiphon 3 (Lk 12:42)</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33.</w:t>
        <w:tab/>
        <w:t>The Lord has put a faithful servant in charge of the household, to give them their share of bread at the proper time. [Text proposed by the Commissio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Communion Antiphon 4 (Lk 10:1,9)</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34.</w:t>
        <w:tab/>
        <w:t>The Lord sent disciples to proclaim to all the cities; the kingdom of God is very near to you. [Text proposed by the Commissio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AFTER COMMUNIO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35.</w:t>
        <w:tab/>
        <w:t>Lord our God, help us to proclaim the mystery we have celebrated on this feast of our Father Dominic and help us to continue to preach your truth. May the Church which flourished through his preaching now find help through his prayers. We ask this through Christ our Lord. [MOP 178]</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SOLEMN BLESSING</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36.</w:t>
        <w:tab/>
        <w:t>God our Father raised up Dominic to be a preacher of truth. May God support you in your search for truth. Ame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God manifested the tenderness and humanity of Christ in our Father, Dominic. May God transform you in the image of that same Christ. Ame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God enriched Dominic with the gift of compassion for the poor and for sinners. May God give you the Holy Spirit to proclaim the gospel of peace. Ame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And may the blessing of almighty God, the Father, and the Son, + and the Holy Spirit, come upon you and remain with you for ever. Ame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P 200-201. The blessing is taken from August 8.]</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JUNE</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June 4</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SAINT PETER OF VERONA</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Friar, Priest and Martyr</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Memorial</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Entrance Antiphon (See Mt 10:32)</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37.</w:t>
        <w:tab/>
        <w:t>Let us rejoice in celebrating the victory of Saint Peter Martyr. On earth he proclaimed Christ§s love for us. Now Christ leads him to a place of honor before his Father in heaven. [MOP 183]</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 1</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38.</w:t>
        <w:tab/>
        <w:t>Almighty God, you crowned our brother Peter with martyrdom as he faithfully preached the gospel. Help us to live that faith he professed at the moment of his death. We ask this through our Lord Jesus Christ, your Son, who lives and reigns with you and the Holy Spirit, one God, for ever and ever. [MOP 183]</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 2</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39.</w:t>
        <w:tab/>
        <w:t>Almighty God, you crowned our brother Peter with martyrdom for confessing the true faith with perseverance. Give to us, your people, that same faith that we too may receive the gift of salvation. We ask this through our Lord Jesus Christ, your Son, who lives and reigns with you and the Holy Spirit, one God, for ever and ever. [MOP 183]</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OVER THE GIFT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40A.</w:t>
        <w:tab/>
        <w:t>O God, you accepted Saint Peter§s profession of faith as a holy and pleasing sacrifice. Accept these gifts we offer you in living faith, that the body and blood of the spotless Lamb may be for our welfare and our salvation. We ask this through Christ our Lord. [MOP 183-184]</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40B.</w:t>
        <w:tab/>
        <w:t>Lord, you received our brother Peter§s profession of faith as a sacrifice pleasing to you. Accept these gifts of bread and wine which we offer you in living faith. We ask this through Christ our Lord. [MOP 183-184]</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440" w:hanging="1440"/>
        <w:rPr>
          <w:rFonts w:ascii="Times New Roman" w:hAnsi="Times New Roman" w:cs="Times New Roman"/>
          <w:sz w:val="24"/>
        </w:rPr>
      </w:pPr>
      <w:r>
        <w:rPr>
          <w:rFonts w:cs="Times New Roman" w:ascii="Times New Roman" w:hAnsi="Times New Roman"/>
          <w:sz w:val="24"/>
        </w:rPr>
        <w:t>PREFACE:</w:t>
        <w:tab/>
        <w:t>Preface of Saint Peter of Verona</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 xml:space="preserve">141. </w:t>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V.</w:t>
        <w:tab/>
        <w:t xml:space="preserve">The Lord be with you. </w:t>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R.</w:t>
        <w:tab/>
        <w:t>And also with you.</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V.</w:t>
        <w:tab/>
        <w:t>Lift up your hearts.</w:t>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R.</w:t>
        <w:tab/>
        <w:t>We lift them up to the Lord.</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V.</w:t>
        <w:tab/>
        <w:t xml:space="preserve">Let us give thanks to the Lord our God. </w:t>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R.</w:t>
        <w:tab/>
        <w:t>It is right to give him thanks and praise.</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Father, all-powerful and ever-living God, we do well always and everywhere to give you thanks through Jesus Christ, our Lord. We praise and bless you today as we recall the heavenly birth of our brother Peter, your priest and marty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This great preacher struggled for the integrity of the gospel, even to the shedding of his blood for the name of your Son, our Lord Jesus Christ.</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And so we join with him and with all the angels and saints as they praise your glory for ever: [MOP 184]</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firstLine="720"/>
        <w:rPr>
          <w:rFonts w:ascii="Times New Roman" w:hAnsi="Times New Roman" w:cs="Times New Roman"/>
          <w:sz w:val="24"/>
        </w:rPr>
      </w:pPr>
      <w:r>
        <w:rPr>
          <w:rFonts w:cs="Times New Roman" w:ascii="Times New Roman" w:hAnsi="Times New Roman"/>
          <w:sz w:val="24"/>
        </w:rPr>
        <w:t>Holy, holy...</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Communion Antiphon (in 15:5)</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42.</w:t>
        <w:tab/>
        <w:t>I am the vine and you are the branches; those who live in me, and I in them, will bear much fruit. [MOP 184]</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AFTER COMMUNIO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43A.</w:t>
        <w:tab/>
        <w:t>O Lord, we confess in word and deed the praises of the Passover Victim. By the life and prayers of Saint Peter may we persevere in communion with the immolated Lamb, even unto death. We ask this through Christ our Lord. [MOP 184-185]</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43B.</w:t>
        <w:tab/>
        <w:t>Lord God, on this feast of our brother Peter we have celebrated and received the mystery of the Passover Lamb. May we, too, be found faithful in life and in death. We ask this through Christ our Lord. [MOP 184-185]</w:t>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June 8</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BLESSED DIANA AND BLESSED CECILIA</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 xml:space="preserve">Nuns and Virgins </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Optional Memorial [For the Nuns: Memorial]</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lang w:val="fr-FR"/>
        </w:rPr>
      </w:pPr>
      <w:r>
        <w:rPr>
          <w:rFonts w:cs="Times New Roman" w:ascii="Times New Roman" w:hAnsi="Times New Roman"/>
          <w:sz w:val="24"/>
          <w:lang w:val="fr-FR"/>
        </w:rPr>
        <w:t>Entrance Antiphon (Ps 105:3-5)</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lang w:val="fr-FR"/>
        </w:rPr>
      </w:pPr>
      <w:r>
        <w:rPr>
          <w:rFonts w:cs="Times New Roman" w:ascii="Times New Roman" w:hAnsi="Times New Roman"/>
          <w:sz w:val="24"/>
          <w:lang w:val="fr-FR"/>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44.</w:t>
        <w:tab/>
        <w:t>Let hearts rejoice who search for the Lord. Seek the Lord and you will be strengthened, seek always the face of the Lord. Recall the wonderful deeds the Lord has done. [MOP 185]</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45A.</w:t>
        <w:tab/>
        <w:t>Merciful Lord, we welcome in joy the feast of Blessed Diana and Blessed Cecilia. With the help of their prayers may devotion to truth and love for our brothers and sisters fill our hearts and our lives. We ask this through our Lord Jesus Christ, your Son, who lives and reigns with you and the Holy Spirit, one God, for ever and ever. [MOP 1851</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 xml:space="preserve">145B. </w:t>
        <w:tab/>
        <w:t>Merciful God, as we rejoice in this feast of our sisters Diana and Cecilia, help us by their example to live together in love and to preach the truth of the gospel. We ask this through our Lord Jesus Christ, your Son, who lives and reigns with you and the Holy spirit, one God, for ever and ever. [MOP 185)</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 xml:space="preserve">PRAYER OVER THE GIFTS </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46.</w:t>
        <w:tab/>
        <w:t>Lord, with these gifts and prayers we praise you on this feast of our sisters Diana and Cecilia. Accept this bread and wine as signs of our loving service. We ask this through Christ our Lord. [MOP 185] Communion Antiphon (See Mt 25:10)</w:t>
        <w:tab/>
        <w:tab/>
        <w:tab/>
        <w:tab/>
        <w:tab/>
        <w:tab/>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47.</w:t>
        <w:tab/>
        <w:t>The bridegroom has come, and the virgins who were ready have gone in with him to the wedding. [MOP 186]</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1080"/>
        <w:rPr>
          <w:rFonts w:ascii="Times New Roman" w:hAnsi="Times New Roman" w:cs="Times New Roman"/>
          <w:sz w:val="24"/>
        </w:rPr>
      </w:pPr>
      <w:r>
        <w:rPr>
          <w:rFonts w:cs="Times New Roman" w:ascii="Times New Roman" w:hAnsi="Times New Roman"/>
          <w:sz w:val="24"/>
        </w:rPr>
        <w:t>PRAYER</w:t>
        <w:tab/>
        <w:t>AFTER COMMUNIO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48A.</w:t>
        <w:tab/>
        <w:t>O Lord, may the sacraments we have received on this feast of Blessed Diana and Blessed Cecilia always inspire and enlighten us. May we keep fitting watch for the coming of your Son, and so be admitted to the wedding banquet of eternal life. We ask this through Christ our Lord. [MOP 186]</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48B.</w:t>
        <w:tab/>
        <w:t>Lord, may the mysteries we have celebrated on the feast of our sisters Diana and Cecilia, prepare us to welcome your Son at his return. May he welcome us to the feast of eternal life. We ask this through Christ our Lord. [MOP 186]</w:t>
      </w:r>
    </w:p>
    <w:p>
      <w:pPr>
        <w:sectPr>
          <w:type w:val="nextPage"/>
          <w:pgSz w:w="12240" w:h="15840"/>
          <w:pgMar w:left="720" w:right="3096" w:gutter="0" w:header="0" w:top="1440" w:footer="0" w:bottom="1440"/>
          <w:pgNumType w:fmt="decimal"/>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June 10</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BLESSED JOHN DOMINIC</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Friar and Bishop Optional</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Memorial</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Entrance Antiphon (Is 59:12; see 56:7)</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49.</w:t>
        <w:tab/>
        <w:t>My words that I have put in your mouth, says the Lord, will never be absent from your lips; I will not forget your name and your gifts will be accepted on my altar. [MOP 186]</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50.</w:t>
        <w:tab/>
        <w:t>God, source of wisdom and love, you made our brother John Dominic strong in goodness to sustain the unity of the Church and to renew the regular life. Lead us always to seek unity and peace. We ask this through our Lord Jesus Christ, your Son, who lives and reigns with you and the Holy Spirit, one God, for ever and ever. [MOP 186]</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OVER THE GIFT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51.</w:t>
        <w:tab/>
        <w:t>Lord, accept the prayers and gifts of your Church on this feast of our brother John Dominic. Help us to serve you faithfully with humility and love. We ask this through Christ our Lord. [MOP 187]</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Communion Antiphon (in 10:10)</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52.</w:t>
        <w:tab/>
        <w:t>I came that they may have life, and have it more abundantly, says the Lord. [MOP 187]</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AFTER COMMUNIO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53.</w:t>
        <w:tab/>
        <w:t>O Lord, you nourish us with the body and blood of your Son. Strengthen us to work for that peace which is your gift to us. We ask this through Christ our Lord. [MOP 187]</w:t>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JULY</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July 9</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SAINT JOHN OF COLOGNE</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 xml:space="preserve">Friar and Priest, </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 xml:space="preserve">AND COMPANIONS, </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 xml:space="preserve">Martyrs </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Memorial</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lang w:val="fr-FR"/>
        </w:rPr>
      </w:pPr>
      <w:r>
        <w:rPr>
          <w:rFonts w:cs="Times New Roman" w:ascii="Times New Roman" w:hAnsi="Times New Roman"/>
          <w:sz w:val="24"/>
          <w:lang w:val="fr-FR"/>
        </w:rPr>
        <w:t>Entrance Antiphon (Ps 34:20-21)</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lang w:val="fr-FR"/>
        </w:rPr>
      </w:pPr>
      <w:r>
        <w:rPr>
          <w:rFonts w:cs="Times New Roman" w:ascii="Times New Roman" w:hAnsi="Times New Roman"/>
          <w:sz w:val="24"/>
          <w:lang w:val="fr-FR"/>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54.</w:t>
        <w:tab/>
        <w:t>Many are the sufferings of the just, and from them all the Lord has delivered them; the Lord preserves all their bones, not one of them shall be broken. [MOP 191]</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55A.</w:t>
        <w:tab/>
        <w:t>Loving God, your holy martyrs, John and his companions, have shown us a wondrous example of faith and fortitude. By their witness and example may we stand fast against the assault of the world and persevere in confessing the true faith. We ask this through our Lord Jesus Christ, your Son, who lives and reigns with you and the Holy Spirit, one God, for ever and ever. [MOP 191]</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55B.</w:t>
        <w:tab/>
        <w:t>Loving God, through their martyrdom our brother John and his companions have given us an example of faith and perseverance. Help us to proclaim the gospel courageously to all people. We ask this through our Lord Jesus Christ, your Son, who lives and reigns with you and the Holy Spirit, one God, for ever and ever. [MOP 191]</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OVER THE GIFT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56.</w:t>
        <w:tab/>
        <w:t>Father, receive the gifts we bring in memory of these holy martyrs. Keep us strong in our faith that we may stand firm in the confession of your name. We ask this through Christ our Lord. [MOP 191]</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Communion Antiphon (Rom 8:38-39)</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57.</w:t>
        <w:tab/>
        <w:t>Neither death nor life, nor anything in all creation can separate us from the love of Christ. [MOP 191]</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AFTER COMMUNIO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sectPr>
          <w:type w:val="nextPage"/>
          <w:pgSz w:w="12240" w:h="15840"/>
          <w:pgMar w:left="720" w:right="3096" w:gutter="0" w:header="0" w:top="1440" w:footer="0" w:bottom="1440"/>
          <w:pgNumType w:fmt="decimal"/>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58.</w:t>
        <w:tab/>
        <w:t>Lord, the death of your martyrs reflects the mystery of your Son§s cross. Through this eucharist may we be faithful witnesses to the power §of the cross. We ask this through Christ our Lord. [MOP 192]</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July 17</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BLESSED CESLAUS OF POLAND</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Friar and Priest</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Optional Memorial</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lang w:val="fr-FR"/>
        </w:rPr>
      </w:pPr>
      <w:r>
        <w:rPr>
          <w:rFonts w:cs="Times New Roman" w:ascii="Times New Roman" w:hAnsi="Times New Roman"/>
          <w:sz w:val="24"/>
          <w:lang w:val="fr-FR"/>
        </w:rPr>
        <w:t>Entrance Antiphon (Ps 96:3-4)</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lang w:val="fr-FR"/>
        </w:rPr>
      </w:pPr>
      <w:r>
        <w:rPr>
          <w:rFonts w:cs="Times New Roman" w:ascii="Times New Roman" w:hAnsi="Times New Roman"/>
          <w:sz w:val="24"/>
          <w:lang w:val="fr-FR"/>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59.</w:t>
        <w:tab/>
        <w:t>Proclaim the glory of the Lord among the nations; God§s marvelous deeds to all the peoples; great is the Lord and worthy of all praise. [MOP 192]</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60A.</w:t>
        <w:tab/>
        <w:t>Loving God, you gave Blessed Ceslaus a burning zeal for the salvation of souls and filled him with wondrous grace to preach the gospel. May we be true to his example, and so be able to spread the faith by our preaching and by the way we live. We ask this through our Lord Jesus Christ, your Son, who lives and reigns with you and the Holy Spirit, one God, for ever and ever. [MOP 193]</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60B.</w:t>
        <w:tab/>
        <w:t>God of love, you gave our brother, Ceslaus, a spirit of zeal for preaching the gospel. Following his example, may our preaching and our lives proclaim your kingdom. We ask this through our Lord Jesus Christ, your Son, who lives and reigns with you and the Holy Spirit, one God, for ever and ever. [MOP 1931</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OVER THE GIFT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61.</w:t>
        <w:tab/>
        <w:t>Lord, accept our gifts of bread and wine on the feast of our brother Ceslaus. As we remember the death of Christ may we imitate the love we celebrate. We ask this through Christ our Lord. [MOP 193]</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Communion Antiphon (Mt 28:20)</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62.</w:t>
        <w:tab/>
        <w:t>Teach all nations to carry out everything I have commanded you. I am with you always, until the end of the world. [MOP 193]</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AFTER COMMUNIO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63.</w:t>
        <w:tab/>
        <w:t>Lord, our brother Ceslaus gave his life to the preaching of the Gospel. Through this eucharist help us to proclaim your Good News. We ask this through Christ our Lord. [MOP 193]</w:t>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July 22</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SAINT MARY MAGDALEN</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Patroness of the Order</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Memorial</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pPr>
      <w:r>
        <w:rPr>
          <w:rFonts w:cs="Times New Roman" w:ascii="Times New Roman" w:hAnsi="Times New Roman"/>
          <w:sz w:val="24"/>
        </w:rPr>
        <w:t>164.</w:t>
        <w:tab/>
        <w:t xml:space="preserve">Prayers and readings are taken from the Roman </w:t>
      </w:r>
      <w:r>
        <w:rPr>
          <w:rFonts w:cs="Times New Roman" w:ascii="Times New Roman" w:hAnsi="Times New Roman"/>
          <w:sz w:val="24"/>
          <w:u w:val="single"/>
        </w:rPr>
        <w:t xml:space="preserve">Missal </w:t>
      </w:r>
      <w:r>
        <w:rPr>
          <w:rFonts w:cs="Times New Roman" w:ascii="Times New Roman" w:hAnsi="Times New Roman"/>
          <w:sz w:val="24"/>
        </w:rPr>
        <w:t xml:space="preserve">and from the </w:t>
      </w:r>
      <w:r>
        <w:rPr>
          <w:rFonts w:cs="Times New Roman" w:ascii="Times New Roman" w:hAnsi="Times New Roman"/>
          <w:sz w:val="24"/>
          <w:u w:val="single"/>
        </w:rPr>
        <w:t>Roman Lectionary</w:t>
      </w:r>
      <w:r>
        <w:rPr>
          <w:rFonts w:cs="Times New Roman" w:ascii="Times New Roman" w:hAnsi="Times New Roman"/>
          <w:sz w:val="24"/>
        </w:rPr>
        <w:t>. [MOP 1931</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AUGUST</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August 2</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BLESSED JANE OF AZA</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Mother of St. Dominic and B1. Mannes</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Optional Memorial</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Entrance Antiphon (See Prov 31:30,28)</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65.</w:t>
        <w:tab/>
        <w:t>Honor the woman who fears the Lord. Her sons will bless her, and her husband praise her. [MOP 196]</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66.</w:t>
        <w:tab/>
        <w:t>Lord our God, you filled Blessed Jane with the spirit of the Gospel. In that spirit she prepared her sons Dominic and Mannes for the apostolic life. Awaken in us that same gospel spirit. We ask this through our Lord Jesus Christ, your Son, who lives and reigns with you and the Holy Spirit, one God, for ever and ever. [MOP 196]</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OVER THE GIFT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67.</w:t>
        <w:tab/>
        <w:t xml:space="preserve">Lord, may the gifts we present on this feast of Blessed Jane bring us your forgiveness and salvation. We ask this through Christ our Lord. [MOP 196] </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Communion Antiphon (Mt 12:50)</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68.</w:t>
        <w:tab/>
        <w:t>Whoever does the will of my Father in heaven is my brother and sister and mother, says the Lord. [MOP 196]</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AFTER COMMUNIO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69A.</w:t>
        <w:tab/>
        <w:t>All-powerful God, may the divine sacrament we have received on this feast of Blessed Jane enlighten us and set us aflame. May we ever burn with desire for all that is holy and abound in good works. Grant this through Christ our Lord. [MOP 197]</w:t>
      </w:r>
    </w:p>
    <w:p>
      <w:pPr>
        <w:sectPr>
          <w:type w:val="nextPage"/>
          <w:pgSz w:w="12240" w:h="15840"/>
          <w:pgMar w:left="720" w:right="3096" w:gutter="0" w:header="0" w:top="1440" w:footer="0" w:bottom="1440"/>
          <w:pgNumType w:fmt="decimal"/>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69B.</w:t>
        <w:tab/>
        <w:t>All-powerful Lord, through the sacrament we celebrate on the feast of Blessed Jane fill us with light and love that we may be signs of your kingdom. We ask this through Christ our Lord. [MOP 197]</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August 8</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OUR HOLY FATHER DOMINIC</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Priest</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Solemnity</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Entrance Antiphon 1 (Sir 15:5)</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70.</w:t>
        <w:tab/>
        <w:t>The Lord opened his mouth in the assembly, and filled him with the spirit of wisdom and understanding, and clothed him in a robe of glory. [MOP 198]</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Entrance Antiphon 2 (Is 52:7)</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171. How beautiful on the mountains are the feet of those who bring glad tidings of peace, joy and salvation. [MOP 198]</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Entrance Antiphon 3 (See Mal 2:5a,6)</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72.</w:t>
        <w:tab/>
        <w:t>My covenant with him was one of life and peace. The teaching of truth was in his mouth; he walked with me in peace and justice. [MOP 198]</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firstLine="720"/>
        <w:rPr/>
      </w:pPr>
      <w:r>
        <w:rPr>
          <w:rFonts w:cs="Times New Roman" w:ascii="Times New Roman" w:hAnsi="Times New Roman"/>
          <w:sz w:val="24"/>
        </w:rPr>
        <w:t xml:space="preserve">§ The </w:t>
      </w:r>
      <w:r>
        <w:rPr>
          <w:rFonts w:cs="Times New Roman" w:ascii="Times New Roman" w:hAnsi="Times New Roman"/>
          <w:sz w:val="24"/>
          <w:u w:val="single"/>
        </w:rPr>
        <w:t>Gloria</w:t>
      </w:r>
      <w:r>
        <w:rPr>
          <w:rFonts w:cs="Times New Roman" w:ascii="Times New Roman" w:hAnsi="Times New Roman"/>
          <w:sz w:val="24"/>
        </w:rPr>
        <w:t xml:space="preserve"> is said.</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 1</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73.</w:t>
        <w:tab/>
        <w:t>Lord, let the holiness and teaching of our Father Dominic come to the aid of your Church. May he help us now with his prayers as he once inspired people by his preaching. We ask this through our Lord Jesus Christ, your son, who lives and reigns with you and the Holy Spirit, one God, for ever and ever. [MOP 198]</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 2</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74A.</w:t>
        <w:tab/>
        <w:t>God of truth, you graciously enlightened your Church by the merits and teaching of Saint Dominic, your confessor and our father. By his prayers grant that the Church may never lack for temporal help, and may grow ever richer in spiritual blessings. We ask this through our Lord Jesus Christ, your Son, who lives and reigns with you and the Holy Spirit, one God, for ever and ever. [MOP 198-199]</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74B.</w:t>
        <w:tab/>
        <w:t>God of truth, you gave your Church a new light in the life and preaching of our father Dominic. Give us the help we need to support our preaching by holy and simple lives. We ask this through our Lord Jesus Christ, your Son, who lives and reigns with you and the Holy Spirit, one God, for ever and ever. [MOP 198-199]</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OVER THE GIFT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75A.</w:t>
        <w:tab/>
        <w:t>Gracious Lord, through the intercession of our Holy Father Dominic, listen with kindness to the prayers we offer here. By the power of this sacrifice, strengthen with the protection of your grace all who defend the faith. We ask this through Christ our Lord. [MOP 199]</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75B.</w:t>
        <w:tab/>
        <w:t>Loving God, receive our gifts of bread and wine as we celebrate the feast of our father Dominic and make us an acceptable gift to you. We ask this through Christ our Lord. [MOP 199]</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440" w:hanging="1440"/>
        <w:rPr>
          <w:rFonts w:ascii="Times New Roman" w:hAnsi="Times New Roman" w:cs="Times New Roman"/>
          <w:sz w:val="24"/>
        </w:rPr>
      </w:pPr>
      <w:r>
        <w:rPr>
          <w:rFonts w:cs="Times New Roman" w:ascii="Times New Roman" w:hAnsi="Times New Roman"/>
          <w:sz w:val="24"/>
        </w:rPr>
        <w:t>PREFACE:</w:t>
        <w:tab/>
        <w:t>Preface of St. Dominic II</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76.</w:t>
        <w:tab/>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V.</w:t>
        <w:tab/>
        <w:t xml:space="preserve">The Lord be with you. </w:t>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R.</w:t>
        <w:tab/>
        <w:t>And also with you.</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V.</w:t>
        <w:tab/>
        <w:t>Lift up your hearts.</w:t>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R.</w:t>
        <w:tab/>
        <w:t>We lift them up to the Lord.</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V.</w:t>
        <w:tab/>
        <w:t xml:space="preserve">Let us give thanks to the Lord our God. </w:t>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R.</w:t>
        <w:tab/>
        <w:t>It is right to give him thanks and praise.</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Father, all-powerful and ever-living God, we do well always and everywhere to give you thanks through Jesus Christ, our Lord.</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We praise and bless you today because you called our Father Dominic to proclaim your truth. He drew that truth from the deep springs of the Savior, water for a thirsty world.</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Supported by the prayers of Mary, the mother of your Son, and compelled by a concern for the salvation of all, Dominic accepted the ministry of the Word for his family.</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Speaking always with you or about you, O God, beginning all his actions in contemplation, he advanced in wisdom. He brought many to Christ by his life and teaching, he devoted himself without reserve to the building up the Church, the body of Jesus Christ.</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And so we join the angels and the saints in proclaiming your glory: [MOP 199-200]</w:t>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ind w:firstLine="720"/>
        <w:rPr>
          <w:rFonts w:ascii="Times New Roman" w:hAnsi="Times New Roman" w:cs="Times New Roman"/>
          <w:sz w:val="24"/>
        </w:rPr>
      </w:pPr>
      <w:r>
        <w:rPr>
          <w:rFonts w:cs="Times New Roman" w:ascii="Times New Roman" w:hAnsi="Times New Roman"/>
          <w:sz w:val="24"/>
        </w:rPr>
        <w:t>Holy, holy...</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firstLine="720"/>
        <w:rPr>
          <w:rFonts w:ascii="Times New Roman" w:hAnsi="Times New Roman" w:cs="Times New Roman"/>
          <w:sz w:val="24"/>
        </w:rPr>
      </w:pPr>
      <w:r>
        <w:rPr>
          <w:rFonts w:cs="Times New Roman" w:ascii="Times New Roman" w:hAnsi="Times New Roman"/>
          <w:sz w:val="24"/>
        </w:rPr>
        <w:t>Or, Preface of St. Dominic I (see May 24).</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Communion Antiphon 1 (Lk 12:42)</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77.</w:t>
        <w:tab/>
        <w:t>The Lord has put a faithful servant in charge of the household, to give them their share of bread at the proper time. [MOP 200]</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Communion Antiphon 2 (See Lk 10:1,9)</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78.</w:t>
        <w:tab/>
        <w:t>The Lord sent disciple to proclaim to all the towns: the kingdom of God is very near to you. [MOP 200]</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AFTER COMMUNIO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79.</w:t>
        <w:tab/>
        <w:t>Lord our God, help us to proclaim the mystery we have celebrated on this feast of our Father Dominic and help us to continue to preach your truth. May the Church which flourished through his preaching now find help through his prayers. We ask this through Christ our Lord. [MOP 200]</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SOLEMN BLESSING</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80.</w:t>
        <w:tab/>
        <w:t>God our Father raised up Dominic to be a preacher of truth. May God support you in your search for truth. Ame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God manifested the tenderness and humanity of Christ in our Father Dominic. May God transform you in the image of that same Christ. Ame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God enriched Dominic with the gift of compassion for the poor and for sinners. May God give you the Holy Spirit to proclaim the gospel of peace. Ame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 xml:space="preserve">And may the blessing of almighty God, the Father, and the Son, + and the Holy Spirit, come upon you and remain with you for ever. Amen. [MOP 200-201] </w:t>
      </w:r>
    </w:p>
    <w:p>
      <w:pPr>
        <w:pStyle w:val="Normal"/>
        <w:tabs>
          <w:tab w:val="left" w:pos="-552" w:leader="none"/>
          <w:tab w:val="left" w:pos="0" w:leader="none"/>
          <w:tab w:val="left" w:pos="720" w:leader="none"/>
          <w:tab w:val="left" w:pos="1080" w:leader="none"/>
          <w:tab w:val="left" w:pos="1440" w:leader="none"/>
          <w:tab w:val="left" w:pos="1800" w:leader="none"/>
        </w:tabs>
        <w:ind w:firstLine="1080"/>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August 15</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ASSUMPTION</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Solemnity</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81.</w:t>
        <w:tab/>
      </w:r>
      <w:r>
        <w:rPr>
          <w:rFonts w:cs="Times New Roman" w:ascii="Times New Roman" w:hAnsi="Times New Roman"/>
          <w:szCs w:val="20"/>
        </w:rPr>
        <w:t>(1) On this solemnity we gratefully recall the intercession and protection of the Blessed Virgin Mary over the order which the liturgy can express in several ways: before Mass by a procession or solemn entrance; at Mass by plcing special emphasis on one of the moments of the eucharistic celebration; in the Liturgy of the Hours by celebrating one of the hours in a more solemn manner or by choosing some of the special elements. [MOP 202]</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Processio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82A.</w:t>
        <w:tab/>
      </w:r>
      <w:r>
        <w:rPr>
          <w:rFonts w:cs="Times New Roman" w:ascii="Times New Roman" w:hAnsi="Times New Roman"/>
          <w:szCs w:val="20"/>
        </w:rPr>
        <w:t xml:space="preserve">(2)The procession is carried out in the same way as other processions or solemn entrances during the liturgical year (Presentation of the Lord, Passion Sunday). </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82B.</w:t>
        <w:tab/>
      </w:r>
      <w:r>
        <w:rPr>
          <w:rFonts w:cs="Times New Roman" w:ascii="Times New Roman" w:hAnsi="Times New Roman"/>
          <w:szCs w:val="20"/>
        </w:rPr>
        <w:t xml:space="preserve">To better illustrate the meaning of this practice, the members of the community and other faithful may gather in a place where an image or icon of the Blessed Virgin Mary is located. According to local custom elements especially suitable may be used during the procession [MOP 202] </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83.</w:t>
        <w:tab/>
      </w:r>
      <w:r>
        <w:rPr>
          <w:rFonts w:cs="Times New Roman" w:ascii="Times New Roman" w:hAnsi="Times New Roman"/>
          <w:szCs w:val="20"/>
        </w:rPr>
        <w:t>(3) As the celebration begins an antiphon or responsory or another suitable song is sung. [MOP 202]</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84.</w:t>
        <w:tab/>
      </w:r>
      <w:r>
        <w:rPr>
          <w:rFonts w:cs="Times New Roman" w:ascii="Times New Roman" w:hAnsi="Times New Roman"/>
          <w:szCs w:val="20"/>
        </w:rPr>
        <w:t>[MOP 202] [You have been exalted, holy Mother of God, above the choirs of angels to the heavenly throne.]</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pPr>
      <w:r>
        <w:rPr>
          <w:rFonts w:cs="Times New Roman" w:ascii="Times New Roman" w:hAnsi="Times New Roman"/>
          <w:sz w:val="24"/>
        </w:rPr>
        <w:t xml:space="preserve">185. </w:t>
        <w:tab/>
      </w:r>
      <w:r>
        <w:rPr>
          <w:rFonts w:cs="Times New Roman" w:ascii="Times New Roman" w:hAnsi="Times New Roman"/>
          <w:szCs w:val="20"/>
        </w:rPr>
        <w:t xml:space="preserve">[MOP 202] [Today the Virgin Mary rises above the heavens. </w:t>
      </w:r>
    </w:p>
    <w:p>
      <w:pPr>
        <w:pStyle w:val="Normal"/>
        <w:tabs>
          <w:tab w:val="left" w:pos="-552" w:leader="none"/>
          <w:tab w:val="left" w:pos="0" w:leader="none"/>
          <w:tab w:val="left" w:pos="720" w:leader="none"/>
          <w:tab w:val="left" w:pos="1080" w:leader="none"/>
          <w:tab w:val="left" w:pos="1440" w:leader="none"/>
          <w:tab w:val="left" w:pos="1800" w:leader="none"/>
        </w:tabs>
        <w:ind w:firstLine="720"/>
        <w:rPr>
          <w:rFonts w:ascii="Times New Roman" w:hAnsi="Times New Roman" w:cs="Times New Roman"/>
          <w:szCs w:val="20"/>
        </w:rPr>
      </w:pPr>
      <w:r>
        <w:rPr>
          <w:rFonts w:cs="Times New Roman" w:ascii="Times New Roman" w:hAnsi="Times New Roman"/>
          <w:szCs w:val="20"/>
        </w:rPr>
        <w:t xml:space="preserve">R. Rejoice, because she reigns with Christ for ever. </w:t>
      </w:r>
    </w:p>
    <w:p>
      <w:pPr>
        <w:pStyle w:val="Normal"/>
        <w:tabs>
          <w:tab w:val="left" w:pos="-552" w:leader="none"/>
          <w:tab w:val="left" w:pos="0" w:leader="none"/>
          <w:tab w:val="left" w:pos="720" w:leader="none"/>
          <w:tab w:val="left" w:pos="1080" w:leader="none"/>
          <w:tab w:val="left" w:pos="1440" w:leader="none"/>
          <w:tab w:val="left" w:pos="1800" w:leader="none"/>
        </w:tabs>
        <w:ind w:firstLine="720"/>
        <w:rPr>
          <w:rFonts w:ascii="Times New Roman" w:hAnsi="Times New Roman" w:cs="Times New Roman"/>
          <w:szCs w:val="20"/>
        </w:rPr>
      </w:pPr>
      <w:r>
        <w:rPr>
          <w:rFonts w:cs="Times New Roman" w:ascii="Times New Roman" w:hAnsi="Times New Roman"/>
          <w:szCs w:val="20"/>
        </w:rPr>
        <w:t xml:space="preserve">V. The queen of heaven is today snatched away from an evil world. </w:t>
      </w:r>
    </w:p>
    <w:p>
      <w:pPr>
        <w:pStyle w:val="Normal"/>
        <w:tabs>
          <w:tab w:val="left" w:pos="-552" w:leader="none"/>
          <w:tab w:val="left" w:pos="0" w:leader="none"/>
          <w:tab w:val="left" w:pos="720" w:leader="none"/>
          <w:tab w:val="left" w:pos="1080" w:leader="none"/>
          <w:tab w:val="left" w:pos="1440" w:leader="none"/>
          <w:tab w:val="left" w:pos="1800" w:leader="none"/>
        </w:tabs>
        <w:ind w:firstLine="720"/>
        <w:rPr>
          <w:rFonts w:ascii="Times New Roman" w:hAnsi="Times New Roman" w:cs="Times New Roman"/>
          <w:sz w:val="24"/>
        </w:rPr>
      </w:pPr>
      <w:r>
        <w:rPr>
          <w:rFonts w:cs="Times New Roman" w:ascii="Times New Roman" w:hAnsi="Times New Roman"/>
          <w:szCs w:val="20"/>
        </w:rPr>
        <w:t>R. Rejoice, because she reigns with Christ for ev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86.</w:t>
        <w:tab/>
      </w:r>
      <w:r>
        <w:rPr>
          <w:rFonts w:cs="Times New Roman" w:ascii="Times New Roman" w:hAnsi="Times New Roman"/>
          <w:szCs w:val="20"/>
        </w:rPr>
        <w:t>(4) The principal celebrant greets those assembled in the usual way. The celebrant or the deacon or one of the concelebrants gives a brief introduction in these or similar words: [MOP 203]</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87.</w:t>
        <w:tab/>
        <w:t>Among the special gifts given to the human race, one of the great gifts is what God has done for Mary, the glorious mother of his Son. After the mysteries of the incarnation, the passion and the resurrection God summoned Mary, the glorious one, to himself by the glory of the Assumption. For good reason then we rejoice with her Son, for because of divine grace she conceived without spot to her virginity. [MOP 203]</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88.</w:t>
        <w:tab/>
      </w:r>
      <w:r>
        <w:rPr>
          <w:rFonts w:cs="Times New Roman" w:ascii="Times New Roman" w:hAnsi="Times New Roman"/>
          <w:szCs w:val="20"/>
        </w:rPr>
        <w:t>After a short period of silence the principal celebrant concludes the introductory rites with the following prayer: [MOP 203]</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89.</w:t>
        <w:tab/>
        <w:t>Let us pray.</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Almighty God, you gave a humble virgin the privilege of being the mother of your Son., and crowned her with the glory of heaven. May the prayers of the Virgin Mary bring us to the salvation of Christ and raise us up to eternal life. We ask this through our Lord Jesus Christ, your Son, who lives and reigns with you and the Holy Spirit, one God, for ever and ever. [MOP 203]</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pPr>
      <w:r>
        <w:rPr>
          <w:rFonts w:cs="Times New Roman" w:ascii="Times New Roman" w:hAnsi="Times New Roman"/>
          <w:sz w:val="24"/>
        </w:rPr>
        <w:t>190A.</w:t>
        <w:tab/>
      </w:r>
      <w:r>
        <w:rPr>
          <w:rFonts w:cs="Times New Roman" w:ascii="Times New Roman" w:hAnsi="Times New Roman"/>
          <w:szCs w:val="20"/>
        </w:rPr>
        <w:t>(5) Then the deacon or one of the concelebrants or the principal celebrant himself begins the procession with these or similar words: [MOP 203]</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szCs w:val="20"/>
        </w:rPr>
      </w:pPr>
      <w:r>
        <w:rPr>
          <w:rFonts w:cs="Times New Roman" w:ascii="Times New Roman" w:hAnsi="Times New Roman"/>
          <w:sz w:val="24"/>
          <w:szCs w:val="20"/>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90B.</w:t>
        <w:tab/>
        <w:t>Let us go forth with hope as the pilgrim people of God. [MOP 203]</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91.</w:t>
        <w:tab/>
      </w:r>
      <w:r>
        <w:rPr>
          <w:rFonts w:cs="Times New Roman" w:ascii="Times New Roman" w:hAnsi="Times New Roman"/>
          <w:szCs w:val="20"/>
        </w:rPr>
        <w:t>(6) The procession moves towards the church as customary and stations, if there are to be any, are made according to local circumstances, with careful attention to the meaning of this practice. [MOP 203]</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92.</w:t>
        <w:tab/>
      </w:r>
      <w:r>
        <w:rPr>
          <w:rFonts w:cs="Times New Roman" w:ascii="Times New Roman" w:hAnsi="Times New Roman"/>
          <w:szCs w:val="20"/>
        </w:rPr>
        <w:t>(7) During the procession antiphons with psalms of responsories (which may be chosen from the following) or other suitable songs are sung. [MOP 203]</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93.</w:t>
        <w:tab/>
      </w:r>
      <w:r>
        <w:rPr>
          <w:rFonts w:cs="Times New Roman" w:ascii="Times New Roman" w:hAnsi="Times New Roman"/>
          <w:szCs w:val="20"/>
        </w:rPr>
        <w:t>[MOP 204; AOP 904] [Mary has been taken up to heaven. The angels rejoice; they praise and bless the Lord.]</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firstLine="720"/>
        <w:rPr>
          <w:rFonts w:ascii="Times New Roman" w:hAnsi="Times New Roman" w:cs="Times New Roman"/>
          <w:sz w:val="24"/>
        </w:rPr>
      </w:pPr>
      <w:r>
        <w:rPr>
          <w:rFonts w:cs="Times New Roman" w:ascii="Times New Roman" w:hAnsi="Times New Roman"/>
          <w:sz w:val="24"/>
        </w:rPr>
        <w:t>O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pPr>
      <w:r>
        <w:rPr>
          <w:rFonts w:cs="Times New Roman" w:ascii="Times New Roman" w:hAnsi="Times New Roman"/>
          <w:sz w:val="24"/>
        </w:rPr>
        <w:t>194.</w:t>
        <w:tab/>
      </w:r>
      <w:r>
        <w:rPr>
          <w:rFonts w:cs="Times New Roman" w:ascii="Times New Roman" w:hAnsi="Times New Roman"/>
          <w:szCs w:val="20"/>
        </w:rPr>
        <w:t>[MOP 204] [The gates of paradise have been opened through you; today, all glorious, you exult with the angel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szCs w:val="20"/>
        </w:rPr>
      </w:pPr>
      <w:r>
        <w:rPr>
          <w:rFonts w:cs="Times New Roman" w:ascii="Times New Roman" w:hAnsi="Times New Roman"/>
          <w:sz w:val="24"/>
          <w:szCs w:val="20"/>
        </w:rPr>
      </w:r>
    </w:p>
    <w:p>
      <w:pPr>
        <w:pStyle w:val="Normal"/>
        <w:tabs>
          <w:tab w:val="left" w:pos="-552" w:leader="none"/>
          <w:tab w:val="left" w:pos="0" w:leader="none"/>
          <w:tab w:val="left" w:pos="720" w:leader="none"/>
          <w:tab w:val="left" w:pos="1080" w:leader="none"/>
          <w:tab w:val="left" w:pos="1440" w:leader="none"/>
          <w:tab w:val="left" w:pos="1800" w:leader="none"/>
        </w:tabs>
        <w:ind w:firstLine="720"/>
        <w:rPr>
          <w:rFonts w:ascii="Times New Roman" w:hAnsi="Times New Roman" w:cs="Times New Roman"/>
          <w:sz w:val="24"/>
        </w:rPr>
      </w:pPr>
      <w:r>
        <w:rPr>
          <w:rFonts w:cs="Times New Roman" w:ascii="Times New Roman" w:hAnsi="Times New Roman"/>
          <w:sz w:val="24"/>
        </w:rPr>
        <w:t xml:space="preserve">Or: </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95A.</w:t>
        <w:tab/>
      </w:r>
      <w:r>
        <w:rPr>
          <w:rFonts w:cs="Times New Roman" w:ascii="Times New Roman" w:hAnsi="Times New Roman"/>
          <w:szCs w:val="20"/>
        </w:rPr>
        <w:t>[MOP 204; AOP 9031 [You are beautiful and comely, O daughter of Jerusalem, and awesome as an army with its banner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95B.</w:t>
        <w:tab/>
        <w:t>§ With psalms 45, 87, 46, 122.</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pPr>
      <w:r>
        <w:rPr>
          <w:rFonts w:cs="Times New Roman" w:ascii="Times New Roman" w:hAnsi="Times New Roman"/>
          <w:sz w:val="24"/>
        </w:rPr>
        <w:t>196.</w:t>
        <w:tab/>
      </w:r>
      <w:r>
        <w:rPr>
          <w:rFonts w:cs="Times New Roman" w:ascii="Times New Roman" w:hAnsi="Times New Roman"/>
          <w:szCs w:val="20"/>
        </w:rPr>
        <w:t xml:space="preserve">[MOP 204; POP 79] [Who is this who goes forth as the sun, beautiful as Jerusalem? The daughters of Sion look upon her and call her blessed. </w:t>
      </w:r>
    </w:p>
    <w:p>
      <w:pPr>
        <w:pStyle w:val="Normal"/>
        <w:tabs>
          <w:tab w:val="left" w:pos="-552" w:leader="none"/>
          <w:tab w:val="left" w:pos="0" w:leader="none"/>
          <w:tab w:val="left" w:pos="720" w:leader="none"/>
          <w:tab w:val="left" w:pos="1080" w:leader="none"/>
          <w:tab w:val="left" w:pos="1440" w:leader="none"/>
          <w:tab w:val="left" w:pos="1800" w:leader="none"/>
        </w:tabs>
        <w:ind w:firstLine="720"/>
        <w:rPr>
          <w:rFonts w:ascii="Times New Roman" w:hAnsi="Times New Roman" w:cs="Times New Roman"/>
          <w:szCs w:val="20"/>
        </w:rPr>
      </w:pPr>
      <w:r>
        <w:rPr>
          <w:rFonts w:cs="Times New Roman" w:ascii="Times New Roman" w:hAnsi="Times New Roman"/>
          <w:szCs w:val="20"/>
        </w:rPr>
        <w:t xml:space="preserve">R. And royalty praise her. </w:t>
      </w:r>
    </w:p>
    <w:p>
      <w:pPr>
        <w:pStyle w:val="Normal"/>
        <w:tabs>
          <w:tab w:val="left" w:pos="-552" w:leader="none"/>
          <w:tab w:val="left" w:pos="0" w:leader="none"/>
          <w:tab w:val="left" w:pos="720" w:leader="none"/>
          <w:tab w:val="left" w:pos="1080" w:leader="none"/>
          <w:tab w:val="left" w:pos="1440" w:leader="none"/>
          <w:tab w:val="left" w:pos="1800" w:leader="none"/>
        </w:tabs>
        <w:ind w:firstLine="720"/>
        <w:rPr>
          <w:rFonts w:ascii="Times New Roman" w:hAnsi="Times New Roman" w:cs="Times New Roman"/>
          <w:szCs w:val="20"/>
        </w:rPr>
      </w:pPr>
      <w:r>
        <w:rPr>
          <w:rFonts w:cs="Times New Roman" w:ascii="Times New Roman" w:hAnsi="Times New Roman"/>
          <w:szCs w:val="20"/>
        </w:rPr>
        <w:t xml:space="preserve">V. The spring days surround her roses and lilies of the valley. </w:t>
      </w:r>
    </w:p>
    <w:p>
      <w:pPr>
        <w:pStyle w:val="Normal"/>
        <w:tabs>
          <w:tab w:val="left" w:pos="-552" w:leader="none"/>
          <w:tab w:val="left" w:pos="0" w:leader="none"/>
          <w:tab w:val="left" w:pos="720" w:leader="none"/>
          <w:tab w:val="left" w:pos="1080" w:leader="none"/>
          <w:tab w:val="left" w:pos="1440" w:leader="none"/>
          <w:tab w:val="left" w:pos="1800" w:leader="none"/>
        </w:tabs>
        <w:ind w:firstLine="720"/>
        <w:rPr>
          <w:rFonts w:ascii="Times New Roman" w:hAnsi="Times New Roman" w:cs="Times New Roman"/>
          <w:sz w:val="24"/>
        </w:rPr>
      </w:pPr>
      <w:r>
        <w:rPr>
          <w:rFonts w:cs="Times New Roman" w:ascii="Times New Roman" w:hAnsi="Times New Roman"/>
          <w:szCs w:val="20"/>
        </w:rPr>
        <w:t>R.And royalty praise h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97.</w:t>
        <w:tab/>
      </w:r>
      <w:r>
        <w:rPr>
          <w:rFonts w:cs="Times New Roman" w:ascii="Times New Roman" w:hAnsi="Times New Roman"/>
          <w:szCs w:val="20"/>
        </w:rPr>
        <w:t>The following responsory (which is especially appropriate for the procession to the church) may also be sung: [MOP 204]</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pPr>
      <w:r>
        <w:rPr>
          <w:rFonts w:cs="Times New Roman" w:ascii="Times New Roman" w:hAnsi="Times New Roman"/>
          <w:sz w:val="24"/>
        </w:rPr>
        <w:t xml:space="preserve">198. </w:t>
        <w:tab/>
      </w:r>
      <w:r>
        <w:rPr>
          <w:rFonts w:cs="Times New Roman" w:ascii="Times New Roman" w:hAnsi="Times New Roman"/>
          <w:szCs w:val="20"/>
        </w:rPr>
        <w:t xml:space="preserve">[MOP 204; POP 80-81] [I will go to the mountain of myrrh, to the hills of Lebanon, and I will speak to my bride: You are all-beautiful, my beloved, and there is no blemish in you. Come from Lebanon, my bride, come from Lebanon. Come and descend from the top of Senir and Hermon, </w:t>
      </w:r>
    </w:p>
    <w:p>
      <w:pPr>
        <w:pStyle w:val="Normal"/>
        <w:tabs>
          <w:tab w:val="left" w:pos="-552" w:leader="none"/>
          <w:tab w:val="left" w:pos="0" w:leader="none"/>
          <w:tab w:val="left" w:pos="720" w:leader="none"/>
          <w:tab w:val="left" w:pos="1080" w:leader="none"/>
          <w:tab w:val="left" w:pos="1440" w:leader="none"/>
          <w:tab w:val="left" w:pos="1800" w:leader="none"/>
        </w:tabs>
        <w:ind w:firstLine="720"/>
        <w:rPr>
          <w:rFonts w:ascii="Times New Roman" w:hAnsi="Times New Roman" w:cs="Times New Roman"/>
          <w:szCs w:val="20"/>
        </w:rPr>
      </w:pPr>
      <w:r>
        <w:rPr>
          <w:rFonts w:cs="Times New Roman" w:ascii="Times New Roman" w:hAnsi="Times New Roman"/>
          <w:szCs w:val="20"/>
        </w:rPr>
        <w:t xml:space="preserve">R. from the haunts of lions, from the leopards§ mountains. </w:t>
      </w:r>
    </w:p>
    <w:p>
      <w:pPr>
        <w:pStyle w:val="Normal"/>
        <w:tabs>
          <w:tab w:val="left" w:pos="-552" w:leader="none"/>
          <w:tab w:val="left" w:pos="0" w:leader="none"/>
          <w:tab w:val="left" w:pos="720" w:leader="none"/>
          <w:tab w:val="left" w:pos="1080" w:leader="none"/>
          <w:tab w:val="left" w:pos="1440" w:leader="none"/>
          <w:tab w:val="left" w:pos="1800" w:leader="none"/>
        </w:tabs>
        <w:ind w:firstLine="720"/>
        <w:rPr>
          <w:rFonts w:ascii="Times New Roman" w:hAnsi="Times New Roman" w:cs="Times New Roman"/>
          <w:szCs w:val="20"/>
        </w:rPr>
      </w:pPr>
      <w:r>
        <w:rPr>
          <w:rFonts w:cs="Times New Roman" w:ascii="Times New Roman" w:hAnsi="Times New Roman"/>
          <w:szCs w:val="20"/>
        </w:rPr>
        <w:t xml:space="preserve">V. Your cheeks are lovely in pendants, you neck in jewels. </w:t>
      </w:r>
    </w:p>
    <w:p>
      <w:pPr>
        <w:pStyle w:val="Normal"/>
        <w:tabs>
          <w:tab w:val="left" w:pos="-552" w:leader="none"/>
          <w:tab w:val="left" w:pos="0" w:leader="none"/>
          <w:tab w:val="left" w:pos="720" w:leader="none"/>
          <w:tab w:val="left" w:pos="1080" w:leader="none"/>
          <w:tab w:val="left" w:pos="1440" w:leader="none"/>
          <w:tab w:val="left" w:pos="1800" w:leader="none"/>
        </w:tabs>
        <w:ind w:firstLine="720"/>
        <w:rPr>
          <w:rFonts w:ascii="Times New Roman" w:hAnsi="Times New Roman" w:cs="Times New Roman"/>
          <w:szCs w:val="20"/>
        </w:rPr>
      </w:pPr>
      <w:r>
        <w:rPr>
          <w:rFonts w:cs="Times New Roman" w:ascii="Times New Roman" w:hAnsi="Times New Roman"/>
          <w:szCs w:val="20"/>
        </w:rPr>
        <w:t>R. From the haunts of lions, from the leopards§ mountains. (See Sg 4:6-8; 1:10)]</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szCs w:val="20"/>
        </w:rPr>
      </w:pPr>
      <w:r>
        <w:rPr>
          <w:rFonts w:cs="Times New Roman" w:ascii="Times New Roman" w:hAnsi="Times New Roman"/>
          <w:sz w:val="24"/>
          <w:szCs w:val="20"/>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199.</w:t>
        <w:tab/>
      </w:r>
      <w:r>
        <w:rPr>
          <w:rFonts w:cs="Times New Roman" w:ascii="Times New Roman" w:hAnsi="Times New Roman"/>
          <w:szCs w:val="20"/>
        </w:rPr>
        <w:t>(8) The procession or solemn entrance is concluded as usual. As the procession enters the church the entrance chant is sung; the sign of the cross and the penitential rite are omitted and the "Gloria" is sung. Mass continues as usual. [MOP 204]</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Mass During the Day</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lang w:val="fr-FR"/>
        </w:rPr>
      </w:pPr>
      <w:r>
        <w:rPr>
          <w:rFonts w:cs="Times New Roman" w:ascii="Times New Roman" w:hAnsi="Times New Roman"/>
          <w:sz w:val="24"/>
          <w:lang w:val="fr-FR"/>
        </w:rPr>
        <w:t>Entrance Antiphon 1 (Rev 12:1)</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lang w:val="fr-FR"/>
        </w:rPr>
      </w:pPr>
      <w:r>
        <w:rPr>
          <w:rFonts w:cs="Times New Roman" w:ascii="Times New Roman" w:hAnsi="Times New Roman"/>
          <w:sz w:val="24"/>
          <w:lang w:val="fr-FR"/>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pPr>
      <w:r>
        <w:rPr>
          <w:rFonts w:cs="Times New Roman" w:ascii="Times New Roman" w:hAnsi="Times New Roman"/>
          <w:sz w:val="24"/>
        </w:rPr>
        <w:t>200.</w:t>
        <w:tab/>
        <w:t xml:space="preserve">A great sign appeared in heaven: a woman clothed with the sun, the moon beneath her feet, and a crown of twelve stars on her head. </w:t>
      </w:r>
      <w:r>
        <w:rPr>
          <w:rFonts w:cs="Times New Roman" w:ascii="Times New Roman" w:hAnsi="Times New Roman"/>
          <w:sz w:val="24"/>
          <w:lang w:val="fr-FR"/>
        </w:rPr>
        <w:t>[MOP 205]</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lang w:val="fr-FR"/>
        </w:rPr>
      </w:pPr>
      <w:r>
        <w:rPr>
          <w:rFonts w:cs="Times New Roman" w:ascii="Times New Roman" w:hAnsi="Times New Roman"/>
          <w:sz w:val="24"/>
          <w:lang w:val="fr-FR"/>
        </w:rPr>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lang w:val="fr-FR"/>
        </w:rPr>
      </w:pPr>
      <w:r>
        <w:rPr>
          <w:rFonts w:cs="Times New Roman" w:ascii="Times New Roman" w:hAnsi="Times New Roman"/>
          <w:sz w:val="24"/>
          <w:lang w:val="fr-FR"/>
        </w:rPr>
        <w:t>Entrance Antiphon 2</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lang w:val="fr-FR"/>
        </w:rPr>
      </w:pPr>
      <w:r>
        <w:rPr>
          <w:rFonts w:cs="Times New Roman" w:ascii="Times New Roman" w:hAnsi="Times New Roman"/>
          <w:sz w:val="24"/>
          <w:lang w:val="fr-FR"/>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01.</w:t>
        <w:tab/>
        <w:t>Let us rejoice in the Lord and celebrate this feast in honor of the Virgin Mary, at whose assumption the angels rejoice, giving praise to the Son of God. [MOP 205]</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0"/>
        <w:rPr/>
      </w:pPr>
      <w:r>
        <w:rPr>
          <w:rFonts w:cs="Times New Roman" w:ascii="Times New Roman" w:hAnsi="Times New Roman"/>
          <w:sz w:val="24"/>
        </w:rPr>
        <w:t xml:space="preserve">§ The </w:t>
      </w:r>
      <w:r>
        <w:rPr>
          <w:rFonts w:cs="Times New Roman" w:ascii="Times New Roman" w:hAnsi="Times New Roman"/>
          <w:sz w:val="24"/>
          <w:u w:val="single"/>
        </w:rPr>
        <w:t>Gloria</w:t>
      </w:r>
      <w:r>
        <w:rPr>
          <w:rFonts w:cs="Times New Roman" w:ascii="Times New Roman" w:hAnsi="Times New Roman"/>
          <w:sz w:val="24"/>
        </w:rPr>
        <w:t xml:space="preserve"> is said.</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02.</w:t>
        <w:tab/>
        <w:t>All-powerful and ever-living God, you raised the sinless Virgin Mary, mother of your Son, body and soul to the glory of heaven. May we see heaven as our final goal and come to share her glory. We ask this through our Lord Jesus Christ, your Son, who lives and reigns with you and the Holy Spirit, one God, for ever and ever. [MOP 205]</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pPr>
      <w:r>
        <w:rPr>
          <w:rFonts w:cs="Times New Roman" w:ascii="Times New Roman" w:hAnsi="Times New Roman"/>
          <w:sz w:val="24"/>
        </w:rPr>
        <w:t xml:space="preserve">203. </w:t>
        <w:tab/>
        <w:t xml:space="preserve">§ Readings are taken from the </w:t>
      </w:r>
      <w:r>
        <w:rPr>
          <w:rFonts w:cs="Times New Roman" w:ascii="Times New Roman" w:hAnsi="Times New Roman"/>
          <w:sz w:val="24"/>
          <w:u w:val="single"/>
        </w:rPr>
        <w:t>Roman Lectionary</w:t>
      </w:r>
      <w:r>
        <w:rPr>
          <w:rFonts w:cs="Times New Roman" w:ascii="Times New Roman" w:hAnsi="Times New Roman"/>
          <w:sz w:val="24"/>
        </w:rPr>
        <w:t>. The profession of faith is said.</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OVER THE GIFT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04.</w:t>
        <w:tab/>
        <w:t>Lord, receive this offering of our service. You raised the Virgin Mary to the glory of heaven. By her prayers, help us to seek you and to live in your love. Grant this through Christ our Lord. [MOP 205]</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440" w:hanging="1440"/>
        <w:rPr>
          <w:rFonts w:ascii="Times New Roman" w:hAnsi="Times New Roman" w:cs="Times New Roman"/>
          <w:sz w:val="24"/>
        </w:rPr>
      </w:pPr>
      <w:r>
        <w:rPr>
          <w:rFonts w:cs="Times New Roman" w:ascii="Times New Roman" w:hAnsi="Times New Roman"/>
          <w:sz w:val="24"/>
        </w:rPr>
        <w:t>PREFACE:</w:t>
        <w:tab/>
        <w:t>Preface of the Assumptio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 xml:space="preserve">205. </w:t>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V.</w:t>
        <w:tab/>
        <w:t xml:space="preserve">The Lord be with you. </w:t>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R.</w:t>
        <w:tab/>
        <w:t>And also with you.</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V.</w:t>
        <w:tab/>
        <w:t>Lift up your hearts.</w:t>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R.</w:t>
        <w:tab/>
        <w:t>We lift them up to the Lord.</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V.</w:t>
        <w:tab/>
        <w:t xml:space="preserve">Let us give thanks to the Lord our God. </w:t>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R.</w:t>
        <w:tab/>
        <w:t>It is right to give him thanks and praise.</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Father, all-powerful and ever-living God, we do well always and everywhere to give you thanks through Jesus Christ our Lord.</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Today the virgin Mother of God was taken up into heaven to be the beginning and the pattern of the Church in its perfection, and a sign of hope and comfort for your people on their pilgrim way. You would not allow decay to touch her body, for she had given birth to your Son, the Lord of all life, in the glory of the incarnation. In our joy we sing to you glory with all the choirs of angels: [MOP 205-206]</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firstLine="720"/>
        <w:rPr>
          <w:rFonts w:ascii="Times New Roman" w:hAnsi="Times New Roman" w:cs="Times New Roman"/>
          <w:sz w:val="24"/>
        </w:rPr>
      </w:pPr>
      <w:r>
        <w:rPr>
          <w:rFonts w:cs="Times New Roman" w:ascii="Times New Roman" w:hAnsi="Times New Roman"/>
          <w:sz w:val="24"/>
        </w:rPr>
        <w:t>Holy, holy...</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Communion Antiphon (Lk 1:48-49)</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06.</w:t>
        <w:tab/>
        <w:t>All generations will call me blessed, for the Almighty has done great things for me. [MOP 2061</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AFTER COMMUNIO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07.</w:t>
        <w:tab/>
        <w:t>Lord, may we who receive this sacrament of salvation be led to the glory of heaven by the prayers of the Virgin Mary. We ask this in the name of Jesus the Lord. [MOP 206]</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August 17</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SAINT HYACINTH OF POLAND</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Friar and Priest</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Memorial</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lang w:val="fr-FR"/>
        </w:rPr>
      </w:pPr>
      <w:r>
        <w:rPr>
          <w:rFonts w:cs="Times New Roman" w:ascii="Times New Roman" w:hAnsi="Times New Roman"/>
          <w:sz w:val="24"/>
          <w:lang w:val="fr-FR"/>
        </w:rPr>
        <w:t>Entrance Antiphon (Ps 96:3-4)</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lang w:val="fr-FR"/>
        </w:rPr>
      </w:pPr>
      <w:r>
        <w:rPr>
          <w:rFonts w:cs="Times New Roman" w:ascii="Times New Roman" w:hAnsi="Times New Roman"/>
          <w:sz w:val="24"/>
          <w:lang w:val="fr-FR"/>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08.</w:t>
        <w:tab/>
        <w:t>Proclaim the glory of the Lord among the nations, God§s marvelous deeds to all the peoples; great is the Lord and worthy of all praise. [MOP 207]</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 1</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09A.</w:t>
        <w:tab/>
        <w:t>Loving God, you gave Saint Hyacinth the grace to preach, that he might draw the peoples of many nations to the light of truth. By your power bring forth good works in our lives, that all may be moved to give you glory. We ask this through our Lord Jesus Christ, your Son, who lives and reigns with you and the Holy Spirit, one God, for ever and ever. [MOP 207]</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09B.</w:t>
        <w:tab/>
        <w:t>Loving God, you called our brother Hyacinth to the diligent preaching of your word to many nations. Strengthen us to work for your glory and the salvation of all. We ask this through our Lord Jesus Christ, your Son, who lives and reigns with you and the Holy Spirit, one God, for ever and ever. [MOP 2071</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 2</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10.</w:t>
        <w:tab/>
        <w:t>Almighty and eternal God, you called Saint Hyacinth to strengthen the faith of the peoples of many nations by his diligent preaching of your Word. By his prayers increase our faith, so that we may be strengthened to work for your glory and for the salvation of all. We ask this through our Lord Jesus Christ, your Son, who lives and reigns with you and the Holy Spirit, one God, for ever and ever. [MOP 207]</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OVER THE GIFT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11.</w:t>
        <w:tab/>
        <w:t>Lord, accept our gifts of bread and wine on the feast of our brother Hyacinth. As we remember the death of Christ may we imitate the love we celebrate. We ask this through Christ our Lord. [MOP 207-208]</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Communion Antiphon (Ps 98:3)</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12.</w:t>
        <w:tab/>
        <w:t>All the ends of the earth have seen the saving power of God. [MOP 208]</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AFTER COMMUNIO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13.</w:t>
        <w:tab/>
        <w:t>Lord, our brother Hyacinth gave his life to the preaching of the Gospel. Through this eucharist help us to proclaim your Good News. We ask this through Christ our Lord. [MOP 208]</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August 18</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BLESSED MANNES</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Friar, Priest and Brother of St. Dominic</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Optional Memorial</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Entrance Antiphon (Dan 3:84,87)</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14.</w:t>
        <w:tab/>
        <w:t>Priests of God, bless the Lord; praise God, all you that are holy and humble of heart. [MOP 208]</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15A.</w:t>
        <w:tab/>
        <w:t>Loving God, you chose to associate Blessed Mannes with his brother Dominic in the work of preaching. May we follow their example and remain ever fervent in proclaiming the gospel of salvation. We ask this through our Lord Jesus Christ, your Son, who lives and reigns with you and the Holy Spirit, one God, for ever and ever. [MOP 208]</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15B.</w:t>
        <w:tab/>
        <w:t>Loving God, you called Blessed Mannes to join his brother Dominic in the work of preaching the gospel. Help us, their brothers and sisters, to preach the saving Gospel of your Son, our Lord Jesus Christ, who lives and reigns with you and the Holy Spirit, one God, for ever and ever. [MOP 208]</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OVER THE GIFT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16.</w:t>
        <w:tab/>
        <w:t>Lord, we bring our gifts to you on this feast of our brother Mannes. Accept these gifts as a sign of our joyful praise. We ask this through Christ our Lord. [MOP 209]</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Communion Antiphon (See Mt 19:27-29)</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17.</w:t>
        <w:tab/>
        <w:t>I solemnly tell you: those who have left everything and followed me will be repaid a hundredfold and will gain eternal life. [MOP 209]</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AFTER COMMUNIO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18.</w:t>
        <w:tab/>
        <w:t>Lord, on this feast of our brother Mannes may the power of this sacrament guide us always in your love. May the good work you have begun in us reach perfection in the day of Christ Jesus, who lives and reigns with you for ever and ever. [MOP 209]</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August 23</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SAINT ROSE OF LIMA</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Lay Dominican and Virgin</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Memorial</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Entrance Antiphon 1</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pPr>
      <w:r>
        <w:rPr>
          <w:rFonts w:cs="Times New Roman" w:ascii="Times New Roman" w:hAnsi="Times New Roman"/>
          <w:sz w:val="24"/>
        </w:rPr>
        <w:t>219.</w:t>
        <w:tab/>
        <w:t xml:space="preserve">Come, bride of Christ, and receive the crown, which the Lord has prepared for you for ever. </w:t>
      </w:r>
      <w:r>
        <w:rPr>
          <w:rFonts w:cs="Times New Roman" w:ascii="Times New Roman" w:hAnsi="Times New Roman"/>
          <w:sz w:val="24"/>
          <w:lang w:val="fr-FR"/>
        </w:rPr>
        <w:t>[MOP 210]</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lang w:val="fr-FR"/>
        </w:rPr>
      </w:pPr>
      <w:r>
        <w:rPr>
          <w:rFonts w:cs="Times New Roman" w:ascii="Times New Roman" w:hAnsi="Times New Roman"/>
          <w:sz w:val="24"/>
          <w:lang w:val="fr-FR"/>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lang w:val="fr-FR"/>
        </w:rPr>
      </w:pPr>
      <w:r>
        <w:rPr>
          <w:rFonts w:cs="Times New Roman" w:ascii="Times New Roman" w:hAnsi="Times New Roman"/>
          <w:sz w:val="24"/>
          <w:lang w:val="fr-FR"/>
        </w:rPr>
        <w:t>Entrance Antiphon 2</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lang w:val="fr-FR"/>
        </w:rPr>
      </w:pPr>
      <w:r>
        <w:rPr>
          <w:rFonts w:cs="Times New Roman" w:ascii="Times New Roman" w:hAnsi="Times New Roman"/>
          <w:sz w:val="24"/>
          <w:lang w:val="fr-FR"/>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20.</w:t>
        <w:tab/>
        <w:t>Let us all rejoice in the Lord as we honor our sister Rose. On this day this faithful friend of God entered heaven to reign with Christ for ever. [Text proposed by the Commissio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 1</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21.</w:t>
        <w:tab/>
        <w:t>O God, for love of you our sister Rose gave up everything to devote herself to a life of penance. By the help of her prayers may we imitate her selfless way of life on earth and enjoy the fullness of your blessings in heaven. Grant this through our Lord Jesus Christ, your Son, who lives and reigns with you and the Holy Spirit, one God, for ever and ever. [MOP 210]</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 2</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22A.</w:t>
        <w:tab/>
        <w:t>Almighty God, giver of all good gifts, you poured out the dew of heavenly grace on Saint Rose and made her radiant with humility, patience, and zeal for the good of her people. May we follow in her footsteps and so become the sweet fragrance of Christ in the world. We ask this through our Lord Jesus Christ, your Son, who lives and reigns with you and the Holy Spirit, one God, for ever and ever. [MOP 210]</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22B.</w:t>
        <w:tab/>
        <w:t>Almighty God, you blessed our sister Rose with humility, patience and concern for others. Help us to serve those who long to hear your word. We ask this through our Lord Jesus Christ, your Son, who lives and reigns with you and the Holy Spirit, one God, for ever and ever. [MOP 210]</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OVER THE GIFT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23.</w:t>
        <w:tab/>
        <w:t>Lord, accept our gifts of bread and wine on the feast of our sister Rose. May we share in the sacrifice of the cross and deepen our love of Christ, who lives and reigns with you for ever. [MOP 210]</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Communion Antiphon 1 (Sir 39:14)</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24.</w:t>
        <w:tab/>
        <w:t>Send up the sweet odor of incense, break forth in blossoms like the lily, give off sweet fragrance, and put forth shoots of grace. Join in singing a hymn of praise; bless the Lord for all the Lord has done. [MOP 211]</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Communion Antiphon 2 (Lk 12:27)</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25.</w:t>
        <w:tab/>
        <w:t xml:space="preserve">Blessed are those servants whom the Lord finds watching when he comes; truly I say to you, the Lord will seat them at the table and wait on them. </w:t>
      </w: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Text proposed by the Commissio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AFTER COMMUNIO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26.</w:t>
        <w:tab/>
        <w:t>Lord God, may this eucharist renew our courage and strength. Like our sister Rose, may we remain close to you by accepting a share in the suffering of Jesus Christ. We ask this through Christ our Lord. [MOP 211]</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August 28</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SAINT AUGUSTINE</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Bishop and Doctor of the Church</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Feast</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Entrance Antiphon 1 (Sir 47:8)</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pPr>
      <w:r>
        <w:rPr>
          <w:rFonts w:cs="Times New Roman" w:ascii="Times New Roman" w:hAnsi="Times New Roman"/>
          <w:sz w:val="24"/>
        </w:rPr>
        <w:t>227.</w:t>
        <w:tab/>
        <w:t xml:space="preserve">With his every deed he offered thanks to God Most High, in words of praise. With his whole being he loved his Maker. </w:t>
      </w:r>
      <w:r>
        <w:rPr>
          <w:rFonts w:cs="Times New Roman" w:ascii="Times New Roman" w:hAnsi="Times New Roman"/>
          <w:sz w:val="24"/>
          <w:lang w:val="fr-FR"/>
        </w:rPr>
        <w:t xml:space="preserve">[MOP 212] </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lang w:val="fr-FR"/>
        </w:rPr>
      </w:pPr>
      <w:r>
        <w:rPr>
          <w:rFonts w:cs="Times New Roman" w:ascii="Times New Roman" w:hAnsi="Times New Roman"/>
          <w:sz w:val="24"/>
          <w:lang w:val="fr-FR"/>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lang w:val="fr-FR"/>
        </w:rPr>
      </w:pPr>
      <w:r>
        <w:rPr>
          <w:rFonts w:cs="Times New Roman" w:ascii="Times New Roman" w:hAnsi="Times New Roman"/>
          <w:sz w:val="24"/>
          <w:lang w:val="fr-FR"/>
        </w:rPr>
        <w:t>Entrance Antiphon 2 (Sir 15:5)</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lang w:val="fr-FR"/>
        </w:rPr>
      </w:pPr>
      <w:r>
        <w:rPr>
          <w:rFonts w:cs="Times New Roman" w:ascii="Times New Roman" w:hAnsi="Times New Roman"/>
          <w:sz w:val="24"/>
          <w:lang w:val="fr-FR"/>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28.</w:t>
        <w:tab/>
        <w:t>The Lord opened his mouth in the assembly, and filled him with the spirit of wisdom and understanding, and clothed him in a robe of glory. [MOP 212]</w:t>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 1</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29.</w:t>
        <w:tab/>
        <w:t>O God, in your ineffable providence you led Saint Augustine from the darkness of error to the light of gospel truth. As we rejoice in your mercy towards him may we learn to reform our lives with the help of his prayers. We ask this through our Lord Jesus Christ, your Son, who lives and reigns with you and the Holy Spirit, one God, for ever and ever. [MOP 212]</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 2</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30.</w:t>
        <w:tab/>
        <w:t>Lord, renew in your Church the spirit you gave Saint Augustine. Filled with this spirit, may we thirst for you alone as the fountain of wisdom and seek you as the source of eternal love. We ask this through our Lord Jesus Christ, your Son, who lives and reigns with you and the Holy Spirit, one God, for ever and ever. [MOP 212]</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OVER THE GIFT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31.</w:t>
        <w:tab/>
        <w:t>Merciful Lord, as we celebrate the memorial of our salvation, we pray that our gifts may be a sign of unity and a bond of love. We ask this through Christ our Lord. [MOP 213]</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440" w:hanging="1440"/>
        <w:rPr>
          <w:rFonts w:ascii="Times New Roman" w:hAnsi="Times New Roman" w:cs="Times New Roman"/>
          <w:sz w:val="24"/>
        </w:rPr>
      </w:pPr>
      <w:r>
        <w:rPr>
          <w:rFonts w:cs="Times New Roman" w:ascii="Times New Roman" w:hAnsi="Times New Roman"/>
          <w:sz w:val="24"/>
        </w:rPr>
        <w:t>PREFACE:</w:t>
        <w:tab/>
        <w:t>Preface of St. Augustine</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 xml:space="preserve">232. </w:t>
        <w:tab/>
      </w:r>
    </w:p>
    <w:p>
      <w:pPr>
        <w:pStyle w:val="Normal"/>
        <w:tabs>
          <w:tab w:val="left" w:pos="-552" w:leader="none"/>
          <w:tab w:val="left" w:pos="0" w:leader="none"/>
          <w:tab w:val="left" w:pos="720" w:leader="none"/>
          <w:tab w:val="left" w:pos="1080" w:leader="none"/>
          <w:tab w:val="left" w:pos="1440" w:leader="none"/>
          <w:tab w:val="left" w:pos="1800" w:leader="none"/>
        </w:tabs>
        <w:ind w:firstLine="720"/>
        <w:rPr>
          <w:rFonts w:ascii="Times New Roman" w:hAnsi="Times New Roman" w:cs="Times New Roman"/>
          <w:sz w:val="24"/>
        </w:rPr>
      </w:pPr>
      <w:r>
        <w:rPr>
          <w:rFonts w:cs="Times New Roman" w:ascii="Times New Roman" w:hAnsi="Times New Roman"/>
          <w:sz w:val="24"/>
        </w:rPr>
        <w:t xml:space="preserve">V. The Lord be with you. </w:t>
      </w:r>
    </w:p>
    <w:p>
      <w:pPr>
        <w:pStyle w:val="Normal"/>
        <w:tabs>
          <w:tab w:val="left" w:pos="-552" w:leader="none"/>
          <w:tab w:val="left" w:pos="0" w:leader="none"/>
          <w:tab w:val="left" w:pos="720" w:leader="none"/>
          <w:tab w:val="left" w:pos="1080" w:leader="none"/>
          <w:tab w:val="left" w:pos="1440" w:leader="none"/>
          <w:tab w:val="left" w:pos="1800" w:leader="none"/>
        </w:tabs>
        <w:ind w:firstLine="720"/>
        <w:rPr>
          <w:rFonts w:ascii="Times New Roman" w:hAnsi="Times New Roman" w:cs="Times New Roman"/>
          <w:sz w:val="24"/>
        </w:rPr>
      </w:pPr>
      <w:r>
        <w:rPr>
          <w:rFonts w:cs="Times New Roman" w:ascii="Times New Roman" w:hAnsi="Times New Roman"/>
          <w:sz w:val="24"/>
        </w:rPr>
        <w:t xml:space="preserve">R. And also with you. </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firstLine="720"/>
        <w:rPr>
          <w:rFonts w:ascii="Times New Roman" w:hAnsi="Times New Roman" w:cs="Times New Roman"/>
          <w:sz w:val="24"/>
        </w:rPr>
      </w:pPr>
      <w:r>
        <w:rPr>
          <w:rFonts w:cs="Times New Roman" w:ascii="Times New Roman" w:hAnsi="Times New Roman"/>
          <w:sz w:val="24"/>
        </w:rPr>
        <w:t xml:space="preserve">V. Lift up your hearts. </w:t>
      </w:r>
    </w:p>
    <w:p>
      <w:pPr>
        <w:pStyle w:val="Normal"/>
        <w:tabs>
          <w:tab w:val="left" w:pos="-552" w:leader="none"/>
          <w:tab w:val="left" w:pos="0" w:leader="none"/>
          <w:tab w:val="left" w:pos="720" w:leader="none"/>
          <w:tab w:val="left" w:pos="1080" w:leader="none"/>
          <w:tab w:val="left" w:pos="1440" w:leader="none"/>
          <w:tab w:val="left" w:pos="1800" w:leader="none"/>
        </w:tabs>
        <w:ind w:firstLine="720"/>
        <w:rPr>
          <w:rFonts w:ascii="Times New Roman" w:hAnsi="Times New Roman" w:cs="Times New Roman"/>
          <w:sz w:val="24"/>
        </w:rPr>
      </w:pPr>
      <w:r>
        <w:rPr>
          <w:rFonts w:cs="Times New Roman" w:ascii="Times New Roman" w:hAnsi="Times New Roman"/>
          <w:sz w:val="24"/>
        </w:rPr>
        <w:t xml:space="preserve">R. We lift them up to the Lord. </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firstLine="720"/>
        <w:rPr>
          <w:rFonts w:ascii="Times New Roman" w:hAnsi="Times New Roman" w:cs="Times New Roman"/>
          <w:sz w:val="24"/>
        </w:rPr>
      </w:pPr>
      <w:r>
        <w:rPr>
          <w:rFonts w:cs="Times New Roman" w:ascii="Times New Roman" w:hAnsi="Times New Roman"/>
          <w:sz w:val="24"/>
        </w:rPr>
        <w:t xml:space="preserve">V. Let us give thanks to the Lord our God. </w:t>
      </w:r>
    </w:p>
    <w:p>
      <w:pPr>
        <w:pStyle w:val="Normal"/>
        <w:tabs>
          <w:tab w:val="left" w:pos="-552" w:leader="none"/>
          <w:tab w:val="left" w:pos="0" w:leader="none"/>
          <w:tab w:val="left" w:pos="720" w:leader="none"/>
          <w:tab w:val="left" w:pos="1080" w:leader="none"/>
          <w:tab w:val="left" w:pos="1440" w:leader="none"/>
          <w:tab w:val="left" w:pos="1800" w:leader="none"/>
        </w:tabs>
        <w:ind w:firstLine="720"/>
        <w:rPr>
          <w:rFonts w:ascii="Times New Roman" w:hAnsi="Times New Roman" w:cs="Times New Roman"/>
          <w:sz w:val="24"/>
        </w:rPr>
      </w:pPr>
      <w:r>
        <w:rPr>
          <w:rFonts w:cs="Times New Roman" w:ascii="Times New Roman" w:hAnsi="Times New Roman"/>
          <w:sz w:val="24"/>
        </w:rPr>
        <w:t>R. It is right to give him thanks and praise.</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Father, all-powerful and ever-living God, we do well always and everywhere to give you thanks, and to praise you on this feast of Saint Augustine, our Fath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His life was a constant quest to know you and rejoice in you, and in finding you to seek you with ever greater love. By his teaching he enlightened your Church. Moved by love for you and by zeal for your glory, he established communities or religious, setting before them the ideal of sharing all things in commo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Tireless in proclaiming the good news of salvation by preaching and writing, he fostered unity and peace, and built up the fellowship of the Church.</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With grateful hearts we join the choirs of heaven in their everlasting praise of your glory: [MOP 213]</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firstLine="720"/>
        <w:rPr>
          <w:rFonts w:ascii="Times New Roman" w:hAnsi="Times New Roman" w:cs="Times New Roman"/>
          <w:sz w:val="24"/>
        </w:rPr>
      </w:pPr>
      <w:r>
        <w:rPr>
          <w:rFonts w:cs="Times New Roman" w:ascii="Times New Roman" w:hAnsi="Times New Roman"/>
          <w:sz w:val="24"/>
        </w:rPr>
        <w:t>Holy, holy...</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Communion Antiphon 1 (in 6:51,57b)</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33.</w:t>
        <w:tab/>
        <w:t>I myself am the living bread come down from heaven. Whoever feeds on me will have life because of me. [MOP 213]</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Communion Antiphon 2 (Mt 23:10,8)</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34.</w:t>
        <w:tab/>
        <w:t>The Lord says: You have only one teacher, the Christ. All of your are brothers and sisters. [MOP 2141</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AFTER COMMUNIO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35.</w:t>
        <w:tab/>
        <w:t>Lord, make us holy by our sharing at the table of Christ. As members of his body, help us to become what we have received. Grant this through Christ our Lord. [MOP 214]</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SOLEMN BLESSING</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36.</w:t>
        <w:tab/>
        <w:t>May the peace of God which is beyond all understanding watch over your hearts and minds. Ame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May God preserve the strength of your faith, strengthen you with a constant hope, and increase your charity. Ame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With Saint Augustine and all the saints may you come to know the eternal joys of heaven. Ame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And may the blessing of almighty God, the Father, and the Son, + and the Holy Spirit, come upon you and remain with you for ever. Amen. [MOP 214]</w:t>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SEPTEMBER</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September 5</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ANNIVERSARY OF DECEASED FRIENDS AND BENEFACTOR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b/>
          <w:b/>
          <w:bCs/>
          <w:sz w:val="24"/>
        </w:rPr>
      </w:pPr>
      <w:r>
        <w:rPr>
          <w:rFonts w:cs="Times New Roman" w:ascii="Times New Roman" w:hAnsi="Times New Roman"/>
          <w:b/>
          <w:bCs/>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Entrance Antipho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37.</w:t>
        <w:tab/>
        <w:t>Lord Jesus, you shed your precious blood for them, so grant them eternal rest. [MOP 216]</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38.</w:t>
        <w:tab/>
        <w:t>Father, source of forgiveness and salvation, hear our prayer. By the prayers of the ever-virgin Mary, may our friends, relatives, and benefactors who have gone from this world come to share eternal happiness with all your saints. We ask this through our Lord Jesus Christ, your Son, who lives and reigns with you and the Holy Spirit, one God, for ever and ever. [MOP 216-217]</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OVER THE GIFT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39.</w:t>
        <w:tab/>
        <w:t>God of infinite mercy, by this sacrament of our salvation hear our prayers and forgive all the sins of our relatives, friends, and benefactors. We ask this through Christ our Lord. [MOP 217]</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Communion Antipho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40.</w:t>
        <w:tab/>
        <w:t>Lord, you are our rest after toil, our life after death; grant them eternal rest. [MOP 217]</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AFTER COMMUNIO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41.</w:t>
        <w:tab/>
        <w:t>Father all-powerful, God of Mercy, we have offered you this sacrifice of praise for our relatives, friends, and benefactors. By the power of this sacrament free them from all their sins and give them the joy of eternal light. We ask this through Christ our Lord. [MOP 217]</w:t>
      </w:r>
    </w:p>
    <w:p>
      <w:pPr>
        <w:sectPr>
          <w:type w:val="nextPage"/>
          <w:pgSz w:w="12240" w:h="15840"/>
          <w:pgMar w:left="720" w:right="3096" w:gutter="0" w:header="0" w:top="1440" w:footer="0" w:bottom="1440"/>
          <w:pgNumType w:fmt="decimal"/>
          <w:formProt w:val="false"/>
          <w:textDirection w:val="lrTb"/>
          <w:docGrid w:type="default" w:linePitch="360" w:charSpace="0"/>
        </w:sect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September 18</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SAINT JUAN MACIAS</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Friar and Religious</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Memorial</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Entrance Antiphon (Mt 25:34,36,40)</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42.</w:t>
        <w:tab/>
        <w:t>Come, you whom my Father has blessed, says the Lord; I was ill and you comforted me. I tell you, anything you did for one of these you did for me. [MOP 219]</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 1</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43.</w:t>
        <w:tab/>
        <w:t>Just and merciful God, your love prompted our brother Juan Macias to become the servant of all. By his example and prayers draw us into the mystery of your goodness so that we, too, may serve our sisters and brothers. We ask this through our Lord Jesus Christ, your Son, who lives and reigns with you and the Holy Spirit, one God, for ever and ever. [MOP 219]</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 2</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44.</w:t>
        <w:tab/>
        <w:t>Just and merciful God, give us the strength to bear the burdens of daily labor. May we strive with a holy zeal to imitate Saint Juan Macias, to whom you gave innocence of life and perfect charity. We ask this through Christ our Lord. [MOP 219]</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OVER THE GIFT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45.</w:t>
        <w:tab/>
        <w:t xml:space="preserve">Lord, on this feast of our brother Juan Macias accept the gifts of your people. As we celebrate the love of your Son may we grow in love for you and for our sisters and brothers. We ask this through Christ our Lord. [MOP 219] </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Communion Antiphon 1 (in15:13)</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46.</w:t>
        <w:tab/>
        <w:t>There is no greater love, says the Lord, than to give up one§s life for one§s friends. [MOP 220]</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Communion Antiphon 2 (Jn 13:35)</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47.</w:t>
        <w:tab/>
        <w:t>By the love you have for one another, says the Lord, everyone will know that you are my disciples. [MOP 220]</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AFTER COMMUNIO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sectPr>
          <w:type w:val="nextPage"/>
          <w:pgSz w:w="12240" w:h="15840"/>
          <w:pgMar w:left="720" w:right="3096" w:gutter="0" w:header="0" w:top="1440" w:footer="0" w:bottom="1440"/>
          <w:pgNumType w:fmt="decimal"/>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48.</w:t>
        <w:tab/>
        <w:t>Lord, on this feast of our brother Juan Macias we have celebrated this sacrament of our salvation. May your grace be a strength for us in the service of our people. We ask this through Christ our Lord. [MOP 220]</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OCTOBER</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October 4</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OUR HOLY FATHER FRANCIS OF ASSISI</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Deacon</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Feast</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Entrance Antiphon 1</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pPr>
      <w:r>
        <w:rPr>
          <w:rFonts w:cs="Times New Roman" w:ascii="Times New Roman" w:hAnsi="Times New Roman"/>
          <w:sz w:val="24"/>
        </w:rPr>
        <w:t>249.</w:t>
        <w:tab/>
        <w:t xml:space="preserve">Let us all rejoice in the Lord, and keep festival in honor of our holy father Francis. Let us join with the angels in joyful praise to the Son of God. </w:t>
      </w:r>
      <w:r>
        <w:rPr>
          <w:rFonts w:cs="Times New Roman" w:ascii="Times New Roman" w:hAnsi="Times New Roman"/>
          <w:sz w:val="24"/>
          <w:lang w:val="fr-FR"/>
        </w:rPr>
        <w:t>[MOP 225]</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lang w:val="fr-FR"/>
        </w:rPr>
      </w:pPr>
      <w:r>
        <w:rPr>
          <w:rFonts w:cs="Times New Roman" w:ascii="Times New Roman" w:hAnsi="Times New Roman"/>
          <w:sz w:val="24"/>
          <w:lang w:val="fr-FR"/>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lang w:val="fr-FR"/>
        </w:rPr>
      </w:pPr>
      <w:r>
        <w:rPr>
          <w:rFonts w:cs="Times New Roman" w:ascii="Times New Roman" w:hAnsi="Times New Roman"/>
          <w:sz w:val="24"/>
          <w:lang w:val="fr-FR"/>
        </w:rPr>
        <w:t>Entrance Antiphon 2</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lang w:val="fr-FR"/>
        </w:rPr>
      </w:pPr>
      <w:r>
        <w:rPr>
          <w:rFonts w:cs="Times New Roman" w:ascii="Times New Roman" w:hAnsi="Times New Roman"/>
          <w:sz w:val="24"/>
          <w:lang w:val="fr-FR"/>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50.</w:t>
        <w:tab/>
        <w:t>Francis, a man of God, left his home and gave away his wealth to become poor and in need. But the Lord cared for him. [MOP 225]</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firstLine="720"/>
        <w:rPr/>
      </w:pPr>
      <w:r>
        <w:rPr>
          <w:rFonts w:cs="Times New Roman" w:ascii="Times New Roman" w:hAnsi="Times New Roman"/>
          <w:sz w:val="24"/>
        </w:rPr>
        <w:t xml:space="preserve">§ The </w:t>
      </w:r>
      <w:r>
        <w:rPr>
          <w:rFonts w:cs="Times New Roman" w:ascii="Times New Roman" w:hAnsi="Times New Roman"/>
          <w:sz w:val="24"/>
          <w:u w:val="single"/>
        </w:rPr>
        <w:t>Gloria</w:t>
      </w:r>
      <w:r>
        <w:rPr>
          <w:rFonts w:cs="Times New Roman" w:ascii="Times New Roman" w:hAnsi="Times New Roman"/>
          <w:sz w:val="24"/>
        </w:rPr>
        <w:t xml:space="preserve"> is said.</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51.</w:t>
        <w:tab/>
        <w:t>Gentle God, you granted our seraphic Father Francis the grace of conformity to Christ in poverty and humility. By walking in the paths he trod may we follow your Son and be joined to you in love and joy. We ask this through our Lord Jesus Christ, your Son, who lives and reigns with you and the Holy Spirit, one God, for ever and ever. [MOP 225]</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OVER THE GIFT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52.</w:t>
        <w:tab/>
        <w:t>Lord, as we bring you our gifts, prepare us to celebrate the mystery of the cross, to which our Holy Father Francis adhered with such burning love. We ask this in the name of Jesus the Lord. [MOP 2251</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440" w:hanging="1440"/>
        <w:rPr>
          <w:rFonts w:ascii="Times New Roman" w:hAnsi="Times New Roman" w:cs="Times New Roman"/>
          <w:sz w:val="24"/>
        </w:rPr>
      </w:pPr>
      <w:r>
        <w:rPr>
          <w:rFonts w:cs="Times New Roman" w:ascii="Times New Roman" w:hAnsi="Times New Roman"/>
          <w:sz w:val="24"/>
        </w:rPr>
        <w:t>PREFACE:</w:t>
        <w:tab/>
        <w:t>Preface of St. Francis of Assisi</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253.</w:t>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V.</w:t>
        <w:tab/>
        <w:t xml:space="preserve">The Lord be with you. </w:t>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R.</w:t>
        <w:tab/>
        <w:t>And also with you.</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V.</w:t>
        <w:tab/>
        <w:t>Lift up your hearts.</w:t>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R.</w:t>
        <w:tab/>
        <w:t>We lift them up to the Lord.</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V.</w:t>
        <w:tab/>
        <w:t xml:space="preserve">Let us give thanks to the Lord our God. </w:t>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R.</w:t>
        <w:tab/>
        <w:t>It is right to give him thanks and praise.</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Father all-powerful and ever-living God, we do well always and everywhere to give you thank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You exalted your servant Francis through sublime poverty and humility to the heights of evangelical perfection. You inflamed him with seraphic love to exult with unspeakable joy over all the works of your creation. Branding him with the sacred stigmata, you gave us the image of the crucified Jesus Christ our Lord.</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Through him the choirs of angels and all the powers of heaven praise and worship your glory. May our voices blend with theirs as we join in their unending hymn of praise: [MOP 226]</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firstLine="720"/>
        <w:rPr>
          <w:rFonts w:ascii="Times New Roman" w:hAnsi="Times New Roman" w:cs="Times New Roman"/>
          <w:sz w:val="24"/>
        </w:rPr>
      </w:pPr>
      <w:r>
        <w:rPr>
          <w:rFonts w:cs="Times New Roman" w:ascii="Times New Roman" w:hAnsi="Times New Roman"/>
          <w:sz w:val="24"/>
        </w:rPr>
        <w:t>Holy, holy...</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Communion Antiphon 1 (See 1 Pt 4:13)</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54.</w:t>
        <w:tab/>
        <w:t>He was glad to share in the sufferings of Christ! Now he is filled with joy in the knowledge of his glory. [MOP 226]</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Communion Antiphon 2 [Mt 5:3]</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55.</w:t>
        <w:tab/>
        <w:t>Blessed are the poor in spirit. The kingdom of heaven is theirs. [Text proposed by the Commissio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AFTER COMMUNIO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56.</w:t>
        <w:tab/>
        <w:t>Lord, by the holy eucharist we have celebrated, help us to imitate the apostolic love and zeal of our holy father Francis. May we who receive your love share it for the salvation of all. We ask this through Christ our Lord. [MOP 227]</w:t>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October 5</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BLESSED RAYMOND OF CAPUA</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 xml:space="preserve">Friar, Priest and Master of the Order </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Optional Memorial</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Entrance Antiphon 1 (Is 51:1)</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57.</w:t>
        <w:tab/>
        <w:t>Listen to me, you who pursue what is right, you who seek the Lord; Look to the rock from which you were hewn. [MOP 227]</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Entrance Antiphon 2 (1 Cor 2:4)</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58.</w:t>
        <w:tab/>
        <w:t>My message and my preaching were not in the plausible words of human wisdom, but in the convincing power of the Spirit. [MOP 227]</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59A.</w:t>
        <w:tab/>
        <w:t>O God, you called Blessed Raymond to seek your kingdom by following the way of perfect charity. Strengthened by his prayers, may we progress in the same way of love with joyful hearts. We ask this through our Lord Jesus Christ, your Son, who lives and reigns with you and the Holy Spirit, one God, for ever and ever. [MOP 227]</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59B.</w:t>
        <w:tab/>
        <w:t>Loving God, you called our brother Raymond to the apostolic life. May we also encourage one another to praise, to bless and to preach. We ask this through our Lord Jesus Christ, your Son, who lives and reigns with you and the Holy Spirit, one God, for ever and ever. [MOP 227]</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OVER THE GIFT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60.</w:t>
        <w:tab/>
        <w:t>Lord, we bring you these gifts of our own making on the feast of our brother Raymond. Direct our hearts to the good things of your kingdom. We ask this through Christ our Lord. [MOP 228]</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Communion Antiphon (Jn 15:4-5)</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61.</w:t>
        <w:tab/>
        <w:t>Live in me and let me live in you, says the Lord; those who live in me, and I in them, will bear much. fruit. [MOP 228]</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AFTER COMMUNIO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62.</w:t>
        <w:tab/>
        <w:t>Lord, through our celebration of this eucharist on the feast of our brother Raymond, may we be made worthy to bear the holy name of your Son, who lives and reigns with you for ever and ever. [MOP 228]</w:t>
      </w:r>
    </w:p>
    <w:p>
      <w:pPr>
        <w:sectPr>
          <w:type w:val="nextPage"/>
          <w:pgSz w:w="12240" w:h="15840"/>
          <w:pgMar w:left="720" w:right="3096" w:gutter="0" w:header="0" w:top="1440" w:footer="0" w:bottom="1440"/>
          <w:pgNumType w:fmt="decimal"/>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October 7</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OUR LADY OF THE ROSARY</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Feast</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Entrance Antiphon 1 (Lk 1:28,42)</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pPr>
      <w:r>
        <w:rPr>
          <w:rFonts w:cs="Times New Roman" w:ascii="Times New Roman" w:hAnsi="Times New Roman"/>
          <w:sz w:val="24"/>
        </w:rPr>
        <w:t>263</w:t>
        <w:tab/>
        <w:t xml:space="preserve">Hail, Mary, full of grace,, the Lord is with you; blessed are you among women and blessed is the fruit of your womb. </w:t>
      </w:r>
      <w:r>
        <w:rPr>
          <w:rFonts w:cs="Times New Roman" w:ascii="Times New Roman" w:hAnsi="Times New Roman"/>
          <w:sz w:val="24"/>
          <w:lang w:val="fr-FR"/>
        </w:rPr>
        <w:t>[MOP 229]</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lang w:val="fr-FR"/>
        </w:rPr>
      </w:pPr>
      <w:r>
        <w:rPr>
          <w:rFonts w:cs="Times New Roman" w:ascii="Times New Roman" w:hAnsi="Times New Roman"/>
          <w:sz w:val="24"/>
          <w:lang w:val="fr-FR"/>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lang w:val="fr-FR"/>
        </w:rPr>
      </w:pPr>
      <w:r>
        <w:rPr>
          <w:rFonts w:cs="Times New Roman" w:ascii="Times New Roman" w:hAnsi="Times New Roman"/>
          <w:sz w:val="24"/>
          <w:lang w:val="fr-FR"/>
        </w:rPr>
        <w:t>Entrance Antiphon 2</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lang w:val="fr-FR"/>
        </w:rPr>
      </w:pPr>
      <w:r>
        <w:rPr>
          <w:rFonts w:cs="Times New Roman" w:ascii="Times New Roman" w:hAnsi="Times New Roman"/>
          <w:sz w:val="24"/>
          <w:lang w:val="fr-FR"/>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64.</w:t>
        <w:tab/>
        <w:t>Let us all rejoice in the Lord, and keep festival in honor of the Blessed Virgin Mary. Let us join with the angels in joyful praise to the Son of God. [MOP 229]</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 1</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65.</w:t>
        <w:tab/>
        <w:t>Lord, fill our hearts with your love, and as you revealed to us by an angel the coming of your Son in human form, so lead us through his suffering and death to the glory of his resurrection, who lives and reigns with you and the Holy Spirit, one God, for ever and ever. [MOP 229]</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 2</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66A.</w:t>
        <w:tab/>
        <w:t>O God, whose only-begotten Son, by his life, death, and resurrection, has purchased for us the rewards of eternal life, grant, we beseech you, that meditating on these mysteries of the most holy rosary of the Blessed Virgin Mary, we may imitate what they contain and obtain what they promise. We ask this through our Lord Jesus Christ, your Son, who lives and reigns with you and the Holy Spirit, one God, for ever and ever. [MOP 229-230]</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66B.</w:t>
        <w:tab/>
        <w:t>O God, by the life, death and resurrection of your Son you give us eternal life. As we meditate on these mysteries on the feast of the most holy rosary of the Blessed Virgin Mary, may we live what they proclaim and receive what they promise. We ask this through our Lord Jesus Christ, your Son, who lives and reigns with you and the Holy Spirit, one God, for ever and ever. [MOP 229-230]</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OVER THE GIFT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67.</w:t>
        <w:tab/>
        <w:t>Lord, accept these gifts as we celebrate the mysteries of your Son. May we become worthy of the eternal life he promises, who lives and reigns with you for ever and ever. [MOP 230]</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EFACE 1: Preface of Our Lady of the Rosary</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268.</w:t>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V.</w:t>
        <w:tab/>
        <w:t xml:space="preserve">The Lord be with you. </w:t>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R.</w:t>
        <w:tab/>
        <w:t>And also with you.</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V.</w:t>
        <w:tab/>
        <w:t>Lift up your hearts.</w:t>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R.</w:t>
        <w:tab/>
        <w:t>We lift them up to the Lord.</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V.</w:t>
        <w:tab/>
        <w:t xml:space="preserve">Let us give thanks to the Lord our God. </w:t>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R.</w:t>
        <w:tab/>
        <w:t>It is right to give him thanks and praise.</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Father, all-powerful and ever-living God, we do well always and everywhere to give you thank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On this feast of the Blessed Virgin Mary we praise, bless, and proclaim your name. Consenting to the divine word, Mary became the Mother of God; embracing your saving will, she became the handmaid of the Lord; devoting herself to the life and work of your Son, Mary cooperated in the mystery of redemption. Because of this she stands before us, mother and model of the church.</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Now gathered by the Spirit, with one voice we join with Mary and all the saints in their triumphant hymn of praise: [MOP 230]</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firstLine="720"/>
        <w:rPr>
          <w:rFonts w:ascii="Times New Roman" w:hAnsi="Times New Roman" w:cs="Times New Roman"/>
          <w:sz w:val="24"/>
        </w:rPr>
      </w:pPr>
      <w:r>
        <w:rPr>
          <w:rFonts w:cs="Times New Roman" w:ascii="Times New Roman" w:hAnsi="Times New Roman"/>
          <w:sz w:val="24"/>
        </w:rPr>
        <w:t>Holy, holy...</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EFACE 2: "Mary as Model and Mother of the Church"</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269.</w:t>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V.</w:t>
        <w:tab/>
        <w:t xml:space="preserve">The Lord be with you. </w:t>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R.</w:t>
        <w:tab/>
        <w:t>And also with you.</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V.</w:t>
        <w:tab/>
        <w:t>Lift up your hearts.</w:t>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R.</w:t>
        <w:tab/>
        <w:t>We lift them up to the Lord.</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V.</w:t>
        <w:tab/>
        <w:t xml:space="preserve">Let us give thanks to the Lord our God. </w:t>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R.</w:t>
        <w:tab/>
        <w:t>It is right to give him thanks and praise.</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Father, all-powerful and ever-living God, we do well always and everywhere to give you thanks; we especially praise you and proclaim your glory as we honor the Blessed Virgin Mary.</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She received your Word in the purity of her heart, and, conceiving in her virgin womb, gave birth to our Savior and so nurtured the Church at is very beginning. She accepted God§s parting gift of love as she stood beneath the cross and so became the mother of all those who were brought to life through the death of her only So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She joined her prayers with those of the apostles, as together they awaited the coming of your Spirit, and so became the perfect pattern of the Church at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Raised to the glory of heaven, she cares for the pilgrim Church with a mother§s love, following its progress homeward until the day of the Lord dawns in splendo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Now with all the angels and saints, we proclaim your glory and join in their unending hymn of praise: [MOP 231]</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Holy, holy...</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Communion Antiphon 1 (Lk 2:51)</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70.</w:t>
        <w:tab/>
        <w:t>Mary treasured all these words and pondered them in her heart. [MOP 231]</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Communion Antiphon 2 (Lk 1:31)</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71.</w:t>
        <w:tab/>
        <w:t>You shall conceive and bear a Son, and you shall call his name Jesus. [MOP 231]</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AFTER COMMUNION 1</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72.</w:t>
        <w:tab/>
        <w:t>Lord our God, in this eucharist we have proclaimed the death and resurrection of Christ. As we ponder these same mysteries in the rosary help us to proclaim them to you people. We ask this through Christ our Lord. [MOP 232]</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AFTER COMMUNION 2</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73</w:t>
        <w:tab/>
        <w:t>Lord, may the prayers of your Blessed Mother come to our aid, that we may feel the power of the mysteries we celebrate and the grace of the sacraments we have received. We ask this through Christ our Lord. [MOP 232]</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SOLEMN BLESSING</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74.</w:t>
        <w:tab/>
        <w:t>Born of the Blessed Virgin Mary, the Son of God redeemed the human race. May he enrich you with his blessings. Ame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You received the author of life through Mary. May you always rejoice in her loving care. Ame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You have come to rejoice at Mary§s feast. May you be filled with the joy of the Spirit and the gifts of eternal life. Ame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And may almighty God bless you, the Father, and the Son, + and the Holy Spirit. Amen. [MOP 232]</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October 9</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SAINT LOUIS BERTRAND</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Friar and Priest</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Memorial</w:t>
      </w:r>
    </w:p>
    <w:p>
      <w:pPr>
        <w:pStyle w:val="Normal"/>
        <w:tabs>
          <w:tab w:val="left" w:pos="-552" w:leader="none"/>
          <w:tab w:val="left" w:pos="0" w:leader="none"/>
          <w:tab w:val="left" w:pos="720" w:leader="none"/>
          <w:tab w:val="left" w:pos="1080" w:leader="none"/>
          <w:tab w:val="left" w:pos="1440" w:leader="none"/>
          <w:tab w:val="left" w:pos="1800" w:leader="none"/>
        </w:tabs>
        <w:ind w:firstLine="4320"/>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Entrance Antiphon 1 (Ps 96:3-4)</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pPr>
      <w:r>
        <w:rPr>
          <w:rFonts w:cs="Times New Roman" w:ascii="Times New Roman" w:hAnsi="Times New Roman"/>
          <w:sz w:val="24"/>
        </w:rPr>
        <w:t>275.</w:t>
        <w:tab/>
        <w:t xml:space="preserve">Proclaim the glory of the Lord among the nations; God§s marvelous deeds to all the peoples; great is the Lord and worthy of all praise. </w:t>
      </w:r>
      <w:r>
        <w:rPr>
          <w:rFonts w:cs="Times New Roman" w:ascii="Times New Roman" w:hAnsi="Times New Roman"/>
          <w:sz w:val="24"/>
          <w:lang w:val="fr-FR"/>
        </w:rPr>
        <w:t>[MOP 234]</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lang w:val="fr-FR"/>
        </w:rPr>
      </w:pPr>
      <w:r>
        <w:rPr>
          <w:rFonts w:cs="Times New Roman" w:ascii="Times New Roman" w:hAnsi="Times New Roman"/>
          <w:sz w:val="24"/>
          <w:lang w:val="fr-FR"/>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lang w:val="fr-FR"/>
        </w:rPr>
      </w:pPr>
      <w:r>
        <w:rPr>
          <w:rFonts w:cs="Times New Roman" w:ascii="Times New Roman" w:hAnsi="Times New Roman"/>
          <w:sz w:val="24"/>
          <w:lang w:val="fr-FR"/>
        </w:rPr>
        <w:t>Entrance Antiphon 2 (Ps 19:15)</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lang w:val="fr-FR"/>
        </w:rPr>
      </w:pPr>
      <w:r>
        <w:rPr>
          <w:rFonts w:cs="Times New Roman" w:ascii="Times New Roman" w:hAnsi="Times New Roman"/>
          <w:sz w:val="24"/>
          <w:lang w:val="fr-FR"/>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76.</w:t>
        <w:tab/>
        <w:t>May the thoughts of my heart win favor in your sight, O Lord, my rock and my redeemer. [MOP 2341</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77A.</w:t>
        <w:tab/>
        <w:t>Almighty and merciful God, as you filled the heart of Saint Louis Bertrand with reverent fear of your name, inflame our hearts with that same divine fire. With both love and reverence may we too serve you faithfully. We ask this through our Lord Jesus Christ, your Son, who lives and reigns with you and the Holy Spirit, one God, for ever and ever. [MOP 234)</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77B.</w:t>
        <w:tab/>
        <w:t>Almighty and merciful God, you filled the heart of our brother Louis Bertrand with reverence for the name of Jesus. Cleanse our hearts by the fire of your love and help us to preach in the power of that name. We ask this through our Lord Jesus Christ, your Son, who lives and reigns with you and the Holy Spirit, one God, for ever and ever. [MOP 234]</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OVER THE GIFT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78.</w:t>
        <w:tab/>
        <w:t>We bring these gifts to you, Lord, on this feast of our brother Louis Bertrand. Accept our bread and wine as a sign of our faithful service. We ask this through Christ our Lord. [MOP 234]</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Communion Antiphon 1 (Is 49:6)</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79.</w:t>
        <w:tab/>
        <w:t>I will make you a light to the nations, that my salvation may reach to the ends of the earth. [MOP 234]</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Communion Antiphon 2 (Ps 1:2-3)</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80.</w:t>
        <w:tab/>
        <w:t>Whoever meditates day and night on the law of the Lord will yield fruit in due season. [MOP 235]</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AFTER COMMUNIO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81.</w:t>
        <w:tab/>
        <w:t>Loving God, may these gifts which we have received on this feast of our brother Louis Bertrand nourish us and increase our zeal for the preaching of the Word. We ask this through Christ our Lord. [MOP 235]</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 xml:space="preserve">October 22 </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 xml:space="preserve">[In dedicated churches whose date of dedication is unknown:] </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 xml:space="preserve">THE ANNIVERSARY OF THE DEDICATION OF THE CHURCH </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Solemnity</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Entrance Antiphon 1 (Ps 68:36)</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2160" w:hanging="2160"/>
        <w:rPr>
          <w:rFonts w:ascii="Times New Roman" w:hAnsi="Times New Roman" w:cs="Times New Roman"/>
          <w:sz w:val="24"/>
        </w:rPr>
      </w:pPr>
      <w:r>
        <w:rPr>
          <w:rFonts w:cs="Times New Roman" w:ascii="Times New Roman" w:hAnsi="Times New Roman"/>
          <w:sz w:val="24"/>
        </w:rPr>
        <w:t>282.</w:t>
        <w:tab/>
        <w:t>Greatly to be feared is God in the sanctuary; the God of Israel gives power and strength to his</w:t>
        <w:tab/>
        <w:t>people. Blessed be God! [MOP 237]</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Entrance Antiphon 2 (See Gen 28:17)</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83.</w:t>
        <w:tab/>
        <w:t>This is a place of awe; this is God§s house, the gate of heaven, and it shall be called the royal court of God. [Text proposed by the Commissio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lang w:val="fr-FR"/>
        </w:rPr>
      </w:pPr>
      <w:r>
        <w:rPr>
          <w:rFonts w:cs="Times New Roman" w:ascii="Times New Roman" w:hAnsi="Times New Roman"/>
          <w:sz w:val="24"/>
          <w:lang w:val="fr-FR"/>
        </w:rPr>
        <w:t>Entrance Antiphon 3 (Rev 21:2)</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lang w:val="fr-FR"/>
        </w:rPr>
      </w:pPr>
      <w:r>
        <w:rPr>
          <w:rFonts w:cs="Times New Roman" w:ascii="Times New Roman" w:hAnsi="Times New Roman"/>
          <w:sz w:val="24"/>
          <w:lang w:val="fr-FR"/>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84.</w:t>
        <w:tab/>
        <w:t>I saw the holy city, New Jerusalem, coming down out of heaven from God, prepared as a bride adorned for her husband. [Text proposed by the Commissio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85.</w:t>
        <w:tab/>
        <w:t>Father, each year we recall the dedication of this church to your service. Let our worship always be sincere and help us to find your saving love in this church. Grant this through our Lord Jesus Christ, your Son, who lives and reigns with you and the Holy Spirit, one God, for ever and ever. [MOP 237]</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OVER THE GIFT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86.</w:t>
        <w:tab/>
        <w:t>Lord, as we recall the day you filled this church with your glory and holiness, may our lives also become an acceptable offering to you. Grant this in the name of Jesus the Lord. [MOP 237]</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ind w:left="1440" w:hanging="1440"/>
        <w:rPr>
          <w:rFonts w:ascii="Times New Roman" w:hAnsi="Times New Roman" w:cs="Times New Roman"/>
          <w:sz w:val="24"/>
        </w:rPr>
      </w:pPr>
      <w:r>
        <w:rPr>
          <w:rFonts w:cs="Times New Roman" w:ascii="Times New Roman" w:hAnsi="Times New Roman"/>
          <w:sz w:val="24"/>
        </w:rPr>
        <w:t>PREFACE:</w:t>
        <w:tab/>
        <w:t>Preface of the Dedication of a Church I</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287.</w:t>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V.</w:t>
        <w:tab/>
        <w:t xml:space="preserve">The Lord be with you. </w:t>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R.</w:t>
        <w:tab/>
        <w:t>And also with you.</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V.</w:t>
        <w:tab/>
        <w:t>Lift up your hearts.</w:t>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R.</w:t>
        <w:tab/>
        <w:t>We lift them up to the Lord.</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V.</w:t>
        <w:tab/>
        <w:t xml:space="preserve">Let us give thanks to the Lord our God. </w:t>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R.</w:t>
        <w:tab/>
        <w:t>It is right to give him thanks and praise.</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Father, all-powerful and ever-living God, we do well always and everywhere to give you thank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We thank you now for this house of prayer in which you bless your family as we come to you on pilgrimage.</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Here you reveal your presence by sacramental signs, and make us one with you through the unseen bond of grace. Here you build your temple of living stones, and bring the Church to its full stature as the body of Christ throughout the world, to reach its perfection at last in the heavenly city of Jerusalem, which is the vision of your peace.</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In communion with all the angels and saints we bless and praise your greatness in the temple of your glory: [MOP 237-238]</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firstLine="720"/>
        <w:rPr>
          <w:rFonts w:ascii="Times New Roman" w:hAnsi="Times New Roman" w:cs="Times New Roman"/>
          <w:sz w:val="24"/>
        </w:rPr>
      </w:pPr>
      <w:r>
        <w:rPr>
          <w:rFonts w:cs="Times New Roman" w:ascii="Times New Roman" w:hAnsi="Times New Roman"/>
          <w:sz w:val="24"/>
        </w:rPr>
        <w:t>Holy, holy...</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Communion Antiphon 1 (1 Cor 3:16-17)</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88.</w:t>
        <w:tab/>
        <w:t>You are the temple of God, and God§s Spirit dwells in you. The temple of God is holy, and you are that temple. [MOP 238]</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Communion Antiphon 2 (Mt 21:13; Lk 11:10)</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89.</w:t>
        <w:tab/>
        <w:t>My house shall be called a house of prayer, says the Lord; in it all who ask receive, all who seek find, all who knock have it opened to them. [Text proposed by the Commission] Communion Antiphon 3 (1 Pt 2:5)</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90.</w:t>
        <w:tab/>
        <w:t>Like living stones let yourselves be built on Christ as a spiritual house, a holy priesthood.  [Text proposed by the Commissio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AFTER COMMUNIO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91.</w:t>
        <w:tab/>
        <w:t>Lord, we know the joy and power of your blessing in our lives. As we celebrate the dedication of this church, may we give ourselves once more to your service. Grant this through Christ our Lord. [MOP 238]</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SOLEMN BLESSING</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92.</w:t>
        <w:tab/>
        <w:t>The Creator of heaven and earth has gathered you here today to recall the dedication of this church. May God fill you with the blessing of heaven. Ame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God wills that all peoples scattered throughout the world become one family in his Son. May you become a temple of God, the dwelling-place of the Holy Spirit. Ame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May God free you from every bond of sin, dwell within you and give you joy. May you live with God for ever in the company of all the saints. Ame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And may the blessing of almighty God, the Father, and the Son, + and the Holy Spirit, come upon you and remain with you for ever. Amen. [MOP 239]</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NOVEMBER</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November 3</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SAINT MARTIN DE PORRES</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Friar and Religious</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Feast</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lang w:val="fr-FR"/>
        </w:rPr>
      </w:pPr>
      <w:r>
        <w:rPr>
          <w:rFonts w:cs="Times New Roman" w:ascii="Times New Roman" w:hAnsi="Times New Roman"/>
          <w:sz w:val="24"/>
          <w:lang w:val="fr-FR"/>
        </w:rPr>
        <w:t>Entrance Antiphon (Ps 112:9)</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lang w:val="fr-FR"/>
        </w:rPr>
      </w:pPr>
      <w:r>
        <w:rPr>
          <w:rFonts w:cs="Times New Roman" w:ascii="Times New Roman" w:hAnsi="Times New Roman"/>
          <w:sz w:val="24"/>
          <w:lang w:val="fr-FR"/>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93.</w:t>
        <w:tab/>
        <w:t>Lavishly he gives to the poor; his justice stands firm forever. His head will be raised in glory. [MOP 242]</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firstLine="720"/>
        <w:rPr/>
      </w:pPr>
      <w:r>
        <w:rPr>
          <w:rFonts w:cs="Times New Roman" w:ascii="Times New Roman" w:hAnsi="Times New Roman"/>
          <w:sz w:val="24"/>
        </w:rPr>
        <w:t xml:space="preserve">§ The </w:t>
      </w:r>
      <w:r>
        <w:rPr>
          <w:rFonts w:cs="Times New Roman" w:ascii="Times New Roman" w:hAnsi="Times New Roman"/>
          <w:sz w:val="24"/>
          <w:u w:val="single"/>
        </w:rPr>
        <w:t>Gloria</w:t>
      </w:r>
      <w:r>
        <w:rPr>
          <w:rFonts w:cs="Times New Roman" w:ascii="Times New Roman" w:hAnsi="Times New Roman"/>
          <w:sz w:val="24"/>
        </w:rPr>
        <w:t xml:space="preserve"> is said.</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94A.</w:t>
        <w:tab/>
        <w:t>Loving God, you led Saint Martin de Porres to the glory of heaven by the path of humility. May we follow his splendid example and so be raised on high with him. We ask this through our Lord Jesus Christ, your Son, who lives and reigns with you and the Holy Spirit, one God, for ever and ever. [MOP 242]</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94B.</w:t>
        <w:tab/>
        <w:t>Loving God, you led our brother Martin to glory by the path of humility. Help us to follow his example and come into your presence with him. We ask this through our Lord Jesus Christ, your Son, who lives and reigns with you and the Holy Spirit, one God, for ever and ever. [MOP 242]</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OVER THE GIFT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95.</w:t>
        <w:tab/>
        <w:t>Lord, accept our gifts on this feast of our brother Martin. As we celebrate the love of your Son, may we grow in love for you and for one another. We ask this through Christ our Lord. [MOP 242]</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Communion Antiphon (Ps 41:2)</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96.</w:t>
        <w:tab/>
        <w:t xml:space="preserve">Happy the man who considers the poor and the weak. The Lord will save him in the day of evil. [MOP 243] </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AFTER COMMUNION 1</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97.</w:t>
        <w:tab/>
        <w:t>Lord, we have been refreshed by these sacred mysteries. May we follow the example of our brother Martin, who loved you with unwearied devotion and served your people with boundless charity. We ask this through Christ our Lord. [MOP 243]</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AFTER COMMUNION 2</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98.</w:t>
        <w:tab/>
        <w:t>Lord, may the divine mysteries we have received increase that love which renews us from within, and enables us to know and serve Christ in the poor. We ask this through Christ our Lord. [MOP 243]</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November 6</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 xml:space="preserve">BLESSED IGNATIUS DELGADO, Friar and Bishop, </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 xml:space="preserve">BLESSEDS FRANCIS DE CAPILLAS AND ALPHONSUS NAVARRETE, </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 xml:space="preserve">Friars and Priests, </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 xml:space="preserve">AND COMPANIONS, Martyrs in the Orient </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Memorial</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Entrance Antiphon (Ps 37:39)</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299.</w:t>
        <w:tab/>
        <w:t>The salvation of the just comes from the Lord, who is their strength in time of need. [MOP 244]</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00A.</w:t>
        <w:tab/>
        <w:t>Almighty and merciful God, you filled the hearts of the peoples of the Orient with the knowledge of your only-begotten Son through the preaching of your holy martyrs, Ignatius, Francis, Alphonsus and their companions. Through their prayers may you now confirm those same peoples in the faith. We ask this through our Lord Jesus Christ, your Son, who lives and reigns with you and the Holy Spirit, one God, for ever and ever. [MOP 244]</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00B.</w:t>
        <w:tab/>
        <w:t>God of mercy and love, through the preaching of your martyrs, Ignatius, Francis, Alphonsus and their companions you brought the good news of Christ to the people of the Orient. May this witness of our brothers help our own faith grow stronger. We ask this through our Lord Jesus Christ, your Son, who lives and reigns with you and the Holy Spirit, one God, for ever and ever. [MOP 244]</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OVER THE GIFT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01.</w:t>
        <w:tab/>
        <w:t>Lord, as we celebrate the eucharist on this feast of your martyrs and our brothers, [Ignatius, Francis, Alphonsus and their companions,] accept the gifts of bread and wine for your glory and our salvation. We ask this through Christ our Lord. [MOP 244]</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Communion Antiphon (Lk 12:4)</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02.</w:t>
        <w:tab/>
        <w:t>I say to you, my friends: do not fear those who kill the body, and can do no more. [MOP 244]</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AFTER COMMUNIO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03.</w:t>
        <w:tab/>
        <w:t>Lord, you nourish us at your holy table on the feast of our martyred brothers, [Ignatius, Francis, Alphonsus and their companions]. As we have renewed the loving sacrifice of your Son bring us to the unending peace of your kingdom. We ask this through Christ our Lord. [MOP 245]</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November 7</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ALL SAINTS OF THE ORDER OF PREACHERS</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Feast</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Entrance Antipho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04.</w:t>
        <w:tab/>
        <w:t>Let us all rejoice in the Lord and keep festival in honor of all the saints. Let us join with the angels in joyful praise to the Son of God. [MOP 246]</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0"/>
        <w:rPr/>
      </w:pPr>
      <w:r>
        <w:rPr>
          <w:rFonts w:cs="Times New Roman" w:ascii="Times New Roman" w:hAnsi="Times New Roman"/>
          <w:sz w:val="24"/>
        </w:rPr>
        <w:t xml:space="preserve">§ The </w:t>
      </w:r>
      <w:r>
        <w:rPr>
          <w:rFonts w:cs="Times New Roman" w:ascii="Times New Roman" w:hAnsi="Times New Roman"/>
          <w:sz w:val="24"/>
          <w:u w:val="single"/>
        </w:rPr>
        <w:t>Gloria</w:t>
      </w:r>
      <w:r>
        <w:rPr>
          <w:rFonts w:cs="Times New Roman" w:ascii="Times New Roman" w:hAnsi="Times New Roman"/>
          <w:sz w:val="24"/>
        </w:rPr>
        <w:t xml:space="preserve"> is said. </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 1</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05.</w:t>
        <w:tab/>
        <w:t>God, source of all holiness, you have enriched your Church with many gifts in the saints of the Order of Preachers. By following the example of our brothers and sisters may we come to enjoy their company for ever in the kingdom of our Lord Jesus Christ, your Son, who lives and reigns with you and the Holy Spirit, one God, for ever and ever. [MOP 246]</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 2</w:t>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06.</w:t>
        <w:tab/>
        <w:t>O God, fountain of all holiness, you were pleased to enrich your Church with the varied gifts of the saints of the order of Preachers. May we, who honor them in this earthly celebration, follow in their footsteps and so join them at least in the eternal festival of heaven. We ask this through our Lord Jesus Christ, your Son, who lives and reigns with you and the Holy Spirit, one God, for ever and ever. [MOP 246]</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OVER THE GIFT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07.</w:t>
        <w:tab/>
        <w:t>Lord, receive the prayers and gifts we offer you as we celebrate the saints of the order. Help us to be joyful of heart and one in spirit as we follow in the footsteps of Saint Dominic. We ask this through Christ our Lord. [MOP 247]</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EFACE 1: Preface of Holy Men and Women I</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308.</w:t>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V.</w:t>
        <w:tab/>
        <w:t xml:space="preserve">The Lord be with you. </w:t>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R.</w:t>
        <w:tab/>
        <w:t>And also with you.</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V.</w:t>
        <w:tab/>
        <w:t>Lift up your hearts.</w:t>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R.</w:t>
        <w:tab/>
        <w:t>We lift them up to the Lord.</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V.</w:t>
        <w:tab/>
        <w:t xml:space="preserve">Let us give thanks to the Lord our God. </w:t>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R.</w:t>
        <w:tab/>
        <w:t>It is right to give him thanks and praise.</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Father, all-powerful and ever-living God, we do well always and everywhere to give you thank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You are glorified in your saints, for their glory is the crowning of your gifts. In their lives on earth you give us an example. In our communion with them, you give us their friendship. In their prayer for the Church you give us strength and protection. This great company of witnesses spurs us on to victory, to share their prize of everlasting glory, through Jesus Christ our Lord. With angels and archangels and the whole company of saints we sing our unending hymn of praise: [MOP 247]</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firstLine="720"/>
        <w:rPr>
          <w:rFonts w:ascii="Times New Roman" w:hAnsi="Times New Roman" w:cs="Times New Roman"/>
          <w:sz w:val="24"/>
        </w:rPr>
      </w:pPr>
      <w:r>
        <w:rPr>
          <w:rFonts w:cs="Times New Roman" w:ascii="Times New Roman" w:hAnsi="Times New Roman"/>
          <w:sz w:val="24"/>
        </w:rPr>
        <w:t>Holy, holy...</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EFACE 2: Preface of Holy Men and Women II</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309.</w:t>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V.</w:t>
        <w:tab/>
        <w:t xml:space="preserve">The Lord be with you. </w:t>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R.</w:t>
        <w:tab/>
        <w:t>And also with you.</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V.</w:t>
        <w:tab/>
        <w:t>Lift up your hearts.</w:t>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R.</w:t>
        <w:tab/>
        <w:t>We lift them up to the Lord.</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V.</w:t>
        <w:tab/>
        <w:t xml:space="preserve">Let us give thanks to the Lord our God. </w:t>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R.</w:t>
        <w:tab/>
        <w:t>It is right to give him thanks and praise.</w:t>
      </w: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Father, all-powerful and ever-living God, we do well always and everywhere to give you thank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You renew the Church in every age by raising up men and women outstanding in holiness, living witnesses of your unchanging love. They inspire us by their heroic lives, and help us by their constant prayers to be the living sign of your saving pow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We praise you, Lord, with all the angels and saints in their song of joy: [MOP 248]</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firstLine="720"/>
        <w:rPr>
          <w:rFonts w:ascii="Times New Roman" w:hAnsi="Times New Roman" w:cs="Times New Roman"/>
          <w:sz w:val="24"/>
        </w:rPr>
      </w:pPr>
      <w:r>
        <w:rPr>
          <w:rFonts w:cs="Times New Roman" w:ascii="Times New Roman" w:hAnsi="Times New Roman"/>
          <w:sz w:val="24"/>
        </w:rPr>
        <w:t>Holy, holy... Communion Antiphon (Ps 33:1)</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10.</w:t>
        <w:tab/>
        <w:t>Exult, you just, in the Lord, alleluia; praise from the upright is fitting, alleluia. [MOP 248]</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AFTER COMMUNION 1</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11.</w:t>
        <w:tab/>
        <w:t>God, you feed us with one bread and sustain us with one hope. By your love make our faith strong, that with all your saints we may become one body, one spirit in Christ, and rise to eternal glory with him, who is Lord for ever and ever. [MOP 248]</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AFTER COMMUNION 2</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12.</w:t>
        <w:tab/>
        <w:t>Lord, we have received the sacrament of unity. As we celebrate the memorial of all the saints of the Dominican family, help us to live in unity of mind and heart in your kingdom. We ask this through Christ our Lord. [MOP 248-249]</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SOLEMN BLESSING</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13.</w:t>
        <w:tab/>
        <w:t>God is the glory and joy of all the saints whose memory we celebrate today. May God§s blessing be with you always. Ame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May the prayers of the saints deliver you from present evil. May their example of holy living turn your thoughts to service of God and neighbor. Ame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The holy Church rejoices that her children are united with the citizens of heaven who dwell in everlasting peace. May you come to share with them the joys of their eternal home. Ame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And may the blessing of almighty God, the Father, and the Son, + and the Holy Spirit, come upon you and remain with you for ever. Amen. [MOP 249]</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OVER THE PEOPLE</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14.</w:t>
        <w:tab/>
        <w:t>God of all blessing, may Christian people everywhere rejoice in the glory of your saints. Give us fellowship with them and unending joy in your kingdom. We ask this in the name of Jesus our Lord. [MOP 249]</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November 8</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ANNIVERSARY OF DECEASED BROTHERS AND SISTER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b/>
          <w:b/>
          <w:bCs/>
          <w:sz w:val="24"/>
        </w:rPr>
      </w:pPr>
      <w:r>
        <w:rPr>
          <w:rFonts w:cs="Times New Roman" w:ascii="Times New Roman" w:hAnsi="Times New Roman"/>
          <w:b/>
          <w:bCs/>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Entrance Antiphon (1 Thes 4:14; 1 Cor 15:22)</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15.</w:t>
        <w:tab/>
        <w:t>Just as Jesus died and rose again, so will God bring with him those who have died in Jesus. Just as in Adam all die, so in Christ all will be made alive. [MOP 250]</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16.</w:t>
        <w:tab/>
        <w:t>God of all consolation, you call us all to the same wondrous hope. We pray for our deceased brothers and sisters. You loved them in this life with an ineffable love, and granted them the privilege of serving you with apostolic charity in the preaching of the gospel. Receive them kindly into your peace and your joy. We ask this through our Lord Jesus Christ, your Son, who lives and reigns with you and the Holy Spirit, one God, for ever and ever. [MOP 250]</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 xml:space="preserve">PRAYER OVER THE GIFTS </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17.</w:t>
        <w:tab/>
        <w:t xml:space="preserve">Lord, accept these gifts we offer in the name of our brothers and sisters. May they be freed from sin and brought to the happiness of life in your presence. We ask this through Christ our Lord. [MOP 250] </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EFACE 1: Preface of Christian Death I</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318.</w:t>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V.</w:t>
        <w:tab/>
        <w:t xml:space="preserve">The Lord be with you. </w:t>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R.</w:t>
        <w:tab/>
        <w:t>And also with you.</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V.</w:t>
        <w:tab/>
        <w:t>Lift up your hearts.</w:t>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R.</w:t>
        <w:tab/>
        <w:t>We lift them up to the Lord.</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V.</w:t>
        <w:tab/>
        <w:t xml:space="preserve">Let us give thanks to the Lord our God. </w:t>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R.</w:t>
        <w:tab/>
        <w:t>It is right to give him thanks and praise.</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Father, all-powerful and ever-living God, we do well always and everywhere to give you thanks through Jesus Christ our Lord.</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In him, who rose from the dead our hope of resurrection dawned. The sadness of death gives way to the bright promise of immortality. Lord, for your faithful people life is changed, not ended. When the body of our earthly dwelling lies in death we gain an everlasting dwelling place in heave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And so, with all the choirs of angels in heaven we proclaim your glory and join in their unending hymn of praise: [MOP 92]</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firstLine="720"/>
        <w:rPr>
          <w:rFonts w:ascii="Times New Roman" w:hAnsi="Times New Roman" w:cs="Times New Roman"/>
          <w:sz w:val="24"/>
        </w:rPr>
      </w:pPr>
      <w:r>
        <w:rPr>
          <w:rFonts w:cs="Times New Roman" w:ascii="Times New Roman" w:hAnsi="Times New Roman"/>
          <w:sz w:val="24"/>
        </w:rPr>
        <w:t>Holy, holy...</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EFACE 2: Preface of Christian Death II</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 xml:space="preserve">319. </w:t>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V.</w:t>
        <w:tab/>
        <w:t xml:space="preserve">The Lord be with you. </w:t>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R.</w:t>
        <w:tab/>
        <w:t>And also with you.</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V.</w:t>
        <w:tab/>
        <w:t>Lift up your hearts.</w:t>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R.</w:t>
        <w:tab/>
        <w:t>We lift them up to the Lord.</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V.</w:t>
        <w:tab/>
        <w:t xml:space="preserve">Let us give thanks to the Lord our God. </w:t>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R.</w:t>
        <w:tab/>
        <w:t>It is right to give him thanks and praise.</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Father, all-powerful and ever-living God, we do well always and everywhere to give you thanks through Jesus Christ our Lord.</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 xml:space="preserve">He chose to die that he might free the human race from dying. He gave his life that we might live to you alone for ever. In our joy we sing to your glory with all the choirs of angels: [MOP 93] </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firstLine="720"/>
        <w:rPr>
          <w:rFonts w:ascii="Times New Roman" w:hAnsi="Times New Roman" w:cs="Times New Roman"/>
          <w:sz w:val="24"/>
        </w:rPr>
      </w:pPr>
      <w:r>
        <w:rPr>
          <w:rFonts w:cs="Times New Roman" w:ascii="Times New Roman" w:hAnsi="Times New Roman"/>
          <w:sz w:val="24"/>
        </w:rPr>
        <w:t xml:space="preserve">Holy, holy </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Communion Antiphon (On 11:25; 3:36; 5:24)</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20.</w:t>
        <w:tab/>
        <w:t>I am the resurrection and the life, says the Lord. Anyone who believes in me will have eternal life; that person will not be condemned but pass from death to life. [MOP 251]</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Communion Antiphon 2 (1 in 3:2)</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21.</w:t>
        <w:tab/>
        <w:t>When the Lord is revealed we shall be like him, for we shall see him as he is. [MOP 251]</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AFTER COMMUNIO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22.</w:t>
        <w:tab/>
        <w:t>Lord, you renew our lives by this holy eucharist. Free our brothers and sisters from sin and raise them to eternal life. We ask this in the name of Jesus the Lord. [MOP 251]</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SOLEMN BLESSING</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23.</w:t>
        <w:tab/>
        <w:t>With inexpressible love the God of all consolation gave the human family the gift of life. May God bless you with faith in the resurrection of Jesus Christ and with hope of rising to new life. Ame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To us who are alive may God grant forgiveness, and to all who have died a place of light and peace. Ame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As we believe that Christ rose from the dead, so may we live with him for ever in joy. Ame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 xml:space="preserve">And may the blessing of almighty God, the Father, and the Son, + and the Holy Spirit, come upon you and remain with you for ever. Amen. </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OVER THE PEOPLE</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24.</w:t>
        <w:tab/>
        <w:t>May God bless you with every good gift from on high and keep you pure and holy at all times. May God bestow abundant grace upon you and instruct you in the word of truth. May God bring you the good news of salvation and always fill you with love for your sisters and brothers. We ask this through Christ our Lord. [MOP 252]</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November 15</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SAINT ALBERT THE GREAT</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Friar, Bishop and Doctor of the Church</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Feast</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Entrance Antiphon (Dan 12:3)</w:t>
      </w:r>
    </w:p>
    <w:p>
      <w:pPr>
        <w:pStyle w:val="Normal"/>
        <w:tabs>
          <w:tab w:val="clear" w:pos="720"/>
          <w:tab w:val="center" w:pos="4212" w:leader="none"/>
        </w:tabs>
        <w:rPr>
          <w:rFonts w:ascii="Times New Roman" w:hAnsi="Times New Roman" w:cs="Times New Roman"/>
          <w:sz w:val="24"/>
        </w:rPr>
      </w:pPr>
      <w:r>
        <w:rPr>
          <w:rFonts w:cs="Times New Roman" w:ascii="Times New Roman" w:hAnsi="Times New Roman"/>
          <w:sz w:val="24"/>
        </w:rPr>
        <w:tab/>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25.</w:t>
        <w:tab/>
        <w:t xml:space="preserve">The learned will shine like the brilliance of the firmament, and those who train many in the ways of justice will sparkle like the stars for all eternity. [MOP 253] </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firstLine="720"/>
        <w:rPr/>
      </w:pPr>
      <w:r>
        <w:rPr>
          <w:rFonts w:cs="Times New Roman" w:ascii="Times New Roman" w:hAnsi="Times New Roman"/>
          <w:sz w:val="24"/>
        </w:rPr>
        <w:t xml:space="preserve">§ The </w:t>
      </w:r>
      <w:r>
        <w:rPr>
          <w:rFonts w:cs="Times New Roman" w:ascii="Times New Roman" w:hAnsi="Times New Roman"/>
          <w:sz w:val="24"/>
          <w:u w:val="single"/>
        </w:rPr>
        <w:t>Gloria</w:t>
      </w:r>
      <w:r>
        <w:rPr>
          <w:rFonts w:cs="Times New Roman" w:ascii="Times New Roman" w:hAnsi="Times New Roman"/>
          <w:sz w:val="24"/>
        </w:rPr>
        <w:t xml:space="preserve"> is said.</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26A.</w:t>
        <w:tab/>
        <w:t>God of truth, you made Albert renowned for the gift of combining human wisdom with divine faith. May we remain true to his teachings and through the advance of human science come to a deeper knowledge and love of you. We ask this through our Lord Jesus Christ, your Son, who lives and reigns with you and the Holy Spirit, one God, for ever and ever. [MOP 253]</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26B.</w:t>
        <w:tab/>
        <w:t>God of truth, you endowed our brother Albert with the gift of combining human wisdom with divine faith. May the pursuit of all human knowledge lead to a greater knowledge and love of you. We ask this through our Lord Jesus Christ, your Son, who lives and reigns with you and the Holy Spirit, one God, for ever and ever. [MOP 253]</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OVER THE GIFT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27.</w:t>
        <w:tab/>
        <w:t>Loving God, accepts these gifts which we offer you on the feast of our brother Albert, and make us an acceptable gift to you. We ask this through Christ our Lord. [MOP 253]</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EFACE 1: Preface of Holy Men and Women II</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28.</w:t>
        <w:tab/>
        <w:t>[See Saints #309.]</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EFACE 2: Preface of Pastor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329.</w:t>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V.</w:t>
        <w:tab/>
        <w:t xml:space="preserve">The Lord be with you. </w:t>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R.</w:t>
        <w:tab/>
        <w:t>And also with you.</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V.</w:t>
        <w:tab/>
        <w:t>Lift up your hearts.</w:t>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R.</w:t>
        <w:tab/>
        <w:t>We lift them up to the Lord.</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V.</w:t>
        <w:tab/>
        <w:t xml:space="preserve">Let us give thanks to the Lord our God. </w:t>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R.</w:t>
        <w:tab/>
        <w:t>It is right to give him thanks and praise.</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Father, all-powerful and ever-living God, we do well always and everywhere to give you thank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You give the Church this feast in honor of Saint N.; you inspire us by his holy life, instruct us by his preaching, and give us your protection in answer to his prayer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We join the angels and the saints as they sing their unending hymn of praise: [MOP 88]</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firstLine="720"/>
        <w:rPr>
          <w:rFonts w:ascii="Times New Roman" w:hAnsi="Times New Roman" w:cs="Times New Roman"/>
          <w:sz w:val="24"/>
        </w:rPr>
      </w:pPr>
      <w:r>
        <w:rPr>
          <w:rFonts w:cs="Times New Roman" w:ascii="Times New Roman" w:hAnsi="Times New Roman"/>
          <w:sz w:val="24"/>
        </w:rPr>
        <w:t>Holy, holy...</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Communion Antiphon 1 (1 Cor 1:23-24)</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30.</w:t>
        <w:tab/>
        <w:t>We preach a Christ who was crucified; he is the power and the wisdom of God. [MOP 254]</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Communion Antiphon 2 (Ps 9:2-3)</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 xml:space="preserve">331. </w:t>
        <w:tab/>
        <w:t>I will tell all your marvelous works. I will rejoice and be glad in you, and sing to your name, Most High. [MOP 254]</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AFTER COMMUNIO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32.</w:t>
        <w:tab/>
        <w:t>Lord, you feed us with Christ the living bread and instruct us through Christ the teacher. On this feast of our brother Albert may we learn your truth and live it in charity. We ask this through Christ our Lord. [MOP 254]</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SOLEMN BLESSING</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33.</w:t>
        <w:tab/>
        <w:t>The God of all knowledge endowed Albert, a man dedicated to prayer and study, with the gift of wisdom. May God enlighten you and fill you with wisdom. Ame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May God, who gave you life through the death of Christ and nourished you with his body and blood, bless you for ever. Ame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May you always glorify God in preaching, prayer, and praise. Ame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0"/>
        <w:rPr>
          <w:rFonts w:ascii="Times New Roman" w:hAnsi="Times New Roman" w:cs="Times New Roman"/>
          <w:sz w:val="24"/>
        </w:rPr>
      </w:pPr>
      <w:r>
        <w:rPr>
          <w:rFonts w:cs="Times New Roman" w:ascii="Times New Roman" w:hAnsi="Times New Roman"/>
          <w:sz w:val="24"/>
        </w:rPr>
        <w:t>May the blessing of almighty God, the Father, the Son, + and the Holy Spirit, come upon you and remain with you for ever. Amen. [MOP 254]</w:t>
      </w:r>
    </w:p>
    <w:sectPr>
      <w:type w:val="continuous"/>
      <w:pgSz w:w="12240" w:h="15840"/>
      <w:pgMar w:left="720" w:right="3096"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1T16:25:00Z</dcterms:created>
  <dc:creator>Albert Judy</dc:creator>
  <dc:description/>
  <dc:language>en-US</dc:language>
  <cp:lastModifiedBy>Albert Judy</cp:lastModifiedBy>
  <dcterms:modified xsi:type="dcterms:W3CDTF">2001-01-21T16:25:00Z</dcterms:modified>
  <cp:revision>2</cp:revision>
  <dc:subject/>
  <dc:title>GENERAL CALENDAR OF THE ORDER OF PREACHERS</dc:title>
</cp:coreProperties>
</file>