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Calendar of the Order of Preache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 xml:space="preserve">Seasons </w:t>
      </w:r>
      <w:r>
        <w:rPr>
          <w:rFonts w:cs="Times New Roman" w:ascii="Times New Roman" w:hAnsi="Times New Roman"/>
          <w:sz w:val="24"/>
        </w:rPr>
        <w:t>(pp. 1-74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h Wednesday</w:t>
        <w:tab/>
        <w:t>1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ssion (Palm) Sunday</w:t>
        <w:tab/>
        <w:t>9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ly Week</w:t>
        <w:tab/>
        <w:t>24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ster Triduum: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ly Thursday</w:t>
        <w:tab/>
        <w:t>25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od Friday .</w:t>
        <w:tab/>
        <w:t>30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ly Saturday</w:t>
        <w:tab/>
        <w:t>47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ster Vigil .</w:t>
        <w:tab/>
        <w:t>48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aster Season: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cension </w:t>
        <w:tab/>
        <w:t>74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/>
      </w:pPr>
      <w:r>
        <w:rPr>
          <w:rFonts w:cs="Times New Roman" w:ascii="Times New Roman" w:hAnsi="Times New Roman"/>
          <w:sz w:val="24"/>
          <w:u w:val="single"/>
        </w:rPr>
        <w:t xml:space="preserve">Saints </w:t>
      </w:r>
      <w:r>
        <w:rPr>
          <w:rFonts w:cs="Times New Roman" w:ascii="Times New Roman" w:hAnsi="Times New Roman"/>
          <w:sz w:val="24"/>
        </w:rPr>
        <w:t>(pp.1-143)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neral Calendar of the Order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nuary</w:t>
        <w:tab/>
        <w:t>1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bruary</w:t>
        <w:tab/>
        <w:t>8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il</w:t>
        <w:tab/>
        <w:tab/>
        <w:t>25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left="180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</w:t>
        <w:tab/>
        <w:tab/>
        <w:t>33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left="180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une </w:t>
        <w:tab/>
        <w:tab/>
        <w:t>39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left="180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uly  </w:t>
        <w:tab/>
        <w:tab/>
        <w:t>44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gust </w:t>
        <w:tab/>
        <w:t>47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ptember </w:t>
        <w:tab/>
        <w:t>67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ctober . </w:t>
        <w:tab/>
        <w:t>70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vember . </w:t>
        <w:tab/>
        <w:t>82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esseds of the Order for Particular Calendars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anuary . </w:t>
        <w:tab/>
        <w:t>94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bruary . </w:t>
        <w:tab/>
        <w:t>100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left="180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ril </w:t>
        <w:tab/>
        <w:tab/>
        <w:t>104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left="180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ay . </w:t>
        <w:tab/>
        <w:tab/>
        <w:t>109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left="180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une . </w:t>
        <w:tab/>
        <w:tab/>
        <w:t>117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left="180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uly . </w:t>
        <w:tab/>
        <w:tab/>
        <w:t>121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ugust </w:t>
        <w:tab/>
        <w:t>124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ptember </w:t>
        <w:tab/>
        <w:t>127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ctober . </w:t>
        <w:tab/>
        <w:t>133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ovember . </w:t>
        <w:tab/>
        <w:t>140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cember . </w:t>
        <w:tab/>
        <w:t>143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left="1440" w:hanging="1440"/>
        <w:rPr/>
      </w:pPr>
      <w:r>
        <w:rPr>
          <w:rFonts w:cs="Times New Roman" w:ascii="Times New Roman" w:hAnsi="Times New Roman"/>
          <w:sz w:val="24"/>
          <w:u w:val="single"/>
        </w:rPr>
        <w:t>Commons</w:t>
      </w:r>
      <w:r>
        <w:rPr>
          <w:rFonts w:cs="Times New Roman" w:ascii="Times New Roman" w:hAnsi="Times New Roman"/>
          <w:sz w:val="24"/>
        </w:rPr>
        <w:t xml:space="preserve"> </w:t>
        <w:tab/>
        <w:t>(pp.1-20)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on of Martyrs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utside the Easter Season:</w:t>
      </w:r>
    </w:p>
    <w:p>
      <w:pPr>
        <w:sectPr>
          <w:type w:val="nextPage"/>
          <w:pgSz w:w="12240" w:h="15840"/>
          <w:pgMar w:left="720" w:right="309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For Several Martyrs #1</w:t>
        <w:tab/>
        <w:t>1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For Several Martyrs #2</w:t>
        <w:tab/>
        <w:t>2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For One Martyr #1 .</w:t>
        <w:tab/>
        <w:t>2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For One Martyr #2 .</w:t>
        <w:tab/>
        <w:t>3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the Easter Season: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For Several Martyrs #1</w:t>
        <w:tab/>
        <w:t>4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For Several Martyrs #2</w:t>
        <w:tab/>
        <w:t>5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on of Pastors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For Popes .</w:t>
        <w:tab/>
        <w:t>6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For Bishops #1</w:t>
        <w:tab/>
        <w:t>7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For Bishops #2</w:t>
        <w:tab/>
        <w:t>8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For Pastors #1</w:t>
        <w:tab/>
        <w:t>8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For Pastors #2</w:t>
        <w:tab/>
        <w:t>9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For Priests</w:t>
        <w:tab/>
        <w:t>10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on of Virgins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General #1</w:t>
        <w:tab/>
        <w:t>11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General #2</w:t>
        <w:tab/>
        <w:t>12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General #3</w:t>
        <w:tab/>
        <w:t>13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on of Holy Men and Women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General #1</w:t>
        <w:tab/>
        <w:t>14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General #2</w:t>
        <w:tab/>
        <w:t>15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For Religious #1 .</w:t>
        <w:tab/>
        <w:t>15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For Religious #2 .</w:t>
        <w:tab/>
        <w:t>16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For Those Who Performed Works of Mercy</w:t>
        <w:tab/>
        <w:t>17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For Holy Women</w:t>
        <w:tab/>
        <w:t>18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For Missionaries .</w:t>
        <w:tab/>
        <w:t>19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left="1800" w:hanging="1800"/>
        <w:rPr/>
      </w:pPr>
      <w:r>
        <w:rPr>
          <w:rFonts w:cs="Times New Roman" w:ascii="Times New Roman" w:hAnsi="Times New Roman"/>
          <w:sz w:val="24"/>
          <w:u w:val="single"/>
        </w:rPr>
        <w:t xml:space="preserve">Various Needs </w:t>
      </w:r>
      <w:r>
        <w:rPr>
          <w:rFonts w:cs="Times New Roman" w:ascii="Times New Roman" w:hAnsi="Times New Roman"/>
          <w:sz w:val="24"/>
        </w:rPr>
        <w:tab/>
        <w:t>(pp.1-6)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For a Chapter or Council</w:t>
        <w:tab/>
        <w:t>1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For Preachers .</w:t>
        <w:tab/>
        <w:t>3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/>
      </w:pPr>
      <w:r>
        <w:rPr>
          <w:rFonts w:cs="Times New Roman" w:ascii="Times New Roman" w:hAnsi="Times New Roman"/>
          <w:sz w:val="24"/>
        </w:rPr>
        <w:t>3. For Pastoral or Spiritual Meetings .</w:t>
        <w:tab/>
      </w:r>
      <w:r>
        <w:rPr>
          <w:rFonts w:cs="Times New Roman" w:ascii="Times New Roman" w:hAnsi="Times New Roman"/>
          <w:sz w:val="24"/>
          <w:lang w:val="fr-FR"/>
        </w:rPr>
        <w:t>4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  <w:u w:val="single"/>
          <w:lang w:val="fr-FR"/>
        </w:rPr>
      </w:pPr>
      <w:r>
        <w:rPr>
          <w:rFonts w:cs="Times New Roman" w:ascii="Times New Roman" w:hAnsi="Times New Roman"/>
          <w:sz w:val="24"/>
          <w:u w:val="single"/>
          <w:lang w:val="fr-FR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/>
      </w:pPr>
      <w:r>
        <w:rPr>
          <w:rFonts w:cs="Times New Roman" w:ascii="Times New Roman" w:hAnsi="Times New Roman"/>
          <w:sz w:val="24"/>
          <w:u w:val="single"/>
          <w:lang w:val="fr-FR"/>
        </w:rPr>
        <w:t xml:space="preserve">Votive Masses </w:t>
      </w:r>
      <w:r>
        <w:rPr>
          <w:rFonts w:cs="Times New Roman" w:ascii="Times New Roman" w:hAnsi="Times New Roman"/>
          <w:sz w:val="24"/>
          <w:lang w:val="fr-FR"/>
        </w:rPr>
        <w:tab/>
        <w:t>(pp.1-11)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Holy Name of Jesus .</w:t>
        <w:tab/>
        <w:t>1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assion of our Lord Jesus Christ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oly Cross</w:t>
        <w:tab/>
        <w:t>2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Precious Blood</w:t>
        <w:tab/>
        <w:t>4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Blessed Virgin Mary</w:t>
      </w:r>
    </w:p>
    <w:p>
      <w:pPr>
        <w:sectPr>
          <w:type w:val="continuous"/>
          <w:pgSz w:w="12240" w:h="15840"/>
          <w:pgMar w:left="720" w:right="3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Mary, Mother of the Church</w:t>
        <w:tab/>
        <w:t>5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Patronage of the Blessed Virgin Mary</w:t>
        <w:tab/>
        <w:t>7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Saints of the Order of Preachers</w:t>
        <w:tab/>
        <w:t>10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sses for the Dead (p.1)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pendix</w:t>
        <w:tab/>
        <w:t>(pp.1-6)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ly Thursday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/>
      </w:pPr>
      <w:r>
        <w:rPr>
          <w:rFonts w:cs="Times New Roman" w:ascii="Times New Roman" w:hAnsi="Times New Roman"/>
          <w:sz w:val="24"/>
        </w:rPr>
        <w:t>A. Chants for the "Mandatum" .</w:t>
        <w:tab/>
      </w:r>
      <w:r>
        <w:rPr>
          <w:rFonts w:cs="Times New Roman" w:ascii="Times New Roman" w:hAnsi="Times New Roman"/>
          <w:sz w:val="24"/>
          <w:lang w:val="it-IT"/>
        </w:rPr>
        <w:t>1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080"/>
        <w:rPr/>
      </w:pPr>
      <w:r>
        <w:rPr>
          <w:rFonts w:cs="Times New Roman" w:ascii="Times New Roman" w:hAnsi="Times New Roman"/>
          <w:sz w:val="24"/>
          <w:lang w:val="it-IT"/>
        </w:rPr>
        <w:t>B. "Ubi Caritas" .</w:t>
        <w:tab/>
      </w:r>
      <w:r>
        <w:rPr>
          <w:rFonts w:cs="Times New Roman" w:ascii="Times New Roman" w:hAnsi="Times New Roman"/>
          <w:sz w:val="24"/>
        </w:rPr>
        <w:t>6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left="1080" w:hanging="1080"/>
        <w:rPr/>
      </w:pPr>
      <w:r>
        <w:rPr>
          <w:rFonts w:cs="Times New Roman" w:ascii="Times New Roman" w:hAnsi="Times New Roman"/>
          <w:sz w:val="24"/>
          <w:u w:val="single"/>
        </w:rPr>
        <w:t>Indices</w:t>
      </w:r>
      <w:r>
        <w:rPr>
          <w:rFonts w:cs="Times New Roman" w:ascii="Times New Roman" w:hAnsi="Times New Roman"/>
          <w:sz w:val="24"/>
        </w:rPr>
        <w:tab/>
        <w:t>(pp.1-4)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Alphabetical Index of Saints and Feasts</w:t>
        <w:tab/>
        <w:t>1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Index of Prefaces</w:t>
        <w:tab/>
        <w:t>4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  <w:u w:val="single"/>
        </w:rPr>
        <w:t>General Calendar of the Order of Preachers and the Particular Calendar for the Use of Provinces, Monasteries and Congregations</w:t>
      </w:r>
      <w:r>
        <w:rPr>
          <w:rFonts w:cs="Times New Roman" w:ascii="Times New Roman" w:hAnsi="Times New Roman"/>
          <w:sz w:val="24"/>
        </w:rPr>
        <w:t xml:space="preserve"> are combined below. Blesseds in the </w:t>
      </w:r>
      <w:r>
        <w:rPr>
          <w:rFonts w:cs="Times New Roman" w:ascii="Times New Roman" w:hAnsi="Times New Roman"/>
          <w:sz w:val="24"/>
          <w:u w:val="single"/>
        </w:rPr>
        <w:t>Particular Calendar</w:t>
      </w:r>
      <w:r>
        <w:rPr>
          <w:rFonts w:cs="Times New Roman" w:ascii="Times New Roman" w:hAnsi="Times New Roman"/>
          <w:sz w:val="24"/>
        </w:rPr>
        <w:t xml:space="preserve"> are indicated by indentation. The rank of feasts in the </w:t>
      </w:r>
      <w:r>
        <w:rPr>
          <w:rFonts w:cs="Times New Roman" w:ascii="Times New Roman" w:hAnsi="Times New Roman"/>
          <w:sz w:val="24"/>
          <w:u w:val="single"/>
        </w:rPr>
        <w:t xml:space="preserve">General Calendar </w:t>
      </w:r>
      <w:r>
        <w:rPr>
          <w:rFonts w:cs="Times New Roman" w:ascii="Times New Roman" w:hAnsi="Times New Roman"/>
          <w:sz w:val="24"/>
        </w:rPr>
        <w:t xml:space="preserve">are indicated as follows: 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 = Solemnity 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 = Feast 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 = Memorial (Obligatory) 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firstLine="14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 = Optional Memorial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ur secondary titles have been used to indicate the place of particular saints and blesseds in the Order, i.e., Friar, Nun, Sister and Lay Dominican.</w:t>
      </w:r>
    </w:p>
    <w:p>
      <w:pPr>
        <w:pStyle w:val="Normal"/>
        <w:tabs>
          <w:tab w:val="left" w:pos="-552" w:leader="none"/>
          <w:tab w:val="left" w:pos="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NUARY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Holy Name of Jesus]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  <w:tab/>
        <w:tab/>
        <w:t>Bl. Stephana Quinzani, Sister and Virgi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  <w:tab/>
        <w:tab/>
        <w:t>Bl. Zedislava Berkiana, Lay Dominican and Wife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  <w:tab/>
        <w:t>St. Raymond of Penyafort, Friar, Priest and Master of the Order (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  <w:tab/>
        <w:tab/>
        <w:t>Bl. Gonsalvo of Amarante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. Ann of the Angels Monteagudo, Nun and Virgi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  <w:tab/>
        <w:tab/>
        <w:t>Bl. Bernard Scammacca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  <w:tab/>
        <w:t>St. Margaret of Hungary, Nun and Virgin (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  <w:tab/>
        <w:tab/>
        <w:t>Bl. Andrew of Peschiera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22</w:t>
        <w:tab/>
        <w:tab/>
        <w:t>Bl. Anthony della Chiesa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  <w:tab/>
        <w:tab/>
        <w:t>Bl. Henry Suso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</w:t>
        <w:tab/>
        <w:tab/>
        <w:t>Bl. Marolino of Forli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</w:t>
        <w:tab/>
        <w:t>St. Thomas Aquinas, Friar, Priest and Doctor of the Church (F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</w:t>
        <w:tab/>
        <w:tab/>
        <w:t>Bl. Villana de Botti, Lay Dominican and Wife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BRUARY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2240" w:h="15840"/>
          <w:pgMar w:left="720" w:right="3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  <w:tab/>
        <w:t>[Presentation of the Lord (F)]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  <w:tab/>
        <w:tab/>
        <w:t>Bl. Peter of Ruffia, Friar, Priest and Martyr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. Anthony Pavonio, Friar, Priest and Martyr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. Bartholomew of Cerverio, Friar, Priest and Martyr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  <w:tab/>
        <w:t>St. Catherine de Ricci, Sister and Virgin (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  <w:tab/>
        <w:t>Anniversary of Deceased Parents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  <w:tab/>
        <w:t>Bl. Reginald of Orleans, Friar and Priest (O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  <w:tab/>
        <w:t>Bl. Jordan of Saxony, Friar, Priest and Master of the Order (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16</w:t>
        <w:tab/>
        <w:tab/>
        <w:t>Bl. Nicholas Paglia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  <w:tab/>
        <w:t>Bl. John of Fiesole (Fra Angelico), Friar and Priest (O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  <w:tab/>
        <w:tab/>
        <w:t>Bl. Alvarez of Cordoba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  <w:tab/>
        <w:tab/>
        <w:t>Bl. Christopher of Milan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  <w:tab/>
        <w:tab/>
        <w:t>Bl. Constantius of Fabriano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CH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  <w:tab/>
        <w:tab/>
        <w:t>[Annuntiation (S)]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RIL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  <w:tab/>
        <w:t>St. Vincent Ferrer, Friar and Priest (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  <w:tab/>
        <w:tab/>
        <w:t>Bl. Anthony Neyrot, Friar, Priest and Martyr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  <w:tab/>
        <w:tab/>
        <w:t>Bl. Margaret of Castello, Lay Dominican and Virgi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  <w:tab/>
        <w:tab/>
        <w:t>Bl. Peter Gonzalez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  <w:tab/>
        <w:tab/>
        <w:t>Bl. Clara Gambacorta, Nun and Widow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. Maria Macini, Nun and Widow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  <w:tab/>
        <w:tab/>
        <w:t>Bl. Isnard of Chiampo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. Sibyllina Biscossi, Lay Dominican and Virgi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  <w:tab/>
        <w:t>St. Agnes of Montepulciano, Nun and Virgi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</w:t>
        <w:tab/>
        <w:tab/>
        <w:t>Bl. Osanna of Kotor, Lay Dominican and Virgi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</w:t>
        <w:tab/>
        <w:t>St. Catherine of Siena, Lay Dominican, Virgin and Doctor of the Church (F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</w:t>
        <w:tab/>
        <w:t>St. Pius V, Friar and Pope (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Y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Passion of Our Lord Jesus Christ]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  <w:tab/>
        <w:tab/>
        <w:t>Bl. Emily Bicchieri, Nun and Virgi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  <w:tab/>
        <w:tab/>
        <w:t>Bl. Albert of Bergamo, Lay Dominican and Husband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  <w:tab/>
        <w:t>[Patronage of the Blessed Virgin Mary]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  <w:tab/>
        <w:t>St. Antoninus of Florence, Friar and Bishop (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  <w:tab/>
        <w:tab/>
        <w:t>Bl. Jane of Portugal, Nun and Virgi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  <w:tab/>
        <w:tab/>
        <w:t>Bl. Imelda Lambertini, Nun and Virgi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  <w:tab/>
        <w:tab/>
        <w:t>Bl. Giles of Portugal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. Andrew Mellon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  <w:tab/>
        <w:tab/>
        <w:t>Bl. Francis Coll Guitart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  <w:tab/>
        <w:tab/>
        <w:t>Bl. Columba of Rieti, Sister and Virgi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  <w:tab/>
        <w:t>Translation of Our Holy Father Dominic (M)</w:t>
      </w:r>
    </w:p>
    <w:p>
      <w:pPr>
        <w:sectPr>
          <w:type w:val="continuous"/>
          <w:pgSz w:w="12240" w:h="15840"/>
          <w:pgMar w:left="720" w:right="3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</w:t>
        <w:tab/>
        <w:tab/>
        <w:t>Bl. Andrew Franchi, Friar and Bishop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</w:t>
        <w:tab/>
        <w:tab/>
        <w:t>Bl. Mary Bartholomew Bagnesi, Lay Dominican and Virgi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</w:t>
        <w:tab/>
        <w:tab/>
        <w:t>Bl. William Arnaud, Friar and Priest, and Companions, Martyrs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</w:t>
        <w:tab/>
        <w:tab/>
        <w:t>Bl. James Salomonio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NE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  <w:tab/>
        <w:tab/>
        <w:t>Bl. Sadoc, Friar and Priest, and Companions, Martyrs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  <w:tab/>
        <w:t>St. Peter of Verona, Friar, Priest and Martyr (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  <w:tab/>
        <w:t>Bl. Diana and Bl. Cecilia, Nuns and Virgins (O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  <w:tab/>
        <w:t>Bl. John Dominic, Friar and Bishop (O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  <w:tab/>
        <w:tab/>
        <w:t>Bl. Stephen Bandelli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  <w:tab/>
        <w:tab/>
        <w:t>Bl. Osanna of Mantua, Lay Dominican and Virgi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  <w:tab/>
        <w:tab/>
        <w:t>Bl. Margaret Ebner, Nun and Virgi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  <w:tab/>
        <w:tab/>
        <w:t>Bl. Innocent V, Friar and Pope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LY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  <w:tab/>
        <w:tab/>
        <w:t>Bl. Benedict XI, Friar and Pope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  <w:tab/>
        <w:tab/>
        <w:t>Bl. Adrian Fortescue, Lay Dominican, Husband and Martyr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  <w:tab/>
        <w:t>St. John of Cologne, Friar and Priest, and Companions, Martyrs (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  <w:tab/>
        <w:tab/>
        <w:t>Bl. James of Varazze, Friar and Bishop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  <w:tab/>
        <w:t>Bl. Ceslaus of Poland, Friar and Priest (O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  <w:tab/>
        <w:t>[St. Mary Magdalen (M)]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  <w:tab/>
        <w:tab/>
        <w:t>Bl. Jane of Orvieto, Lay Dominican and Virgi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. Augustine of Biella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GU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  <w:tab/>
        <w:t>Bl. Jane of Aza, Mother of St. Dominic and Bl. Mannes (O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  <w:tab/>
        <w:tab/>
        <w:t>Bl. Augustine Kazotic, Friar and Bishop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  <w:tab/>
        <w:t>Our Holy Father Dominic, Priest (S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  <w:tab/>
        <w:tab/>
        <w:t>Bl. John of Salerno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  <w:tab/>
        <w:tab/>
        <w:t>Bl. Aimo Taparelli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  <w:tab/>
        <w:t>[Assumption (S)]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  <w:tab/>
        <w:t>St. Hyacinth of Poland, Friar and Priest (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  <w:tab/>
        <w:t>Bl. Mannes, Friar, Priest and Brother of St. Dominic (O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  <w:tab/>
        <w:tab/>
        <w:t>Bl. Jordan of Pisa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  <w:tab/>
        <w:t>St. Rose of Lima, Lay Dominican and Virgin (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</w:t>
        <w:tab/>
        <w:tab/>
        <w:t>Bl. James of Bevagna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</w:t>
        <w:tab/>
        <w:t>St. Augustine, Bishop and Doctor of the Church (F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PTEMBER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  <w:tab/>
        <w:tab/>
        <w:t>Bl. Guala of Bergamo, Friar and Bishop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  <w:tab/>
        <w:tab/>
        <w:t>Bl. Catherine Racconigi, Lay Dominican and Virgi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  <w:tab/>
        <w:t>Anniversary of Deceased Friends and Benefactors</w:t>
      </w:r>
    </w:p>
    <w:p>
      <w:pPr>
        <w:sectPr>
          <w:type w:val="continuous"/>
          <w:pgSz w:w="12240" w:h="15840"/>
          <w:pgMar w:left="720" w:right="3096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  <w:tab/>
        <w:tab/>
        <w:t>Bl. Bertrand of Garrigue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  <w:tab/>
        <w:t>St. Juan Macias, Friar and Religious (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  <w:tab/>
        <w:tab/>
        <w:t>Bl. Mark of Modena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firstLine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l. Francis Posadas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  <w:tab/>
        <w:tab/>
        <w:t>Bl. Dalmatius Moner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</w:t>
        <w:tab/>
        <w:tab/>
        <w:t>Bl. Lawrence of Ripafratta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TOBER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  <w:tab/>
        <w:tab/>
        <w:t>Bl. Dominic Spadafora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  <w:tab/>
        <w:t>Our Holy Father Francis of Assisi, Deacon (F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  <w:tab/>
        <w:t>Bl. Raymond of Capua, Friar, Priest and Master of the Order (O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  <w:tab/>
        <w:tab/>
        <w:t>Bl. Bartolo Longo, Lay Dominica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  <w:tab/>
        <w:t>Our Lady of the Rosary (F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8</w:t>
        <w:tab/>
        <w:tab/>
        <w:t>Bl. Ambrose Sansedoni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  <w:tab/>
        <w:t>St. Louis Bertrand, Friar and Priest (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  <w:tab/>
        <w:tab/>
        <w:t>Bl. James of Ulm, Friar and Religious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  <w:tab/>
        <w:tab/>
        <w:t>Bl. Magdalen Pannatieri, Lay Dominican and Virgi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  <w:tab/>
        <w:tab/>
        <w:t>Bl. Peter of Citta di Castello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  <w:tab/>
        <w:t>The Anniversary of the Dedication of the Church (S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  <w:tab/>
        <w:tab/>
        <w:t>Bl. Peter of Geremia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</w:t>
        <w:tab/>
        <w:tab/>
        <w:t>Bl. Damian of Finale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</w:t>
        <w:tab/>
        <w:tab/>
        <w:t>Bl. Bartholomew of Vicenza, Friar and Bishop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</w:t>
        <w:tab/>
        <w:tab/>
        <w:t>Bl. Benvenuta Bojani, Lay Dominican and Virgin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EMBER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  <w:tab/>
        <w:t>St. Martin de Porres, Friar and Religious (F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  <w:tab/>
        <w:tab/>
        <w:t>Bl. Simon Ballachi, Friar and Religious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  <w:tab/>
        <w:tab/>
        <w:t>Bl. Ignatius Delgado, Friar and Bishop, Bl. Francis de Capillas and Alphonsus Navarrete, Friars and Priests, and Companions, Martyrs in the Orient (M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  <w:tab/>
        <w:t>All Saints of the Order of Preachers (F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  <w:tab/>
        <w:t>Anniversary of Deceased Brothers and Sisters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  <w:tab/>
        <w:tab/>
        <w:t>Bl. John Liccio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  <w:tab/>
        <w:t>St. Albert the Great, Friar, Bishop and Doctor of the Church (F)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  <w:tab/>
        <w:tab/>
        <w:t>Bl. James Benefatti, Friar and Bishop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  <w:tab/>
        <w:tab/>
        <w:t>Bl. Margaret of Savoy, Nun and Widow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CEMBER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  <w:tab/>
        <w:tab/>
        <w:t>Bl. John of Vercelli, Friar, Priest and Master of the Order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900" w:hanging="900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16</w:t>
        <w:tab/>
        <w:tab/>
        <w:t>Bl. Sebastian Maggi, Friar and Priest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  <w:tab/>
        <w:t>[Anniversary of the Approval of the Order]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ind w:left="54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  <w:tab/>
        <w:t>[Christmas (S)]</w:t>
      </w:r>
    </w:p>
    <w:p>
      <w:pPr>
        <w:pStyle w:val="Normal"/>
        <w:tabs>
          <w:tab w:val="clear" w:pos="720"/>
          <w:tab w:val="left" w:pos="-552" w:leader="none"/>
          <w:tab w:val="left" w:pos="0" w:leader="none"/>
          <w:tab w:val="left" w:pos="540" w:leader="none"/>
          <w:tab w:val="left" w:pos="900" w:leader="none"/>
          <w:tab w:val="left" w:pos="1260" w:leader="none"/>
          <w:tab w:val="left" w:pos="1620" w:leader="none"/>
          <w:tab w:val="right" w:pos="6480" w:leader="dot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continuous"/>
      <w:pgSz w:w="12240" w:h="15840"/>
      <w:pgMar w:left="720" w:right="3096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20:14:00Z</dcterms:created>
  <dc:creator>Albert Judy</dc:creator>
  <dc:description/>
  <dc:language>en-US</dc:language>
  <cp:lastModifiedBy>Albert Judy</cp:lastModifiedBy>
  <dcterms:modified xsi:type="dcterms:W3CDTF">2001-01-20T20:14:00Z</dcterms:modified>
  <cp:revision>2</cp:revision>
  <dc:subject/>
  <dc:title>Calendar of the Order of Preachers</dc:title>
</cp:coreProperties>
</file>