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b/>
          <w:bCs/>
          <w:sz w:val="28"/>
          <w:szCs w:val="28"/>
        </w:rPr>
        <w:t>COMMON MASS TEX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pPr>
      <w:r>
        <w:rPr>
          <w:rFonts w:cs="Times New Roman" w:ascii="Times New Roman" w:hAnsi="Times New Roman"/>
          <w:sz w:val="24"/>
        </w:rPr>
        <w:t>1.</w:t>
        <w:tab/>
        <w:tab/>
      </w:r>
      <w:r>
        <w:rPr>
          <w:rFonts w:cs="Times New Roman" w:ascii="Times New Roman" w:hAnsi="Times New Roman"/>
          <w:szCs w:val="20"/>
        </w:rPr>
        <w:t>To make this Sacramentary more useful, especially for the memorials of Blesseds which lack certain propers, some additional elements from the Commons of the Saints are include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Cs w:val="20"/>
        </w:rPr>
      </w:pPr>
      <w:r>
        <w:rPr>
          <w:rFonts w:cs="Times New Roman" w:ascii="Times New Roman" w:hAnsi="Times New Roman"/>
          <w:szCs w:val="20"/>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firstLine="360"/>
        <w:rPr>
          <w:rFonts w:ascii="Times New Roman" w:hAnsi="Times New Roman" w:cs="Times New Roman"/>
          <w:sz w:val="24"/>
        </w:rPr>
      </w:pPr>
      <w:r>
        <w:rPr>
          <w:rFonts w:cs="Times New Roman" w:ascii="Times New Roman" w:hAnsi="Times New Roman"/>
          <w:szCs w:val="20"/>
        </w:rPr>
        <w:t>These text are taken from the Roman Missal, although their numbering has not been maintained. [MOP 25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u w:val="single"/>
        </w:rPr>
        <w:t>COMMON OF MARTYR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pPr>
      <w:r>
        <w:rPr>
          <w:rFonts w:cs="Times New Roman" w:ascii="Times New Roman" w:hAnsi="Times New Roman"/>
          <w:sz w:val="24"/>
        </w:rPr>
        <w:t xml:space="preserve">1. </w:t>
      </w:r>
      <w:r>
        <w:rPr>
          <w:rFonts w:cs="Times New Roman" w:ascii="Times New Roman" w:hAnsi="Times New Roman"/>
          <w:sz w:val="24"/>
          <w:u w:val="single"/>
        </w:rPr>
        <w:t>For Several Martyrs, Outside the Easter Season</w:t>
      </w:r>
      <w:r>
        <w:rPr>
          <w:rFonts w:cs="Times New Roman" w:ascii="Times New Roman" w:hAnsi="Times New Roman"/>
          <w:sz w:val="24"/>
        </w:rPr>
        <w:t xml:space="preserve"> </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w:t>
        <w:tab/>
        <w:t>The saints are happy in heaven because they followed Christ. They rejoice with him for ever because they shed their blood for love of him. [MOP 25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w:t>
        <w:tab/>
        <w:t>Father, receive the gifts we bring in memory of your holy martyrs. Keep us strong in our faith and in our witness to you. Grant this through Christ our Lord. [MOP 25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Lk 22:28-3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w:t>
        <w:tab/>
        <w:t>You are the ones who have stood by me faithfully in my trials, and now I confer a kingdom on you, says the Lord. You will eat and drink at my table in my kingdom. [MOP 25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w:t>
        <w:tab/>
        <w:t xml:space="preserve">O God, in your holy martyrs you show us the glory of the cross. Through this sacrifice, strengthen our resolution to follow Christ faithfully and to work in your Church for the salvation of all. We ask this through Christ our Lord. [MOP 259]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or Several Martyrs, Outside the Easter Season</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Ps 37:3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w:t>
        <w:tab/>
        <w:t>The salvation of the just comes from the Lord. The Lord is their strength in time of need. [MOP 26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nextPage"/>
          <w:pgSz w:w="12240" w:h="15840"/>
          <w:pgMar w:left="720" w:right="3096" w:gutter="0" w:header="0" w:top="1440" w:footer="0" w:bottom="1440"/>
          <w:pgNumType w:fmt="decimal"/>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w:t>
        <w:tab/>
        <w:t>Lord, accept the gifts of your people as we honor the suffering and death of your martyrs N. and N. As the eucharist gave them strength in persecution may it keep us faithful in every difficulty. We ask this through Christ our Lord. [MOP 26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Mk 8:3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w:t>
        <w:tab/>
        <w:t>Whoever loses his life for my sake and the gospel, says the Lord, will save it.</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w:t>
        <w:tab/>
        <w:t>Lord, keep this eucharist effective within us. May the gift we receive on this feast of the martyrs N. and N. bring us salvation and peace. Grant this in the name of Jesus the Lord. [MOP 26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pPr>
      <w:r>
        <w:rPr>
          <w:rFonts w:cs="Times New Roman" w:ascii="Times New Roman" w:hAnsi="Times New Roman"/>
          <w:sz w:val="24"/>
        </w:rPr>
        <w:t xml:space="preserve">3. </w:t>
      </w:r>
      <w:r>
        <w:rPr>
          <w:rFonts w:cs="Times New Roman" w:ascii="Times New Roman" w:hAnsi="Times New Roman"/>
          <w:sz w:val="24"/>
          <w:u w:val="single"/>
        </w:rPr>
        <w:t xml:space="preserve">For One Martyr, Outside the Easter Season </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0.</w:t>
        <w:tab/>
        <w:t>This holy man [woman] fought to the death for the law of his [her] God, never cowed by the threats of the wicked; his [her] house was built on solid rock. [MOP 26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 xml:space="preserve">The Opening Prayer is proper.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1.</w:t>
        <w:tab/>
        <w:t>Lord, bless our offerings and make them holy. May these gifts fill our hearts with the love which gave Blessed N. victory over all his [her] suffering. [MOP 26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 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2.</w:t>
        <w:tab/>
        <w:t>Lord, accept the gifts we offer in memory of the martyr N. May they be pleasing to you as was the shedding of his [her] blood for the faith. Grant this through Christ our Lord. [MOP 26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Mt 16:2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3.</w:t>
        <w:tab/>
        <w:t>If anyone wishes to come after me, he [she] must renounce himself [herself], take up his [her] cross, and follow me, says the Lord. [MOP 26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4.</w:t>
        <w:tab/>
        <w:t>Lord, may the mysteries we receive give us the spiritual courage which made your martyr N. faithful in your service and victorious in his [her] suffering. Grant this in the name of Jesus the Lord.[MOP 26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For One Martyr, Outside the Easter Season</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5.</w:t>
        <w:tab/>
        <w:t>Here is a true martyr who shed his [her] blood for Christ; his [her] judges could not shake him [her] by their menaces, and so he [she] won through to the kingdom of heaven. [MOP 26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6.</w:t>
        <w:tab/>
        <w:t>God of love, pour out your blessing on our gifts and make our faith strong, the faith which Blessed N. professed by shedding his [her] blood. We ask this through Christ our Lord. [MOP 26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 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7.</w:t>
        <w:tab/>
        <w:t>Lord, accept these gifts we present in memory of Blessed N., for no temptation could turn him [her] away from you. We ask this through Christ our Lord. [MOP 26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Jn 15: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8.</w:t>
        <w:tab/>
        <w:t>I am the vine and you are the branches, says the Lord; he [she] who lives in me, and I in him [her], will bear much fruit. [MOP 26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9.</w:t>
        <w:tab/>
        <w:t>Lord, we are renewed by the mystery of the eucharist. By imitating the fidelity of Blessed N. and by your patience may we come to share the eternal life you have promised. We ask this in the name of Jesus the Lord. [MOP 26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For Several Martyrs, In the Easter Season</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Mt 25:3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20. Come, you whom my Father has blessed; inherit the kingdom prepared for you since the foundation of the world, alleluia. [MOP 26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 xml:space="preserve">The Opening Prayer is proper.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1.</w:t>
        <w:tab/>
        <w:t>Lord, we celebrate the death of your holy martyrs. May we offer the sacrifice which gives all martyrdom its meaning. Grant this through Christ our Lord. [MOP 26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Rev 2: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2.</w:t>
        <w:tab/>
        <w:t xml:space="preserve">Those who are victorious I will feed from the tree of life, which grows in the paradise of my God, alleluia. [MOP 263]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 xml:space="preserve">PRAYER AFTER COMMUNION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3.</w:t>
        <w:tab/>
        <w:t>Lord, at this holy meal we celebrate the heavenly victory of your martyrs N. and N. May this bread of life give us the courage to conquer evil, so that we may come to share the fruit of the tree of life in paradise. We ask this through Christ our Lord. [MOP 26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u w:val="single"/>
        </w:rPr>
        <w:t xml:space="preserve">For Several Martyrs, In the Easter Season </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See Rev 12:1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4.</w:t>
        <w:tab/>
        <w:t>There are the saints who were victorious in the blood of the Lamb, and in the face of death they did not cling to life; therefore they are reigning with Christ for ever, alleluia. [MOP 26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5.</w:t>
        <w:tab/>
        <w:t>Lord, fill these gifts with the blessing of your Holy Spirit and fill our hearts with the love which gave victory to Blesseds N. and N. in dying for the faith. We ask this through Christ our Lord. [MOP 26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2 Tm 2:11-1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6.</w:t>
        <w:tab/>
        <w:t>If we die with Christ, we shall live with him, and if we are faithful to the end, we shall reign with him, alleluia. [MOP 26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7.</w:t>
        <w:tab/>
        <w:t>Lord, we are renewed by the breaking of one bread in honor of the martyrs N. and N. Keep us in your love and help us to live the new life Christ won for us. Grant this in the name of Jesus the Lord. [MOP 26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u w:val="single"/>
        </w:rPr>
        <w:t xml:space="preserve">COMMON OF PASTORS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For Pope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8.</w:t>
        <w:tab/>
        <w:t>The Lord chose him to be his high priest; he opened his treasures and made him rich in all goodness. [MOP 26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9.</w:t>
        <w:tab/>
        <w:t>Lord, we offer you this sacrifice of praise in memory of your saints. May their prayers keep us from evil now and in the future. Grant this through Christ our Lord. [MOP 26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See Jn 10:1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0.</w:t>
        <w:tab/>
        <w:t>The good shepherd gives his life for his sheep. [MOP 26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1.</w:t>
        <w:tab/>
        <w:t>Lord God, Blessed N. loved you and gave himself completely in the service of your Church. May the eucharist awaken in us that same love. We ask this in the name of Jesus the Lord.[MOP 26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or Bishop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t>Entrance Antiphon (Ez 34:11, 23-2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2.</w:t>
        <w:tab/>
        <w:t>I will look after my sheep, says the Lord, and I will raise up one shepherd who will pasture them. I, the Lord, will be their God. [MOP 26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3.</w:t>
        <w:tab/>
        <w:t>Lord, accept the gifts we bring to your holy altar on this feast of Blessed N. May our offering bring honor to your name and pardon to your people. We ask this through Christ our Lord. [MOP 26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Jn 15:1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4.</w:t>
        <w:tab/>
        <w:t>You have not chosen me; I have chosen you. Go and bear fruit that will last. [MOP 26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5.</w:t>
        <w:tab/>
        <w:t>Lord, may we who receive this sacrament be inspired by the example of Blessed N. May we learn to proclaim what he believed and put his teaching into action. We ask this in the name of Jesus the Lord.[MOP 26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For Bishop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1 Sam 2:3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6.</w:t>
        <w:tab/>
        <w:t>I will raise up for myself a faithful priest; he will do what is in my heart and in my mind, says the Lord. [MOP 26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7.</w:t>
        <w:tab/>
        <w:t xml:space="preserve">Lord, accept the gifts your people offer you on this feast of Blessed N. May these gifts bring us your help for which we long. We ask this through Christ our Lord. [MOP 266]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Jn 10:1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8.</w:t>
        <w:tab/>
        <w:t>I came that they may have life, and have it to the full, says the Lord. [MOP 26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9.</w:t>
        <w:tab/>
        <w:t>Lord our God, you give us the holy body and blood of your Son. May the salvation we celebrate be our undying hope. Grant this through Christ our Lord. [MOP 26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For Pastor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t>Entrance Antiphon (Lk 4:18)</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0.</w:t>
        <w:tab/>
        <w:t>The Spirit of God is upon me and has anointed me. The Spirit sent me to bring good news to the poor, and to heal the broken-hearted. [MOP 26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1.</w:t>
        <w:tab/>
        <w:t>God of mercy, we have these gifts to offer in honor of your saints who bore witness to your mighty power. May the power of the eucharist bring us your salvation. Grant this through Christ our Lord. [MOP 26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Mt 28:2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2.</w:t>
        <w:tab/>
        <w:t>I, the Lord, am with you always, until the end of the world. [MOP 26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3.</w:t>
        <w:tab/>
        <w:t>Lord, may the mysteries we receive prepare us for the eternal joys Blessed N. won by his faithful ministry. We ask this in the name of Jesus the Lord. [MOP 267-26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 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4.</w:t>
        <w:tab/>
        <w:t>All-powerful God, by our love and worship may we who share this holy meal always follow the example of Blessed N. Grant this in the name of Jesus the Lord. [MOP 26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For Pastor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t>Entrance Antiphon 1 (Jer 3:1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5.</w:t>
        <w:tab/>
        <w:t>I will give you shepherds after my own heart, and they shall feed you on knowledge and sound teaching. [MOP 268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2 (Dan 3:84,8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6.</w:t>
        <w:tab/>
        <w:t>Priests of God, bless the Lord; praise God, all you that are holy and humble of heart. [MOP 26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7.</w:t>
        <w:tab/>
        <w:t>Lord, accept these gifts from your people. May the eucharist we offer to your glory in honor of Blesseds N. and N. help us on our way to salvation. Grant this in the name of Jesus the Lord. [MOP 26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Mt 20:2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8.</w:t>
        <w:tab/>
        <w:t>The Son of Man did not come to be served, but to serve, and to give his life as a ransom for many. [MOP 26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9.</w:t>
        <w:tab/>
        <w:t>Lord, we receive the bread of heaven as we honor the memory of your Blesseds N. and N. May the eucharist we now celebrate lead us to eternal joys. Grant this in the name of Jesus the Lord. [MOP 26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u w:val="single"/>
        </w:rPr>
        <w:t>For Priest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1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t>Entrance Antiphon (Ps 96:3-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0.</w:t>
        <w:tab/>
        <w:t>Proclaim God§s glory among the nations, God§s marvelous deeds to all the peoples; great is the Lord and worthy of all praise. [MOP 26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1.</w:t>
        <w:tab/>
        <w:t>Lord, we who honor the memory of Blessed N. ask you to send your blessing on these gifts. By receiving them may we be freed from all guilt and share in the food from the heavenly table. We ask this through Christ our Lord. [MOP 26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See Lk 10:1,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2.</w:t>
        <w:tab/>
        <w:t>The Lord sent disciples to proclaim to all the towns: the kingdom of God is very near to you. [MOP 26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3.</w:t>
        <w:tab/>
        <w:t>Lord, let the holy gifts we receive fill us with life so that we who rejoice in honoring the memory of Blessed N. may also benefit from his example of apostolic zeal. Grant this through Christ our Lord. [MOP 26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u w:val="single"/>
        </w:rPr>
        <w:t>COMMON OF VIRGIN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1. </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1)</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4.</w:t>
        <w:tab/>
        <w:t>Here is a wise and faithful virgin who went with lighted lamp to meet her Lord. [MOP 27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5.</w:t>
        <w:tab/>
        <w:t xml:space="preserve">Lord, we see the wonder of your love in the life of the virgin N. and her witness to Christ. Accept our gifts of praise and make our offering pleasing to you. Grant this through Christ our Lord. [MOP 270]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Mt 25: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6.</w:t>
        <w:tab/>
        <w:t xml:space="preserve">The bridegroom is here; let us go out to meet Christ the Lord. [MOP 270]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7.</w:t>
        <w:tab/>
        <w:t>Lord God, may this eucharist renew our courage and strength. May we remain close to you, like Blessed N., by accepting in our lives a share in the suffering of Jesus Christ, who lives and reigns with you for ever and ever. [MOP 27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8.</w:t>
        <w:tab/>
        <w:t>Come, bride of Christ, and receive the crown, which the Lord has prepared for you for ever. [MOP 27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9.</w:t>
        <w:tab/>
        <w:t>Lord, receive our worship in memory of N. the virgin. By this perfect sacrifice make us grow in unselfish love for you and for our brothers and sisters. We ask this through Christ our Lord. [MOP 27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See Lk 10:4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0.</w:t>
        <w:tab/>
        <w:t>The wise virgin chose the better part for herself, and it shall not be taken away from her. [MOP 27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1.</w:t>
        <w:tab/>
        <w:t>God of mercy, we rejoice that on this feast of Blessed N. you give us the bread of heaven. May it bring us pardon for our sins, health of body, your grace in this life, and glory in heaven. Grant this through Christ our Lord. [MOP 27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3.</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See Ps 148:1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2.</w:t>
        <w:tab/>
        <w:t>Let virgins praise the name of the Lord, for. the Lord§s name alone is supreme; its majesty outshines both earth and heaven. [MOP 27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3.</w:t>
        <w:tab/>
        <w:t>Lord, we bring you our gifts and prayers. We praise your glory on this feast of the virgins N. and N., whose witness to Christ was pleasing to you. Be pleased also with the eucharist we now offer. Grant this through Christ our Lord. [MOP 27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1 (Mt 25:1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4.</w:t>
        <w:tab/>
        <w:t>The bridegroom has come, and the virgins who were ready have gone in with him to the wedding. [MOP 27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2 (Jn 14:21,2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5.</w:t>
        <w:tab/>
        <w:t>Whoever loves me will be loved by my Father. We shall come to her and make our home with her. [MOP 27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6.</w:t>
        <w:tab/>
        <w:t>Lord, may the mysteries we receive on this feast of the virgins N. and N. keep us alert and ready to welcome your Son at his return, that he may welcome us to the feast of eternal life Grant this through Christ our Lord. [MOP 27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u w:val="single"/>
        </w:rPr>
        <w:t>COMMON OF HOLY MEN AND WOME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7.</w:t>
        <w:tab/>
        <w:tab/>
      </w:r>
      <w:r>
        <w:rPr>
          <w:rFonts w:cs="Times New Roman" w:ascii="Times New Roman" w:hAnsi="Times New Roman"/>
          <w:szCs w:val="20"/>
        </w:rPr>
        <w:t>The following Masses, if indicated for a particular rank of saints, are used for saints of that rank. If no indication is given, the Masses may be used for saints of any rank. [MOP 27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1.</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1]</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Ps 145:10-1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8.</w:t>
        <w:tab/>
        <w:t>May all your works praise you, Lord, and your saints bless you; they will tell of the glory of your king dom and proclaim your power. [MOP 27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9.</w:t>
        <w:tab/>
        <w:t>Lord, in your kindness hear our prayers and the prayers which the saints offer on our behalf. Watch over us that we may offer fitting service at your altar. Grant this in the name of Jesus the Lord. [MOP 27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1 (Ps 68: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0.</w:t>
        <w:tab/>
        <w:t>May the just rejoice as they feast in God§s presence, and delight in gladness of heart. [MOP 27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2 (Lk 12:3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1.</w:t>
        <w:tab/>
        <w:t>Blessed are those servants whom the Lord finds watching when he comes; truly I tell you, he will seat them at his table and wait on them. [MOP 27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2.</w:t>
        <w:tab/>
        <w:t>Father, our comfort and peace, we have gathered as your family to praise your name and honor your saints. Let the sacrament we have received be the sign and pledge of our salvation. We ask this through Christ our Lord. [MOP 273-27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2.</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Ps 64:1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3.</w:t>
        <w:tab/>
        <w:t>The just will rejoice and hope in the Lord, and all the upright of heart will be praised. [MOP 27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4.</w:t>
        <w:tab/>
        <w:t>All-powerful God, may the gifts we present bring honor to your saints, and free us from sin in mind and body. We ask this in the name of Jesus the Lord.[MOP 274]</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Jn 12:2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5.</w:t>
        <w:tab/>
        <w:t>Whoever serves me, follows me, says the Lord; and where I am, my servant will also be. [MOP 27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6.</w:t>
        <w:tab/>
        <w:t>Lord, your sacramental gifts renew us at this celebration of the birth of your saints in glory. May the good things you give us lead us to the joy of your kingdom. We ask this through Christ our Lord. [MOP 27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For Religiou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t>Entrance Antiphon (Ps 16:5-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7.</w:t>
        <w:tab/>
        <w:t>The Lord is my inheritance and my cup; the Lord alone will give me my reward. The measuring line has marked a lovely place for me; my inheritance is my great delight. [MOP 27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8.</w:t>
        <w:tab/>
        <w:t>God of all mercy, you transformed Blessed N. and made him [her] a new creature in your image. Renew us in the same way by making our gifts of peace acceptable to you. We ask this in the name of Jesus the Lord.[MOP 27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See Mt 19:27-2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9.</w:t>
        <w:tab/>
        <w:t>I solemnly tell you: those who have left everything and followed me will be repaid a hundredfold and will gain eternal life. [MOP 27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0.</w:t>
        <w:tab/>
        <w:t>All-powerful God, may we who are strengthened by the power of this sacrament learn from the example of Blessed N. to seek you above all things and to live in this world as your new creation. We ask this through Christ our Lord. [MOP 27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pPr>
      <w:r>
        <w:rPr>
          <w:rFonts w:cs="Times New Roman" w:ascii="Times New Roman" w:hAnsi="Times New Roman"/>
          <w:sz w:val="24"/>
        </w:rPr>
        <w:t xml:space="preserve">4. </w:t>
      </w:r>
      <w:r>
        <w:rPr>
          <w:rFonts w:cs="Times New Roman" w:ascii="Times New Roman" w:hAnsi="Times New Roman"/>
          <w:sz w:val="24"/>
          <w:u w:val="single"/>
        </w:rPr>
        <w:t xml:space="preserve">For Religious </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See Ps 24:5-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1.</w:t>
        <w:tab/>
        <w:t>There are the saints who received blessings from the Lord, a prize from God their Savior. They are the people that long to see the face of God. [MOP 27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2.</w:t>
        <w:tab/>
        <w:t>Lord, may the gifts we bring to your altar in memory of Blessed N. be acceptable to you. Free us from the things that keep us from you and teach us to seek you as our only good. We ask this through Christ our Lord. [MOP 27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Ps 34: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3.</w:t>
        <w:tab/>
        <w:t>Taste and see the goodness of the Lord; blessed are they who hope in God. [MOP 27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4.</w:t>
        <w:tab/>
        <w:t>Lord, by the power of this sacrament and the example of Blessed N. guide us always in your love. May the good work you have begun in us reach perfection in the day of Christ Jesus who is Lord for ever and ever. [MOP 27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5. </w:t>
      </w:r>
      <w:r>
        <w:rPr>
          <w:rFonts w:cs="Times New Roman" w:ascii="Times New Roman" w:hAnsi="Times New Roman"/>
          <w:sz w:val="24"/>
          <w:u w:val="single"/>
        </w:rPr>
        <w:t>For Those Who Performed Works of Mercy</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Mt 25:34,36,4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5.</w:t>
        <w:tab/>
        <w:t>Come, you whom my Father has blessed, says the Lord: I was ill and you comforted me. I tell you, anything you did for one of these least ones, you did for me. [MOP 27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6.</w:t>
        <w:tab/>
        <w:t>Lord, accept the gifts of your people. May we who celebrate the love of your Son also follow the example of your saints and grow in love for you and for one another. We ask this through Christ our Lord. [MOP 27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1 (in 15:1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7.</w:t>
        <w:tab/>
        <w:t>No one has greater love, says the Lord, than the one who lays down his life for his friends. [MOP 27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2 (in 12:3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8.</w:t>
        <w:tab/>
        <w:t>By the love you have for one another, says the Lord, everyone will know that you are my disciples. [MOP 27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 xml:space="preserve">PRAYER AFTER COMMUNION 1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9.</w:t>
        <w:tab/>
        <w:t>Lord, may we who are renewed by these mysteries follow the example of Blessed N. who worshiped you with love and served your people with generosity. We ask this through Christ our Lord. [MOP 27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 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0.</w:t>
        <w:tab/>
        <w:t>Lord, we who receive the sacrament of salvation ask your mercy. Help us to imitate the love of Blessed N. and give to us a share in his [her] glory. Grant this through Christ our Lord. [MOP 27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6. </w:t>
      </w:r>
      <w:r>
        <w:rPr>
          <w:rFonts w:cs="Times New Roman" w:ascii="Times New Roman" w:hAnsi="Times New Roman"/>
          <w:sz w:val="24"/>
          <w:u w:val="single"/>
        </w:rPr>
        <w:t>For Holy Women</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1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See Prov 31:30,2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1.</w:t>
        <w:tab/>
        <w:t>Honor the woman who fears the Lord. Her sons will bless her, and her husband praise her. [MOP 27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s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2.</w:t>
        <w:tab/>
        <w:t>Lord, may the gifts we present in memory of Blessed N. bring us your forgiveness and salvation. We ask this in the name of Jesus the Lord.[MOP 27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Mt 13:45-4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3.</w:t>
        <w:tab/>
        <w:t>The kingdom of heaven is like a merchant in search of fine pearls; on finding one rare pearl he sells everything he has and buys it. [MOP 27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4.</w:t>
        <w:tab/>
        <w:t>All-powerful God, fill us with your light and love by the sacrament we receive on the feast of Blessed N. May we burn with love for your kingdom and let our light shine before the world. We ask this through Christ our Lord. [MOP 27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7. </w:t>
      </w:r>
      <w:r>
        <w:rPr>
          <w:rFonts w:cs="Times New Roman" w:ascii="Times New Roman" w:hAnsi="Times New Roman"/>
          <w:sz w:val="24"/>
          <w:u w:val="single"/>
        </w:rPr>
        <w:t>For Missionarie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 Pastors #1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Is 52:7)</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5.</w:t>
        <w:tab/>
        <w:t>How beautiful on the mountains are the feet of those who bring tidings of peace, joy and salvation. [MOP 27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The Opening Prayer if prop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6.</w:t>
        <w:tab/>
        <w:t>Lord, be pleased with our prayers and free us from all guilt. In your love, wash away our sins that we may celebrate the mysteries which set us free. Grant this in the name of Jesus the Lord. [MOP 27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1 (Mk 16:15; Mt 28:2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7.</w:t>
        <w:tab/>
        <w:t>Go out to all the world, and tell the good news: I am with you always, says the Lord. [MOP 27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2 (Jn 15:4-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8.</w:t>
        <w:tab/>
        <w:t>Live in me and let me live in you, says the Lord; whoever lives in me, and I in him [her], will bear much fruit. [MOP 278]</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9.</w:t>
        <w:tab/>
        <w:t>Lord our God, by these mysteries help our faith grow to maturity in the faith the apostles preached and taught, and the faith which Blessed N. watched over with such care. We ask this through Christ our Lord. [MOP 27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u w:val="single"/>
        </w:rPr>
        <w:t>MASSES FOR VARIOUS NEED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For a Chapter or Council</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it-IT"/>
        </w:rPr>
      </w:pPr>
      <w:r>
        <w:rPr>
          <w:rFonts w:cs="Times New Roman" w:ascii="Times New Roman" w:hAnsi="Times New Roman"/>
          <w:sz w:val="24"/>
          <w:lang w:val="it-IT"/>
        </w:rPr>
        <w:t>Entrance Antiphon (Col 3:14-1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w:t>
        <w:tab/>
        <w:t>To crown all things there must be love, to bind them together and bring them to completion; and may the peace of Christ rule in your hearts. [MOP 28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w:t>
        <w:tab/>
        <w:t>Lord, protector and ruler of your Church, fill you servants with a spirit of understanding, truth and peace. Help them to strive with all their hearts to learn what is pleasing to you, and to follow it with all their strength. We ask this through our Lord Jesus Christ, your Son, who lives and reigns with you and the Holy Spirit, one God, for ever and ever. [MOP 28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 2</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w:t>
        <w:tab/>
        <w:t>God our Father, you judge your people with kindness and rule us with love. Give a spirit of wisdom to those you have entrusted with authority in your Church that your people may come to know the truth more fully and grow in holiness. Grant this through our Lord Jesus Christ, your son, who lives and reigns with you and the Holy Spirit, one God, for ever and ever. [MOP 28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4.</w:t>
        <w:tab/>
        <w:t>§</w:t>
        <w:tab/>
        <w:t>Readings are taken from the Roman Lectionary or from the Dominican Lectionary. [MOP 28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w:t>
        <w:tab/>
        <w:t>God of love, look upon the gifts of your servants, and give us light to know your way, to understand it clearly, and to follow it in confidence. We ask this through Christ our Lord. [MOP 28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EFACE: Preface of the Holy Spirit II</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6.</w:t>
        <w:tab/>
        <w:t>V.</w:t>
        <w:tab/>
        <w:t xml:space="preserve">The Lord be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 xml:space="preserve">And also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V.</w:t>
        <w:tab/>
        <w:t xml:space="preserve">Lift up your hearts.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 xml:space="preserve">You give your gifts of grace for every time and season as you guide the Church in the marvelous ways of your providence.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You give us your Holy Spirit to help us always by his power, so that with loving trust we may turn to you in all our troubles and give you thanks in all our joys, through Jesus Christ our Lord. In our joy we sing to your glory with all the choirs of angels: [MOP 28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Holy, holy...</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7.</w:t>
        <w:tab/>
        <w:t>Where charity and love are found, God is there. The love of Christ has gathered us together. [MOP 28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8.</w:t>
        <w:tab/>
        <w:t>God of mercy, may the holy gifts we receive strengthen your servants in the truth and inspire them to seek the honor of your name. Grant this in the name of Jesus the Lord. [MOP 28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For Preacher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1 (See Jn 15:1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w:t>
        <w:tab/>
        <w:t>I have chosen you from the world to go and bear fruit that will last [alleluia]. [MOP 28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2 (See Mk 16:15; Mt 28:2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pPr>
      <w:r>
        <w:rPr>
          <w:rFonts w:cs="Times New Roman" w:ascii="Times New Roman" w:hAnsi="Times New Roman"/>
          <w:sz w:val="24"/>
        </w:rPr>
        <w:t>10.</w:t>
        <w:tab/>
        <w:t xml:space="preserve">Go out to all the world, and tell the good news; teach them to observe everything I have commanded you. </w:t>
      </w:r>
      <w:r>
        <w:rPr>
          <w:rFonts w:cs="Times New Roman" w:ascii="Times New Roman" w:hAnsi="Times New Roman"/>
          <w:sz w:val="24"/>
          <w:lang w:val="it-IT"/>
        </w:rPr>
        <w:t>[MOP 28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it-IT"/>
        </w:rPr>
      </w:pPr>
      <w:r>
        <w:rPr>
          <w:rFonts w:cs="Times New Roman" w:ascii="Times New Roman" w:hAnsi="Times New Roman"/>
          <w:sz w:val="24"/>
          <w:lang w:val="it-IT"/>
        </w:rPr>
        <w:t>Entrance Antiphon 3 (Col 3:14-1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1.</w:t>
        <w:tab/>
        <w:t>To crown all things there must be love, to bind them together and bring them to completion; and may the peace of Christ rule in your hearts. [MOP 28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2A.</w:t>
        <w:tab/>
        <w:t>Lord, enlighten the hearts of your servants by the grace of the Holy Spirit. Grant them ardor in speech and impart to all who preach your Word and ever increasing holiness. Grant this through our Lord Jesus Christ, your Son, who lives and reigns with you and the Holy Spirit, one God, for ever and ever. [MOP 28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2B.</w:t>
        <w:tab/>
        <w:t>Lord, enlighten the hearts of your preachers with the grace of the Holy Spirit. Give them words of fire and fill them with the gift of holiness as they preach your Word. We ask this through our Lord Jesus Christ, your Son, who lives and reigns with you and the Holy Spirit, one God, for ever and ever. [MOP 28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13.</w:t>
        <w:tab/>
        <w:t>§</w:t>
        <w:tab/>
        <w:t xml:space="preserve">Readings are taken from the Dominican Lectionary. [MOP 285]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 xml:space="preserve">PRAYER OVER THE GIFTS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4.</w:t>
        <w:tab/>
        <w:t xml:space="preserve">Lord, accept the gifts of your Church. May our offering of this bread and wine deepen our love for your truth. We ask this through Christ our Lord. [MOP 285]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1 (Mt 28:2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5.</w:t>
        <w:tab/>
        <w:t>I, the Lord, am with you always, until the end of the world. [MOP 28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2 (See Jn 17:17-18)</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6.</w:t>
        <w:tab/>
        <w:t>Father, make them holy in the truth. As you sent me into the world, I have sent them into the world. [MOP 28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7.</w:t>
        <w:tab/>
        <w:t>O Lord, uphold your servants who have received the body and blood of your only-begotten Son. Grant an abundance of every grace to those who proclaim your Word. We ask this through Christ our Lord. [MOP 28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For Pastoral or Spiritual Meeting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t>Entrance Antiphon 1 (Mt 18:2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pPr>
      <w:r>
        <w:rPr>
          <w:rFonts w:cs="Times New Roman" w:ascii="Times New Roman" w:hAnsi="Times New Roman"/>
          <w:sz w:val="24"/>
        </w:rPr>
        <w:t>18.</w:t>
        <w:tab/>
        <w:t xml:space="preserve">Where two or three are gathered together in my name, says the Lord, I am there among them. </w:t>
      </w:r>
      <w:r>
        <w:rPr>
          <w:rFonts w:cs="Times New Roman" w:ascii="Times New Roman" w:hAnsi="Times New Roman"/>
          <w:sz w:val="24"/>
          <w:lang w:val="it-IT"/>
        </w:rPr>
        <w:t>[MOP 28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it-IT"/>
        </w:rPr>
      </w:pPr>
      <w:r>
        <w:rPr>
          <w:rFonts w:cs="Times New Roman" w:ascii="Times New Roman" w:hAnsi="Times New Roman"/>
          <w:sz w:val="24"/>
          <w:lang w:val="it-IT"/>
        </w:rPr>
        <w:t>Entrance Antiphon 2 (Col 3:14-1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it-IT"/>
        </w:rPr>
      </w:pPr>
      <w:r>
        <w:rPr>
          <w:rFonts w:cs="Times New Roman" w:ascii="Times New Roman" w:hAnsi="Times New Roman"/>
          <w:sz w:val="24"/>
          <w:lang w:val="it-IT"/>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9.</w:t>
        <w:tab/>
        <w:t>To crown all things there must be love, to bind them together and bring them to completion; and may the peace of Christ rule in your hearts. [MOP 28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0.</w:t>
        <w:tab/>
        <w:t>Lord, pour out on us the spirit of understanding, truth and peace. Help us to strive with all our hearts to know what is pleasing to you, and when we know your will make us determined to do it. We ask this through our Lord, Jesus Christ, your Son, who lives and reigns with you and the Holy Spirit, one God, for ever and ever. [MOP 286-28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1.</w:t>
        <w:tab/>
        <w:t>God our Father, your Son promised to be with all who gather in his name. Make us aware of his presence among us and fill us with his grace, mercy, and peace, so that we may live in truth and love. Grant this through our Lord Jesus Christ, your Son, who lives and reigns with you and the Holy Spirit, one God, for ever and ever. [MOP 28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22.</w:t>
        <w:tab/>
        <w:t>§</w:t>
        <w:tab/>
        <w:t>Readings are taken from the Roman Lectionary or from the Dominican Lectionary. [MOP 28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3.</w:t>
        <w:tab/>
        <w:t>God our Father, look with love on the gifts of your people. Help us to understand what is right and good in your sight and to proclaim it faithfully to our brothers and sisters. We ask this through Christ our Lord. [MOP 287]</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EFACE: Preface of the Holy Spirit II</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24.</w:t>
        <w:tab/>
        <w:t>§</w:t>
        <w:tab/>
        <w:t>[See Various Needs #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5.</w:t>
        <w:tab/>
        <w:t>Where charity and love are found, God is there. The love of Christ has gathered us together. [MOP 28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6.</w:t>
        <w:tab/>
        <w:t>God of mercy, may the holy gifts we receive give us strength in doing your will, and make us effective witnesses of your truth to all whose lives we touch. We ask this in the name of Jesus the Lord. [MOP 28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sz w:val="24"/>
          <w:u w:val="single"/>
        </w:rPr>
        <w:t xml:space="preserve">Holy Name of Jesus </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See MOP 291; MR #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pPr>
      <w:r>
        <w:rPr>
          <w:rFonts w:cs="Times New Roman" w:ascii="Times New Roman" w:hAnsi="Times New Roman"/>
          <w:sz w:val="24"/>
        </w:rPr>
        <w:t>1.</w:t>
        <w:tab/>
        <w:t>§</w:t>
        <w:tab/>
        <w:t xml:space="preserve">The Mass is taken from the </w:t>
      </w:r>
      <w:r>
        <w:rPr>
          <w:rFonts w:cs="Times New Roman" w:ascii="Times New Roman" w:hAnsi="Times New Roman"/>
          <w:sz w:val="24"/>
          <w:u w:val="single"/>
        </w:rPr>
        <w:t>Roman Missal</w:t>
      </w:r>
      <w:r>
        <w:rPr>
          <w:rFonts w:cs="Times New Roman" w:ascii="Times New Roman" w:hAnsi="Times New Roman"/>
          <w:sz w:val="24"/>
        </w:rPr>
        <w:t xml:space="preserve">; the readings from the </w:t>
      </w:r>
      <w:r>
        <w:rPr>
          <w:rFonts w:cs="Times New Roman" w:ascii="Times New Roman" w:hAnsi="Times New Roman"/>
          <w:sz w:val="24"/>
          <w:u w:val="single"/>
        </w:rPr>
        <w:t>Roman Lectionary</w:t>
      </w:r>
      <w:r>
        <w:rPr>
          <w:rFonts w:cs="Times New Roman" w:ascii="Times New Roman" w:hAnsi="Times New Roman"/>
          <w:sz w:val="24"/>
        </w:rPr>
        <w:t xml:space="preserve">. [MOP 291]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w:t>
        <w:tab/>
        <w:t>White vestments are wor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t>Entrance Antiphon (Phil 2:10-1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w:t>
        <w:tab/>
        <w:t>At the name of Jesus every knee must bend, in heaven, on earth, and under the earth; every tongue should proclaim to the glory of God the Father: Jesus Christ is Lord. [MR 83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w:t>
        <w:tab/>
        <w:t>Lord, may we who honor the holy name of Jesus enjoy his friendship in this life and be filled with eternal joy in his kingdom, where he lives and reigns with you and the Holy Spirit, one God, for ever and ever. [MR 83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w:t>
        <w:tab/>
        <w:t>All-powerful Father, accept our gifts in the name of Jesus Christ your Son. We have faith that we will receive whatever we ask for in his name for this is what he promised. We ask this through Christ our Lord. [MR 83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Acts 4:1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5.</w:t>
        <w:tab/>
        <w:t>No other name under heaven has been given to us by which we can be saved. [MR 83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6.</w:t>
        <w:tab/>
        <w:t>God of mercy, may we honor our Lord Jesus Christ by these holy mysteries, for you wish all nations to worship him and find salvation in his name. We ask this through Christ our Lord. [MR 83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2. </w:t>
      </w:r>
      <w:r>
        <w:rPr>
          <w:rFonts w:cs="Times New Roman" w:ascii="Times New Roman" w:hAnsi="Times New Roman"/>
          <w:sz w:val="24"/>
          <w:u w:val="single"/>
        </w:rPr>
        <w:t>Passion of Our Lord Jesus Christ</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See MOP 29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pPr>
      <w:r>
        <w:rPr>
          <w:rFonts w:cs="Times New Roman" w:ascii="Times New Roman" w:hAnsi="Times New Roman"/>
          <w:sz w:val="24"/>
        </w:rPr>
        <w:t>7.</w:t>
        <w:tab/>
      </w:r>
      <w:r>
        <w:rPr>
          <w:rFonts w:cs="Times New Roman" w:ascii="Times New Roman" w:hAnsi="Times New Roman"/>
          <w:szCs w:val="20"/>
        </w:rPr>
        <w:tab/>
        <w:t>Depending on circumstances either the votive Mass of the Holy Cross or the votive Mass of the Precious Blood may be used. Readings are taken from the corresponding Masses in the Roman Lectionary. [MOP 29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A. Holy Cross</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2 (Sept 1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8.</w:t>
        <w:tab/>
        <w:t>§</w:t>
        <w:tab/>
        <w:t>Red vestments are wor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See Gal 6:1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9.</w:t>
        <w:tab/>
        <w:t>We should glory in the cross of our Lord Jesus Christ, for he is our salvation, our life and our resurrection; through him we are saved and made free. [MR 60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0.</w:t>
        <w:tab/>
        <w:t>God our Father, in obedience to you your only Son accepted death on the cross for the salvation of the human race. We acknowledge the mystery of the cross on earth. May we receive the gift of redemption in heaven. We ask this through our Lord Jesus Christ, your Son, who lives and reigns, with you and the Holy Spirit, one God, for ever and ever. [MR 60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1.</w:t>
        <w:tab/>
        <w:t xml:space="preserve">Lord, may this sacrifice once offered on the cross to take away the sins of the world now free us from our sins. We ask this through Christ our Lord. [MR 609]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EFACE 1: Preface of the Triumph of the Cros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12.</w:t>
        <w:tab/>
        <w:t>V.</w:t>
        <w:tab/>
        <w:t xml:space="preserve">The Lord be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 xml:space="preserve">And also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V.</w:t>
        <w:tab/>
        <w:t xml:space="preserve">Lift up your hearts.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 xml:space="preserve">You decreed that the human race should be saved through the wood of the cross. The tree of our defeat became the tree of victory; where life was lost, there life was restored through Christ our Lord.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Through him the choirs of angels and all the powers of heaven praise and worship your glory. May our voices blend with theirs as we join in their unending hymn: [MR 609-61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Holy, holy...</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EFACE 2: Preface of the Passion of the Lord I</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13.</w:t>
        <w:tab/>
        <w:t>V.</w:t>
        <w:tab/>
        <w:t xml:space="preserve">The Lord be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 xml:space="preserve">And also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V.</w:t>
        <w:tab/>
        <w:t xml:space="preserve">Lift up your hearts.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36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The suffering and death of your Son brought life to the whole world, moving our hearts to praise your glory. The power of the cross reveals your judgment on this world and the kingship of Christ crucifie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 xml:space="preserve">We praise you, Lord, with all the angels and saints in their song of joy: [MR 404]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 xml:space="preserve">Holy, holy...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On 12:3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4.</w:t>
        <w:tab/>
        <w:t>When I am lifted up from the earth, I will draw all people to myself, says the Lord. [MR 61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5.</w:t>
        <w:tab/>
        <w:t>Lord Jesus Christ, your are the holy bread of life. Bring to the glory of the resurrection the people you have redeemed by the wood of the cross. We ask this through Christ our Lord. [MR 61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B. Precious Blood </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MR #5]</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16.</w:t>
        <w:tab/>
        <w:t>§</w:t>
        <w:tab/>
        <w:t>Red vestments are wor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t>Entrance Antiphon (Rev 5:9-1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 xml:space="preserve">17. </w:t>
        <w:tab/>
        <w:t>By your blood, O Lord, you have redeemed us from every tribe and tongue, from every nation and people: you have made us into the kingdom of God. [MR 83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 xml:space="preserve">18. </w:t>
        <w:tab/>
        <w:t>Father, by the blood of your own Son you have set us free and saved us from death. Continue your work of love within us, that by constantly celebrating the mystery of our salvation we may reach the eternal life it promises. We ask this through our Lord Jesus Christ, your Son, who lives and reigns with you and the Holy Spirit, one God, for ever and ever. [MR 83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19.</w:t>
        <w:tab/>
        <w:t>Lord, by offering these gifts in this eucharist may we come to Jesus, the mediator of the new covenant, find salvation in the sprinkling of his blood and draw closer to the kingdom where he is Lord for ever and ever. [MR 83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EFACE: Preface of-the Passion of the Lord I</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900" w:hanging="900"/>
        <w:rPr>
          <w:rFonts w:ascii="Times New Roman" w:hAnsi="Times New Roman" w:cs="Times New Roman"/>
          <w:sz w:val="24"/>
        </w:rPr>
      </w:pPr>
      <w:r>
        <w:rPr>
          <w:rFonts w:cs="Times New Roman" w:ascii="Times New Roman" w:hAnsi="Times New Roman"/>
          <w:sz w:val="24"/>
        </w:rPr>
        <w:t>20.</w:t>
        <w:tab/>
        <w:t>§</w:t>
        <w:tab/>
        <w:t>[See Votive Masses #1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See 1 Cor 10:1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1.</w:t>
        <w:tab/>
        <w:t>The cup that we bless is a communion with the blood of Christ; and the bread that we break is a communion with the body of the Lord. [MR 83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2.</w:t>
        <w:tab/>
        <w:t>Lord, you renew us with the food and drink of salvation. May the blood of our Savior be for us a fountain of water springing up to eternal life. We ask this through Christ our Lord. [MR 83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 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3.</w:t>
        <w:tab/>
        <w:t>Lord, you renew us with food and drink from heaven. Defend us from those who threaten us with evil for you have set us free and saved us from death by the blood of your Son Jesus Christ, who is Lord for ever and ever. [MR 837]</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3. </w:t>
      </w:r>
      <w:r>
        <w:rPr>
          <w:rFonts w:cs="Times New Roman" w:ascii="Times New Roman" w:hAnsi="Times New Roman"/>
          <w:sz w:val="24"/>
          <w:u w:val="single"/>
        </w:rPr>
        <w:t>Blessed Virgin Mary</w:t>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See MOP 29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A. Mary, Mother of the Church</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 xml:space="preserve">24. </w:t>
        <w:tab/>
        <w:tab/>
      </w:r>
      <w:r>
        <w:rPr>
          <w:rFonts w:cs="Times New Roman" w:ascii="Times New Roman" w:hAnsi="Times New Roman"/>
          <w:szCs w:val="20"/>
        </w:rPr>
        <w:t>Propers are taken from the Roman Missal (see Votive Masses #8) and from the supplement to the Roman Lectionary.</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5.</w:t>
        <w:tab/>
        <w:t>Blessed are you, Virgin Mary, who carried the creator of all things in your womb; you gave birth to your maker, and remain for ever a virgin. [MR 67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6.</w:t>
        <w:tab/>
        <w:t>God of mercies, your only Son, while hanging on the cross, appointed Mary, his mother, to be our mother also. Like her, and under her loving care, may your Church grow day by day, rejoice in the holiness of its children, and so attract to itself all the peoples of the earth. We ask this through our Lord Jesus Christ, your Son, who lives and reigns with you and the Holy Spirit, one God, for ever and ever. [MR Suppl.].</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7.</w:t>
        <w:tab/>
        <w:t>Lord, accept our gifts and make them the sacrament of our salvation. By its power warm our hearts with the love of Mary, Mother of the Church, and join us more closely with her in sharing the redeeming work of her Son. We ask this through Christ our Lord. [MR Suppl.]</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EFACE: "Mary as Model and Mother of the Church"</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28.</w:t>
        <w:tab/>
        <w:t>V.</w:t>
        <w:tab/>
        <w:t xml:space="preserve">The Lord be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 xml:space="preserve">And also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V.</w:t>
        <w:tab/>
        <w:t xml:space="preserve">Lift up your hearts.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we especially praise you and proclaim your glory as we honor the Blessed Virgin Mary.</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 xml:space="preserve">She received your Word in the purity of her heart, and, conceiving in her virgin womb, gave birth to our Savior and so nurtured the Church at its very beginning.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She accepted God§s parting gift of love as she stood beneath the cross and so became the mother of all those who were brought to life through the death of her only S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She joined her prayers with those of the apostles, as together they awaited the coming of your Spirit, and so became the perfect pattern of the Church at praye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Raised to the glory of heaven, she cares for the pilgrim Church with a mother§s love, following its progress homeward until the day of the Lord dawns in splendor.</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Now with all the angels and saints, we proclaim your glory and join in their unending hymn of praise: [MR Suppl.]</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Holy, holy...</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Lk 1:49)</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29.</w:t>
        <w:tab/>
        <w:t>The Almighty has done great things for me. Holy is his name. [MR 67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0.</w:t>
        <w:tab/>
        <w:t>Lord, we have received the foretaste and promise of the fullness of redemption. We pray that your Church, through the intercession of the Virgin Mother, may proclaim the Gospel to all nations and by the power of the Spirit reach to the ends of the earth. We ask this through Christ our Lord. [MR Suppl.]</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B. Patronage of the Blessed Virgin Mary</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1.</w:t>
        <w:tab/>
        <w:t>Blessed are you, O Virgin Mary, for from you came the salvation of the world. Already glorious you rejoice before the Lord. Intercede for us with your Son. [MOP 29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Entrance Antiphon 2 (Heb 4:16)</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2.</w:t>
        <w:tab/>
        <w:t>Let us confidently approach the throne of grace to receive mercy and favor and to find help in time of need. [MOP 29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 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3A.</w:t>
        <w:tab/>
        <w:t>Faithful God, you willed that the order of Preachers be instituted for the salvation of souls under the special patronage of the Blessed Virgin Mary, and that it be filled with her unceasing favors. Hear our prayers and bring us to the glory of heaven, protected by her whose feast we celebrate today. We ask this through our Lord Jesus Christ, your Son, who lives and reigns with you and the Holy Spirit, one God, for ever and ever. [MOP 291]</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3B.</w:t>
        <w:tab/>
        <w:t>Faithful God, our father Dominic founded the order of Preachers under the special patronage of the Blessed Virgin Mary. May her prayers continue to support us that we may rejoice in the glory you promise. We ask this through our Lord Jesus Christ, your Son, who lives and reigns with you and the Holy Spirit, one God, for ever and ever. [MOP 291-29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OPENING PRAYER 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4.</w:t>
        <w:tab/>
        <w:t>Lord, let the prayer of the Mother of God come to the aid of your people. She has been raised from this life to dwell with you in glory. May we experience the power of her intercession. We ask this through our Lord Jesus Christ, your son, who lives and reigns with you and the Holy Spirit, one God, for ever and ever. [MOP 29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5.</w:t>
        <w:tab/>
        <w:t>Readings are taken from the Dominican Lectionary. [MOP 29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OVER THE GIF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6.</w:t>
        <w:tab/>
        <w:t>O Lord, by your forgiving love and by the intercession of the Blessed Virgin Mary, may this offering bring us prosperity and peace both now and forever. We ask this through Christ our Lord. [MR 29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EFACE: Preface of the Blessed Virgin Mary I</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37.</w:t>
        <w:tab/>
        <w:t>V.</w:t>
        <w:tab/>
        <w:t xml:space="preserve">The Lord be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 xml:space="preserve">And also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V.</w:t>
        <w:tab/>
        <w:t xml:space="preserve">Lift up your hearts.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 as we celebrate the Patronage of the Blessed Virgin Mary.</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Through the power of the Holy Spirit, she became the virgin mother of your only Son, our Lord Jesus Christ, who is for ever the light of the world. Through him the choirs of angels and all the powers of heaven praise and worship your glory. May our voices blend with theirs as we join in their unending hymn: [MR 42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Holy, holy...</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1 (in 1:14)</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8.</w:t>
        <w:tab/>
        <w:t>The Word of God became flesh, and lived among us, full of grace and truth. [MOP 29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Communion Antiphon 2 (Lk 1:49-50)</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39.</w:t>
        <w:tab/>
        <w:t>Holy is God§s name. God§s mercy is from age to age on those who fear him. [MOP 29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AYER AFTER COMMUNION</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0.</w:t>
        <w:tab/>
        <w:t>Father, strengthened by the body and blood of your Son, we rejoice in the protection of his mother. Help us to live in hope. We ask this through Christ our Lord. [MOP 292]</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rPr>
        <w:t xml:space="preserve">4. </w:t>
      </w:r>
      <w:r>
        <w:rPr>
          <w:rFonts w:cs="Times New Roman" w:ascii="Times New Roman" w:hAnsi="Times New Roman"/>
          <w:sz w:val="24"/>
          <w:u w:val="single"/>
        </w:rPr>
        <w:t>Saints of the Order of Preacher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rFonts w:ascii="Times New Roman" w:hAnsi="Times New Roman" w:cs="Times New Roman"/>
          <w:sz w:val="24"/>
        </w:rPr>
      </w:pPr>
      <w:r>
        <w:rPr>
          <w:rFonts w:cs="Times New Roman" w:ascii="Times New Roman" w:hAnsi="Times New Roman"/>
          <w:sz w:val="24"/>
        </w:rPr>
        <w:t>41.</w:t>
        <w:tab/>
        <w:tab/>
      </w:r>
      <w:r>
        <w:rPr>
          <w:rFonts w:cs="Times New Roman" w:ascii="Times New Roman" w:hAnsi="Times New Roman"/>
          <w:szCs w:val="20"/>
        </w:rPr>
        <w:t xml:space="preserve">For votive Masses of saints of the Order (see </w:t>
      </w:r>
      <w:r>
        <w:rPr>
          <w:rFonts w:cs="Times New Roman" w:ascii="Times New Roman" w:hAnsi="Times New Roman"/>
          <w:szCs w:val="20"/>
          <w:u w:val="single"/>
        </w:rPr>
        <w:t>General Instruction of the Roman Missal</w:t>
      </w:r>
      <w:r>
        <w:rPr>
          <w:rFonts w:cs="Times New Roman" w:ascii="Times New Roman" w:hAnsi="Times New Roman"/>
          <w:szCs w:val="20"/>
        </w:rPr>
        <w:t>, n.316,c) propers may be chosen from those of their respective feast days together with suitable readings. [MOP 29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PREFACE FOR DOMINICAN SAINT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t>42.</w:t>
        <w:tab/>
        <w:t>V.</w:t>
        <w:tab/>
        <w:t xml:space="preserve">The Lord be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 xml:space="preserve">And also with you.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V.</w:t>
        <w:tab/>
        <w:t xml:space="preserve">Lift up your hearts.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We lift them up to the Lor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V.</w:t>
        <w:tab/>
        <w:t xml:space="preserve">Let us give thanks to the Lord our God. </w:t>
      </w:r>
    </w:p>
    <w:p>
      <w:pPr>
        <w:pStyle w:val="Normal"/>
        <w:tabs>
          <w:tab w:val="clear" w:pos="720"/>
          <w:tab w:val="left" w:pos="-552" w:leader="none"/>
          <w:tab w:val="left" w:pos="0" w:leader="none"/>
          <w:tab w:val="left" w:pos="540" w:leader="none"/>
          <w:tab w:val="left" w:pos="900" w:leader="none"/>
          <w:tab w:val="left" w:pos="1260" w:leader="none"/>
          <w:tab w:val="left" w:pos="1620" w:leader="none"/>
        </w:tabs>
        <w:ind w:firstLine="540"/>
        <w:rPr>
          <w:rFonts w:ascii="Times New Roman" w:hAnsi="Times New Roman" w:cs="Times New Roman"/>
          <w:sz w:val="24"/>
        </w:rPr>
      </w:pPr>
      <w:r>
        <w:rPr>
          <w:rFonts w:cs="Times New Roman" w:ascii="Times New Roman" w:hAnsi="Times New Roman"/>
          <w:sz w:val="24"/>
        </w:rPr>
        <w:t>R.</w:t>
        <w:tab/>
        <w:t>It is right to give him thanks and praise.</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Father, all-powerful and ever-living God, we do well always and everywhere to give you thank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sectPr>
          <w:type w:val="continuous"/>
          <w:pgSz w:w="12240" w:h="15840"/>
          <w:pgMar w:left="720" w:right="3096" w:gutter="0" w:header="0" w:top="1440" w:footer="0" w:bottom="1440"/>
          <w:formProt w:val="false"/>
          <w:textDirection w:val="lrTb"/>
          <w:docGrid w:type="default" w:linePitch="360" w:charSpace="0"/>
        </w:sectPr>
      </w:pP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We praise and bless you today for Saint [Blessed] N. [for our brother(s) / sister(s) N. (and N.)] [for our brothers and sisters.] He [she, they] walked in the way of our Holy Father Dominic. You led him [her, them] to the heavenly Jerusalem.</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 xml:space="preserve">You called him [her, them] to follow your son, you sanctified him [her, them] in your truth, you taught him [her, them] the way to salvation, and you led him [her, them] into the path of perfection. Nourished by Dominican life and by the sacraments of faith, ardent for the salvation of all, N. [N. and N., they] labored with apostolic zeal to lead all women and men into the fullness of your truth.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Through our celebration we are inspired to imitate our brother [our sister] [our brothers and sisters] and are strengthened in our vocation as preacher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Now, in company with the saints and angels we praise you for ever: [MOP 293]</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0"/>
        <w:rPr>
          <w:rFonts w:ascii="Times New Roman" w:hAnsi="Times New Roman" w:cs="Times New Roman"/>
          <w:sz w:val="24"/>
        </w:rPr>
      </w:pPr>
      <w:r>
        <w:rPr>
          <w:rFonts w:cs="Times New Roman" w:ascii="Times New Roman" w:hAnsi="Times New Roman"/>
          <w:sz w:val="24"/>
        </w:rPr>
        <w:t xml:space="preserve">Holy, holy... </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jc w:val="center"/>
        <w:rPr>
          <w:rFonts w:ascii="Times New Roman" w:hAnsi="Times New Roman" w:cs="Times New Roman"/>
          <w:sz w:val="24"/>
        </w:rPr>
      </w:pPr>
      <w:r>
        <w:rPr>
          <w:rFonts w:cs="Times New Roman" w:ascii="Times New Roman" w:hAnsi="Times New Roman"/>
          <w:sz w:val="24"/>
          <w:u w:val="single"/>
        </w:rPr>
        <w:t>MASSES FOR THE DEAD</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 w:val="24"/>
        </w:rPr>
      </w:pPr>
      <w:r>
        <w:rPr>
          <w:rFonts w:cs="Times New Roman" w:ascii="Times New Roman" w:hAnsi="Times New Roman"/>
          <w:sz w:val="24"/>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hanging="540"/>
        <w:rPr/>
      </w:pPr>
      <w:r>
        <w:rPr>
          <w:rFonts w:cs="Times New Roman" w:ascii="Times New Roman" w:hAnsi="Times New Roman"/>
          <w:sz w:val="24"/>
        </w:rPr>
        <w:t>1.</w:t>
        <w:tab/>
        <w:tab/>
      </w:r>
      <w:r>
        <w:rPr>
          <w:rFonts w:cs="Times New Roman" w:ascii="Times New Roman" w:hAnsi="Times New Roman"/>
          <w:szCs w:val="20"/>
        </w:rPr>
        <w:t xml:space="preserve">Masses, prayers and readings are taken from the </w:t>
      </w:r>
      <w:r>
        <w:rPr>
          <w:rFonts w:cs="Times New Roman" w:ascii="Times New Roman" w:hAnsi="Times New Roman"/>
          <w:szCs w:val="20"/>
          <w:u w:val="single"/>
        </w:rPr>
        <w:t>Roman Missal</w:t>
      </w:r>
      <w:r>
        <w:rPr>
          <w:rFonts w:cs="Times New Roman" w:ascii="Times New Roman" w:hAnsi="Times New Roman"/>
          <w:szCs w:val="20"/>
        </w:rPr>
        <w:t xml:space="preserve"> and the </w:t>
      </w:r>
      <w:r>
        <w:rPr>
          <w:rFonts w:cs="Times New Roman" w:ascii="Times New Roman" w:hAnsi="Times New Roman"/>
          <w:szCs w:val="20"/>
          <w:u w:val="single"/>
        </w:rPr>
        <w:t>Roman Lectionary</w:t>
      </w:r>
      <w:r>
        <w:rPr>
          <w:rFonts w:cs="Times New Roman" w:ascii="Times New Roman" w:hAnsi="Times New Roman"/>
          <w:szCs w:val="20"/>
        </w:rPr>
        <w:t xml:space="preserve"> in accord with circumstances and pertinent rubrics.</w:t>
      </w:r>
    </w:p>
    <w:p>
      <w:pPr>
        <w:pStyle w:val="Normal"/>
        <w:tabs>
          <w:tab w:val="clear" w:pos="720"/>
          <w:tab w:val="left" w:pos="-552" w:leader="none"/>
          <w:tab w:val="left" w:pos="0" w:leader="none"/>
          <w:tab w:val="left" w:pos="540" w:leader="none"/>
          <w:tab w:val="left" w:pos="900" w:leader="none"/>
          <w:tab w:val="left" w:pos="1260" w:leader="none"/>
          <w:tab w:val="left" w:pos="1620" w:leader="none"/>
        </w:tabs>
        <w:rPr>
          <w:rFonts w:ascii="Times New Roman" w:hAnsi="Times New Roman" w:cs="Times New Roman"/>
          <w:szCs w:val="20"/>
        </w:rPr>
      </w:pPr>
      <w:r>
        <w:rPr>
          <w:rFonts w:cs="Times New Roman" w:ascii="Times New Roman" w:hAnsi="Times New Roman"/>
          <w:szCs w:val="20"/>
        </w:rPr>
      </w:r>
    </w:p>
    <w:p>
      <w:pPr>
        <w:pStyle w:val="Normal"/>
        <w:tabs>
          <w:tab w:val="clear" w:pos="720"/>
          <w:tab w:val="left" w:pos="-552" w:leader="none"/>
          <w:tab w:val="left" w:pos="0" w:leader="none"/>
          <w:tab w:val="left" w:pos="540" w:leader="none"/>
          <w:tab w:val="left" w:pos="900" w:leader="none"/>
          <w:tab w:val="left" w:pos="1260" w:leader="none"/>
          <w:tab w:val="left" w:pos="1620" w:leader="none"/>
        </w:tabs>
        <w:ind w:left="540" w:firstLine="360"/>
        <w:rPr/>
      </w:pPr>
      <w:r>
        <w:rPr>
          <w:rFonts w:cs="Times New Roman" w:ascii="Times New Roman" w:hAnsi="Times New Roman"/>
          <w:szCs w:val="20"/>
        </w:rPr>
        <w:t xml:space="preserve"> </w:t>
      </w:r>
      <w:r>
        <w:rPr>
          <w:rFonts w:cs="Times New Roman" w:ascii="Times New Roman" w:hAnsi="Times New Roman"/>
          <w:szCs w:val="20"/>
        </w:rPr>
        <w:t>For Anniversaries celebrated by the entire Order (February 7, September 5, November 8) the propers given for those days may be used. [MOP 293]</w:t>
      </w:r>
      <w:r>
        <w:rPr>
          <w:rFonts w:cs="Times New Roman" w:ascii="Times New Roman" w:hAnsi="Times New Roman"/>
          <w:sz w:val="24"/>
        </w:rPr>
        <w:t xml:space="preserve"> </w:t>
      </w:r>
    </w:p>
    <w:sectPr>
      <w:type w:val="continuous"/>
      <w:pgSz w:w="12240" w:h="15840"/>
      <w:pgMar w:left="720" w:right="3096"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1T15:52:00Z</dcterms:created>
  <dc:creator>Albert Judy</dc:creator>
  <dc:description/>
  <dc:language>en-US</dc:language>
  <cp:lastModifiedBy>Albert Judy</cp:lastModifiedBy>
  <dcterms:modified xsi:type="dcterms:W3CDTF">2001-01-21T15:57:00Z</dcterms:modified>
  <cp:revision>3</cp:revision>
  <dc:subject/>
  <dc:title>COMMON MASS TEXTS</dc:title>
</cp:coreProperties>
</file>